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253"/>
        <w:gridCol w:w="3401"/>
        <w:gridCol w:w="1843"/>
      </w:tblGrid>
      <w:tr>
        <w:trPr>
          <w:tblHeader w:val="true"/>
          <w:trHeight w:val="471" w:hRule="atLeast"/>
        </w:trPr>
        <w:tc>
          <w:tcPr>
            <w:tcW w:w="8506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caps/>
                <w:lang w:val="en-US"/>
              </w:rPr>
            </w:pPr>
            <w:r>
              <w:rPr>
                <w:sz w:val="26"/>
              </w:rPr>
              <w:t>Лист №</w:t>
            </w:r>
          </w:p>
        </w:tc>
      </w:tr>
      <w:tr>
        <w:trPr>
          <w:tblHeader w:val="true"/>
        </w:trPr>
        <w:tc>
          <w:tcPr>
            <w:tcW w:w="1034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ОПИСАНИЕ МЕСТОПОЛОЖЕНИЯ ГРАНИЦ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раница станицы Переправная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Переправнен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остовского района Краснодарского края</w:t>
            </w:r>
          </w:p>
          <w:p>
            <w:pPr>
              <w:pStyle w:val="1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местоположение границ, которого описано (далее - объект)</w:t>
            </w:r>
          </w:p>
        </w:tc>
      </w:tr>
      <w:tr>
        <w:trPr>
          <w:tblHeader w:val="true"/>
          <w:trHeight w:val="397" w:hRule="exact"/>
        </w:trPr>
        <w:tc>
          <w:tcPr>
            <w:tcW w:w="10349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ведения об объекте</w:t>
            </w:r>
          </w:p>
        </w:tc>
      </w:tr>
      <w:tr>
        <w:trPr>
          <w:trHeight w:val="246" w:hRule="atLeast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актеристики объекта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писание характеристик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Местоположение объекта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 xml:space="preserve">Краснодарский край, Мостовский район, </w:t>
              <w:br/>
              <w:t>ст. Переправная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Cs w:val="24"/>
              </w:rPr>
            </w:pPr>
            <w:r>
              <w:rPr>
                <w:szCs w:val="24"/>
              </w:rPr>
              <w:t>Площадь объекта землеустройства ± величина погрешности определения площади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(</w:t>
            </w:r>
            <w:r>
              <w:rPr>
                <w:b/>
                <w:szCs w:val="24"/>
              </w:rPr>
              <w:t xml:space="preserve">Р </w:t>
            </w:r>
            <w:r>
              <w:rPr>
                <w:szCs w:val="24"/>
              </w:rPr>
              <w:t xml:space="preserve">± </w:t>
            </w:r>
            <w:r>
              <w:rPr>
                <w:b/>
                <w:szCs w:val="24"/>
              </w:rPr>
              <w:t>ΔР</w:t>
            </w:r>
            <w:r>
              <w:rPr>
                <w:szCs w:val="24"/>
              </w:rPr>
              <w:t>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870.98 га ± 0,52 га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Иные характеристики объекта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276"/>
        <w:gridCol w:w="29"/>
        <w:gridCol w:w="16"/>
        <w:gridCol w:w="1373"/>
        <w:gridCol w:w="1215"/>
        <w:gridCol w:w="25"/>
        <w:gridCol w:w="1312"/>
        <w:gridCol w:w="2551"/>
        <w:gridCol w:w="1384"/>
      </w:tblGrid>
      <w:tr>
        <w:trPr>
          <w:tblHeader w:val="true"/>
          <w:trHeight w:val="471" w:hRule="atLeast"/>
        </w:trPr>
        <w:tc>
          <w:tcPr>
            <w:tcW w:w="8965" w:type="dxa"/>
            <w:gridSpan w:val="9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caps/>
                <w:lang w:val="en-US"/>
              </w:rPr>
            </w:pPr>
            <w:r>
              <w:rPr>
                <w:sz w:val="26"/>
              </w:rPr>
              <w:t>Лист №</w:t>
            </w:r>
          </w:p>
        </w:tc>
      </w:tr>
      <w:tr>
        <w:trPr>
          <w:tblHeader w:val="true"/>
        </w:trPr>
        <w:tc>
          <w:tcPr>
            <w:tcW w:w="10349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ОПИСАНИЕ МЕСТОПОЛОЖЕНИЯ ГРАНИЦ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раница станицы Переправная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Переправненского сельского поселения </w:t>
            </w:r>
          </w:p>
          <w:p>
            <w:pPr>
              <w:pStyle w:val="1"/>
              <w:spacing w:lineRule="atLeast" w:line="24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остовского района Краснодарского края</w:t>
            </w:r>
          </w:p>
          <w:p>
            <w:pPr>
              <w:pStyle w:val="1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)</w:t>
            </w:r>
          </w:p>
        </w:tc>
      </w:tr>
      <w:tr>
        <w:trPr>
          <w:tblHeader w:val="true"/>
          <w:trHeight w:val="397" w:hRule="exact"/>
        </w:trPr>
        <w:tc>
          <w:tcPr>
            <w:tcW w:w="10349" w:type="dxa"/>
            <w:gridSpan w:val="10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ведения о местоположении измененных (уточненных) границ объекта</w:t>
            </w:r>
          </w:p>
        </w:tc>
      </w:tr>
      <w:tr>
        <w:trPr>
          <w:trHeight w:val="397" w:hRule="exact"/>
        </w:trPr>
        <w:tc>
          <w:tcPr>
            <w:tcW w:w="10349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1. Система координат </w:t>
            </w:r>
            <w:r>
              <w:rPr>
                <w:b/>
                <w:szCs w:val="24"/>
                <w:u w:val="single"/>
              </w:rPr>
              <w:t xml:space="preserve">МСК-23 зона 2 </w:t>
            </w:r>
          </w:p>
        </w:tc>
      </w:tr>
      <w:tr>
        <w:trPr>
          <w:trHeight w:val="397" w:hRule="exact"/>
        </w:trPr>
        <w:tc>
          <w:tcPr>
            <w:tcW w:w="10349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 Сведения о характерных точках границ объекта</w:t>
            </w:r>
          </w:p>
        </w:tc>
      </w:tr>
      <w:tr>
        <w:trPr>
          <w:trHeight w:val="1411" w:hRule="atLeast"/>
        </w:trPr>
        <w:tc>
          <w:tcPr>
            <w:tcW w:w="11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озна-чение</w:t>
            </w:r>
          </w:p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ак-терных точек границ</w:t>
            </w:r>
          </w:p>
        </w:tc>
        <w:tc>
          <w:tcPr>
            <w:tcW w:w="2694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ществующие </w:t>
            </w:r>
          </w:p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ординаты, м</w:t>
            </w:r>
          </w:p>
        </w:tc>
        <w:tc>
          <w:tcPr>
            <w:tcW w:w="255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змененные </w:t>
            </w:r>
          </w:p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(уточненные) </w:t>
            </w:r>
          </w:p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ординаты, м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тод определения координат и средняя квадратическая погрешность положения характерной точки (М</w:t>
            </w:r>
            <w:r>
              <w:rPr>
                <w:b/>
                <w:szCs w:val="24"/>
                <w:vertAlign w:val="subscript"/>
                <w:lang w:val="en-US"/>
              </w:rPr>
              <w:t>t</w:t>
            </w:r>
            <w:r>
              <w:rPr>
                <w:b/>
                <w:szCs w:val="24"/>
              </w:rPr>
              <w:t>), м</w:t>
            </w:r>
          </w:p>
        </w:tc>
        <w:tc>
          <w:tcPr>
            <w:tcW w:w="138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писание обозначе-ния точки</w:t>
            </w:r>
          </w:p>
        </w:tc>
      </w:tr>
      <w:tr>
        <w:trPr>
          <w:trHeight w:val="54" w:hRule="atLeast"/>
        </w:trPr>
        <w:tc>
          <w:tcPr>
            <w:tcW w:w="11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Y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Y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138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ница1(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2106.9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360.37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2106.8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360.3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2071.8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428.17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2071.8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428.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2048.8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453.1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2048.8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453.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984.09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479,98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984.0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479,9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911,1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540,7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911,1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540,7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843.3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543.9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843.3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543.9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802.4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634.1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802.4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634.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872.17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647.55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872.1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647.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857.9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718.95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853.6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740.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826.61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748.99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841.4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739.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791.59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782.56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771.3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794.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598.89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850.96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582.8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859.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561.4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853.99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561.4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853.9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526.8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833.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510.4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833.2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496.1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826.6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7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462.8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811.1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462.8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811.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375.4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788.39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375.4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788.3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341.5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769.0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341.5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769.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304.09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737.3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304.1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737.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7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169.7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736.8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169.6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736.8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7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062.9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777.6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062.9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777.6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025.1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779.9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025.1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779.9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974.49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782.2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974.4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782.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897.59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753.1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897.5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753.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691.7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779.75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691.7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779.7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586.1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767.37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586.1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767.3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443.0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808.05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443.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808.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398.9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852.4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398.9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852.4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382.11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848.45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366.4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850.5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271.4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861.6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258.0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864.6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158.9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887.4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097.8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916.55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042.6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943.9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007.8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961.98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980.5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970.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981.1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073.38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981.1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073.3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984.9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146.3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984.9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146.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093.4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67.0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093.4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67.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157.3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300.06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157.3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300.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299.99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80.56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299.9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80.5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332.5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82.4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332.5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82.4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476.89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25.77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476.8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25.7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547.4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164.35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547.4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164.3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611.5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08.1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611.5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08.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644.9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51.77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644.9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51.7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694.0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52.85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694.0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52.8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724.3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40.59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724.3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40.5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764.4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03.5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764.4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03.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845.01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32.08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845.0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32.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969.99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30.99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969.9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30.9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042.9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164.18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042.9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164.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104.2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33.17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104.2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33.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185.4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30.98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185.4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30.9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218.29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22.2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218.2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22.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310.07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74.97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310.0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74.9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362.3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99.05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362.3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99.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407.29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341.8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407.2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341.8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504.8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393.4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504.8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393.4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556.97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407.78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556.9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407.7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690.7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402.3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690.7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402.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836.5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317.8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836.5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317.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836.5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316.3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851.1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302.4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851.1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302.4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905.1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98.99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905.1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98.9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905.1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98.99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937.0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82.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941.4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87.26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980.8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80.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975.39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84.26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2012.8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82.7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2066.8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82.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2082.7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83.19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2101.3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72.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2101.37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73.8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2130.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45.3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2137.7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180.68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2137.7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180.6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2158.67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168.65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2158.6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168.6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2158.67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168.65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2215.7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173.7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2394.8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176.4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2394.8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176.4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2443.4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166.7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2443.4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166.7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2490.31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17.05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2490.3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17.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2433.49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805.27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2433.4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805.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2433.1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809.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2432.7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813.45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2432.7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813.4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2155.27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857.25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2155.2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857.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969.4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890.26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969.4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890.2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880.5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928.45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880.5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928.4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593.0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999.6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593.0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999.6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580.1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009.3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580.1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009.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572.8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021.36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572.8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021.3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545.99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006.08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545.9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006.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543.6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007.96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543.6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007.9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541.3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026.99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541.3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026.9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549.9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038.25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549.9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038.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577.11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071.87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577.1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071.8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619.47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125.7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619.4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125.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725.17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258.3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725.1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258.3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968.8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566.38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968.8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566.3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2069.2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690.96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2069.2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690.9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2056.97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692.56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2056.9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692.5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858.99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712.0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858.9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712.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116.2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701.7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116.2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701.7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974.1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701.4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974.1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701.4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949.1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701.4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949.1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701.4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949.1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701.4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924.2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701.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862.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695.97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862.0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695.9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798.4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694.78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798.4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694.7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708.8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693.36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708.8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693.3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573.11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690.9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573.1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690.9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470.4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689.25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470.4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689.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470.4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689.25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290.1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683.4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122.6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682.9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122.6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682.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010.0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681.35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010.0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681.3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819.1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676.49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819.1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676.4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447.1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672.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343.9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668.9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343.9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668.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132.5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663.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925.9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659.77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925.9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659.7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735.6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656.57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735.6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656.5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567.3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653.2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567.3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653.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209.39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646.9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087.1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644.4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035.47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646.6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035.4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646.6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930.5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636.79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930.5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636.7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924.4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646.4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924.4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646.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915.1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643.9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915.1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643.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880.0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634.5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880.0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634.5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721.4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589.5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724.8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573.7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724.8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573.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563.4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528.18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563.4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528.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495.4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508.98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495.4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508.9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470.49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501.9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470.5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501.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434.7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491.5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434.7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491.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285.7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449.8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285.7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449.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247.6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439.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219.5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431.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219.5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431.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233.6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218.1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233.6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218.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400.4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215.4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666.1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211.18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666.1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211.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923.7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201.4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965.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202.5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965.0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202.5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972.5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191.9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007.0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138.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019.6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104.9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985.1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096.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025.7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4031.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063.39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970.3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063.3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970.3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156.9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968.8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156.9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968.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175.19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932.3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175.1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932.3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249.91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903.96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249.9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903.9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282.6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898.67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282.6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898.6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318.0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886.3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318.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886.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391.27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876.3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391.2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876.3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419.0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866.67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419.0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866.6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472.6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858.4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472.6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858.4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491.51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822.9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491.5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822.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513.4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779.3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513.4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779.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541.31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778.8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541.3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778.8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565.61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763.16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565.6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763.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651.49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738.5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651.4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738.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251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683.6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708.39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683.6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708.3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705.6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713.98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705.6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713.9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833.39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632.8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833.3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632.8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959.71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620.96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959.7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620.9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021.7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588.78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021.7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588.7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078.3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564.89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078.3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564.8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135.8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493.0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135.8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493.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139.0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483.98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139.0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483.9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153.7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436.3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153.7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436.3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324.47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427.09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324.4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427.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377.31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426.3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377.3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426.3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477.61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422.95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477.6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422.9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613.29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354.46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613.2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354.4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752.6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75.77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752.6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75.7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853.59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62.5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853.5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62.4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905.8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28.26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905.8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28.2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962.2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187.87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962.2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187.8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955.7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072.19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955.7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072.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955.2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970.6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950.2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942.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953.6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940.5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953.6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940.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894.67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918.3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894.6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918.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734.9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909.1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734.9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909.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434.8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959.7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434.8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959.7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293.61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927.6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293.6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927.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214.2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008.6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214.2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008.6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168.8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141.9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168.8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141.9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133.8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139.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085.2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148.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048.7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171.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982.2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190.5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878.2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00.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787.6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25.5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753.9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07.5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736.9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06.4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731.4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199.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712.2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01.3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695.5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13.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683.9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07.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663.2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26.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650.6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00.9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638.7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162.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623.2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21.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599.8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36.2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568.0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34.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521.8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20.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441.4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192.6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367.8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192.6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253.7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03.97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253.7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03.9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188.0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03.3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188.0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203.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171.8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194.5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171.8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194.5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165.3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180.3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165.3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180.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245.3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740.55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245.3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740.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374.0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281.2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374.0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281.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376.2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282.9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419.3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310.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626.8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342.9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704.2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365.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715.4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363.4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715.4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363.4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771.0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380.57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771.0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380.5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799.9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424.48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799.9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424.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823.0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428.65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823.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428.6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880.1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407.5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880.1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407.5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875.61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400.17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875.6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400.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827.09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409.95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827.0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409.9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815.1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382.4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815.1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382.4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821.6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347.47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821.6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347.4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842.8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287.69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842.8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287.6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845.6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166.7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845.6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166.7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866.0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088.7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866.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088.7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940.3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104.06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940.3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104.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970.3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005.7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970.3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005.7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949.5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989.08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949.5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989.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908.69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053.2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908.6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053.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892.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056.57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892.0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056.5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877.8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025.7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877.8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025.7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879.6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950.2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879.6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950.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832.07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953.66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832.0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953.6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816.1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931.8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816.1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931.8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805.7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896.97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805.7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896.9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823.5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720.2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823.5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720.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796.8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696.2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796.8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696.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789.7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638.49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789.7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638.4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010.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720.2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010.0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720.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079.8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748.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092.2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686.4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109.6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575.99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109.6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575.9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301.89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609.39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301.8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609.3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425.7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484.1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425.7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484.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485.9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517.7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485.9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517.7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518.6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543.4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518.6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543.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540.7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577.0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540.7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577.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552.2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607.08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552.2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607.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669.0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676.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669.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676.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651.69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749.1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651.6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749.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871.8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807.5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871.8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807.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951.1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810.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967.3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811.6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967.3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811.6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045.1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817.8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045.1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817.8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154.9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837.3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154.9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837.3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155.47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885.9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155.4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885.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169.0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888.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169.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888.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171.7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130.89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171.7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130.8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171.8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135.49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171.8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135.4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174.0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325.0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174.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325.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380.0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244.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380.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244.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382.6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195.6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382.6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195.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382.9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188.97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382.9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188.9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392.11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002.25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392.1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002.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570.7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075.18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570.7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075.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602.7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067.0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602.7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067.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640.5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048.2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640.5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048.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643.6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087.6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643.6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087.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650.8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080.4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664.91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066.5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664.9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066.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684.79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052.0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684.7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052.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712.9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039.88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712.9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039.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733.9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025.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733.9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025.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712.2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995.55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712.2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995.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672.6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965.15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672.6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965.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676.8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915.89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676.8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915.8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776.81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824.1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776.8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824.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772.3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859.5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772.3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859.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798.59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857.95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798.5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857.9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815.1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876.06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815.1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876.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812.9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905.89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812.9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905.8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798.4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926.19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798.4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926.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829.8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903.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863.4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879.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871.6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891.5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875.1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914.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874.6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946.7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874.6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946.7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896.11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977.4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896.1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977.4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941.61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025.89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941.6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025.8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019.1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109.6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025.97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116.98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025.9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116.9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182.67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167.4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182.6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167.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181.91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187.07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181.9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187.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335.11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217.3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335.1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217.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374.79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229.58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374.7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229.5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376.7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259.38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376.7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259.3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372.81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272.0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372.8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272.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346.3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280.5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346.3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280.5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379.77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281.5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379.7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281.5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407.4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418.0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407.4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418.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425.7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412.99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425.7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412.9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789.5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313.5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814.8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420.9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883.8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384.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928.91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362.69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928.9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362.6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982.0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346.15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982.0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346.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2040.3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337.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2080.19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345.18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2080.1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345.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2106.9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360.37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2106.8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360.3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ница1(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027.7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128.6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1998.3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150.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1976.6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124.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1981.3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101.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1990.4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088.3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027.7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128.6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397" w:hRule="exact"/>
        </w:trPr>
        <w:tc>
          <w:tcPr>
            <w:tcW w:w="10349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 Сведения о характерных точках части (частей) границы объекта</w:t>
            </w:r>
          </w:p>
        </w:tc>
      </w:tr>
      <w:tr>
        <w:trPr>
          <w:trHeight w:val="1535" w:hRule="atLeast"/>
        </w:trPr>
        <w:tc>
          <w:tcPr>
            <w:tcW w:w="11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озна-чение</w:t>
            </w:r>
          </w:p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ак-терных точек части грани-цы</w:t>
            </w:r>
          </w:p>
        </w:tc>
        <w:tc>
          <w:tcPr>
            <w:tcW w:w="2694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ществующие </w:t>
            </w:r>
          </w:p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ординаты, м</w:t>
            </w:r>
          </w:p>
        </w:tc>
        <w:tc>
          <w:tcPr>
            <w:tcW w:w="255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змененные </w:t>
            </w:r>
          </w:p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(уточненные) </w:t>
            </w:r>
          </w:p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ординаты, м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тод определения координат и средняя квадратическая погрешность положения характерной точки (М</w:t>
            </w:r>
            <w:r>
              <w:rPr>
                <w:b/>
                <w:szCs w:val="24"/>
                <w:vertAlign w:val="subscript"/>
                <w:lang w:val="en-US"/>
              </w:rPr>
              <w:t>t</w:t>
            </w:r>
            <w:r>
              <w:rPr>
                <w:b/>
                <w:szCs w:val="24"/>
              </w:rPr>
              <w:t>), м</w:t>
            </w:r>
          </w:p>
        </w:tc>
        <w:tc>
          <w:tcPr>
            <w:tcW w:w="138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писание обозначения точки</w:t>
            </w:r>
          </w:p>
        </w:tc>
      </w:tr>
      <w:tr>
        <w:trPr>
          <w:trHeight w:val="54" w:hRule="atLeast"/>
        </w:trPr>
        <w:tc>
          <w:tcPr>
            <w:tcW w:w="11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Y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Y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243" w:hRule="atLeast"/>
        </w:trPr>
        <w:tc>
          <w:tcPr>
            <w:tcW w:w="10349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овое описание местоположения границ объекта</w:t>
            </w:r>
          </w:p>
        </w:tc>
      </w:tr>
      <w:tr>
        <w:trPr>
          <w:trHeight w:val="243" w:hRule="atLeast"/>
        </w:trPr>
        <w:tc>
          <w:tcPr>
            <w:tcW w:w="2489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хождение границы</w:t>
            </w:r>
          </w:p>
        </w:tc>
        <w:tc>
          <w:tcPr>
            <w:tcW w:w="7860" w:type="dxa"/>
            <w:gridSpan w:val="6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b/>
                <w:szCs w:val="24"/>
              </w:rPr>
              <w:t>Описание прохождения границы</w:t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от точки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 xml:space="preserve">до </w:t>
            </w:r>
            <w:r>
              <w:rPr>
                <w:b/>
                <w:szCs w:val="24"/>
              </w:rPr>
              <w:t>точки</w:t>
            </w:r>
          </w:p>
        </w:tc>
        <w:tc>
          <w:tcPr>
            <w:tcW w:w="7860" w:type="dxa"/>
            <w:gridSpan w:val="6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253"/>
        <w:gridCol w:w="3401"/>
        <w:gridCol w:w="1843"/>
      </w:tblGrid>
      <w:tr>
        <w:trPr>
          <w:tblHeader w:val="true"/>
          <w:trHeight w:val="471" w:hRule="atLeast"/>
        </w:trPr>
        <w:tc>
          <w:tcPr>
            <w:tcW w:w="8506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caps/>
                <w:lang w:val="en-US"/>
              </w:rPr>
            </w:pPr>
            <w:r>
              <w:rPr>
                <w:sz w:val="26"/>
              </w:rPr>
              <w:t>Лист №</w:t>
            </w:r>
          </w:p>
        </w:tc>
      </w:tr>
      <w:tr>
        <w:trPr>
          <w:tblHeader w:val="true"/>
        </w:trPr>
        <w:tc>
          <w:tcPr>
            <w:tcW w:w="1034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ОПИСАНИЕ МЕСТОПОЛОЖЕНИЯ ГРАНИЦ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раница хутора Дятлов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Переправнен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остовского района Краснодарского края</w:t>
            </w:r>
          </w:p>
          <w:p>
            <w:pPr>
              <w:pStyle w:val="1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местоположение границ, которого описано (далее - объект)</w:t>
            </w:r>
          </w:p>
        </w:tc>
      </w:tr>
      <w:tr>
        <w:trPr>
          <w:tblHeader w:val="true"/>
          <w:trHeight w:val="397" w:hRule="exact"/>
        </w:trPr>
        <w:tc>
          <w:tcPr>
            <w:tcW w:w="10349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ведения об объекте</w:t>
            </w:r>
          </w:p>
        </w:tc>
      </w:tr>
      <w:tr>
        <w:trPr>
          <w:trHeight w:val="246" w:hRule="atLeast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актеристики объекта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писание характеристик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Местоположение объекта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 xml:space="preserve">Краснодарский край, Мостовский район, </w:t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х. Дятлов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Cs w:val="24"/>
              </w:rPr>
            </w:pPr>
            <w:r>
              <w:rPr>
                <w:szCs w:val="24"/>
              </w:rPr>
              <w:t>Площадь объекта землеустройства ± величина погрешности определения площади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(</w:t>
            </w:r>
            <w:r>
              <w:rPr>
                <w:b/>
                <w:szCs w:val="24"/>
              </w:rPr>
              <w:t xml:space="preserve">Р </w:t>
            </w:r>
            <w:r>
              <w:rPr>
                <w:szCs w:val="24"/>
              </w:rPr>
              <w:t xml:space="preserve">± </w:t>
            </w:r>
            <w:r>
              <w:rPr>
                <w:b/>
                <w:szCs w:val="24"/>
              </w:rPr>
              <w:t>ΔР</w:t>
            </w:r>
            <w:r>
              <w:rPr>
                <w:szCs w:val="24"/>
              </w:rPr>
              <w:t>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54160 кв.м ± 1302 кв.м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Иные характеристики объекта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276"/>
        <w:gridCol w:w="29"/>
        <w:gridCol w:w="16"/>
        <w:gridCol w:w="1373"/>
        <w:gridCol w:w="1215"/>
        <w:gridCol w:w="25"/>
        <w:gridCol w:w="1312"/>
        <w:gridCol w:w="2551"/>
        <w:gridCol w:w="1384"/>
      </w:tblGrid>
      <w:tr>
        <w:trPr>
          <w:tblHeader w:val="true"/>
          <w:trHeight w:val="471" w:hRule="atLeast"/>
        </w:trPr>
        <w:tc>
          <w:tcPr>
            <w:tcW w:w="8965" w:type="dxa"/>
            <w:gridSpan w:val="9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caps/>
              </w:rPr>
            </w:pPr>
            <w:r>
              <w:rPr>
                <w:sz w:val="26"/>
              </w:rPr>
              <w:t>Лист №</w:t>
            </w:r>
          </w:p>
        </w:tc>
      </w:tr>
      <w:tr>
        <w:trPr>
          <w:tblHeader w:val="true"/>
        </w:trPr>
        <w:tc>
          <w:tcPr>
            <w:tcW w:w="10349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ОПИСАНИЕ МЕСТОПОЛОЖЕНИЯ ГРАНИЦ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раница хутора Дятлов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Переправнен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остовского района Краснодарского края</w:t>
            </w:r>
          </w:p>
          <w:p>
            <w:pPr>
              <w:pStyle w:val="1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)</w:t>
            </w:r>
          </w:p>
        </w:tc>
      </w:tr>
      <w:tr>
        <w:trPr>
          <w:tblHeader w:val="true"/>
          <w:trHeight w:val="397" w:hRule="exact"/>
        </w:trPr>
        <w:tc>
          <w:tcPr>
            <w:tcW w:w="10349" w:type="dxa"/>
            <w:gridSpan w:val="10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ведения о местоположении измененных (уточненных) границ объекта</w:t>
            </w:r>
          </w:p>
        </w:tc>
      </w:tr>
      <w:tr>
        <w:trPr>
          <w:trHeight w:val="397" w:hRule="exact"/>
        </w:trPr>
        <w:tc>
          <w:tcPr>
            <w:tcW w:w="10349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1. Система координат </w:t>
            </w:r>
            <w:r>
              <w:rPr>
                <w:b/>
                <w:szCs w:val="24"/>
                <w:u w:val="single"/>
              </w:rPr>
              <w:t xml:space="preserve">МСК-23 зона 2 </w:t>
            </w:r>
          </w:p>
        </w:tc>
      </w:tr>
      <w:tr>
        <w:trPr>
          <w:trHeight w:val="397" w:hRule="exact"/>
        </w:trPr>
        <w:tc>
          <w:tcPr>
            <w:tcW w:w="10349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 Сведения о характерных точках границ объекта</w:t>
            </w:r>
          </w:p>
        </w:tc>
      </w:tr>
      <w:tr>
        <w:trPr>
          <w:trHeight w:val="1411" w:hRule="atLeast"/>
        </w:trPr>
        <w:tc>
          <w:tcPr>
            <w:tcW w:w="11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озна-чение</w:t>
            </w:r>
          </w:p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ак-терных точек границ</w:t>
            </w:r>
          </w:p>
        </w:tc>
        <w:tc>
          <w:tcPr>
            <w:tcW w:w="2694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ществующие </w:t>
            </w:r>
          </w:p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ординаты, м</w:t>
            </w:r>
          </w:p>
        </w:tc>
        <w:tc>
          <w:tcPr>
            <w:tcW w:w="255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змененные </w:t>
            </w:r>
          </w:p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(уточненные) </w:t>
            </w:r>
          </w:p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ординаты, м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тод определения координат и средняя квадратическая погрешность положения характерной точки (М</w:t>
            </w:r>
            <w:r>
              <w:rPr>
                <w:b/>
                <w:szCs w:val="24"/>
                <w:vertAlign w:val="subscript"/>
                <w:lang w:val="en-US"/>
              </w:rPr>
              <w:t>t</w:t>
            </w:r>
            <w:r>
              <w:rPr>
                <w:b/>
                <w:szCs w:val="24"/>
              </w:rPr>
              <w:t>), м</w:t>
            </w:r>
          </w:p>
        </w:tc>
        <w:tc>
          <w:tcPr>
            <w:tcW w:w="138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писание обозначе-ния точки</w:t>
            </w:r>
          </w:p>
        </w:tc>
      </w:tr>
      <w:tr>
        <w:trPr>
          <w:trHeight w:val="54" w:hRule="atLeast"/>
        </w:trPr>
        <w:tc>
          <w:tcPr>
            <w:tcW w:w="11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Y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Y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138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354.0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896.77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354.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896.7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514.21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906.5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514.2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906.5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328.29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960.55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328.2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960.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264.0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003.25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264.0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003.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248.0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001.1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248.0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001.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205.3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990.7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205.3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990.7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175.1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973.36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175.1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973.3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127.1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915.69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127.1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915.6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111.37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903.1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111.3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903.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098.0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903.4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098.0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903.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094.89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842.96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094.8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842.9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091.3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722.8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091.3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722.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121.47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718.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121.4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718.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110.47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659.0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110.4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659.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098.8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624.5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098.8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624.5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7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088.3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603.58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088.3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603.5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094.5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573.0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094.5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573.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102.6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552.8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102.6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552.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131.37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530.89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131.3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530.8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7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131.3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457.4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130.9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451.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7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283.4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471.6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284.3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467.6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382.5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367.5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383.9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366.08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383.9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366.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392.2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362.3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405.0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356.5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405.0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356.5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432.7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365.5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457.1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373.4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467.9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376.97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467.9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376.9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 0.4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051.49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438.5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051.4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438.5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082.1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575.78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082.1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575.7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220.7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599.77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220.7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599.7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239.3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657.06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239.3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657.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236.71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722.36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236.7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722.3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352.7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876.27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352.7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876.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65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354.0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896.77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354.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896.7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397" w:hRule="exact"/>
        </w:trPr>
        <w:tc>
          <w:tcPr>
            <w:tcW w:w="10349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 Сведения о характерных точках части (частей) границы объекта</w:t>
            </w:r>
          </w:p>
        </w:tc>
      </w:tr>
      <w:tr>
        <w:trPr>
          <w:trHeight w:val="1535" w:hRule="atLeast"/>
        </w:trPr>
        <w:tc>
          <w:tcPr>
            <w:tcW w:w="11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озна-чение</w:t>
            </w:r>
          </w:p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ак-терных точек части грани-цы</w:t>
            </w:r>
          </w:p>
        </w:tc>
        <w:tc>
          <w:tcPr>
            <w:tcW w:w="2694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ществующие </w:t>
            </w:r>
          </w:p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ординаты, м</w:t>
            </w:r>
          </w:p>
        </w:tc>
        <w:tc>
          <w:tcPr>
            <w:tcW w:w="255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змененные </w:t>
            </w:r>
          </w:p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(уточненные) </w:t>
            </w:r>
          </w:p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ординаты, м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тод определения координат и средняя квадратическая погрешность положения характерной точки (М</w:t>
            </w:r>
            <w:r>
              <w:rPr>
                <w:b/>
                <w:szCs w:val="24"/>
                <w:vertAlign w:val="subscript"/>
                <w:lang w:val="en-US"/>
              </w:rPr>
              <w:t>t</w:t>
            </w:r>
            <w:r>
              <w:rPr>
                <w:b/>
                <w:szCs w:val="24"/>
              </w:rPr>
              <w:t>), м</w:t>
            </w:r>
          </w:p>
        </w:tc>
        <w:tc>
          <w:tcPr>
            <w:tcW w:w="138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писание обозначения точки</w:t>
            </w:r>
          </w:p>
        </w:tc>
      </w:tr>
      <w:tr>
        <w:trPr>
          <w:trHeight w:val="54" w:hRule="atLeast"/>
        </w:trPr>
        <w:tc>
          <w:tcPr>
            <w:tcW w:w="11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Y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Y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243" w:hRule="atLeast"/>
        </w:trPr>
        <w:tc>
          <w:tcPr>
            <w:tcW w:w="10349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овое описание местоположения границ объекта</w:t>
            </w:r>
          </w:p>
        </w:tc>
      </w:tr>
      <w:tr>
        <w:trPr>
          <w:trHeight w:val="243" w:hRule="atLeast"/>
        </w:trPr>
        <w:tc>
          <w:tcPr>
            <w:tcW w:w="2489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хождение границы</w:t>
            </w:r>
          </w:p>
        </w:tc>
        <w:tc>
          <w:tcPr>
            <w:tcW w:w="7860" w:type="dxa"/>
            <w:gridSpan w:val="6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писание прохождения границы</w:t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от точки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 xml:space="preserve">до </w:t>
            </w:r>
            <w:r>
              <w:rPr>
                <w:b/>
                <w:szCs w:val="24"/>
              </w:rPr>
              <w:t>точки</w:t>
            </w:r>
          </w:p>
        </w:tc>
        <w:tc>
          <w:tcPr>
            <w:tcW w:w="7860" w:type="dxa"/>
            <w:gridSpan w:val="6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253"/>
        <w:gridCol w:w="3401"/>
        <w:gridCol w:w="1843"/>
      </w:tblGrid>
      <w:tr>
        <w:trPr>
          <w:tblHeader w:val="true"/>
          <w:trHeight w:val="471" w:hRule="atLeast"/>
        </w:trPr>
        <w:tc>
          <w:tcPr>
            <w:tcW w:w="8506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caps/>
                <w:lang w:val="en-US"/>
              </w:rPr>
            </w:pPr>
            <w:r>
              <w:rPr>
                <w:sz w:val="26"/>
              </w:rPr>
              <w:t>Лист №</w:t>
            </w:r>
          </w:p>
        </w:tc>
      </w:tr>
      <w:tr>
        <w:trPr>
          <w:tblHeader w:val="true"/>
        </w:trPr>
        <w:tc>
          <w:tcPr>
            <w:tcW w:w="1034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ОПИСАНИЕ МЕСТОПОЛОЖЕНИЯ ГРАНИЦ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раница хутора Красный Гай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Переправнен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остовского района Краснодарского края</w:t>
            </w:r>
          </w:p>
          <w:p>
            <w:pPr>
              <w:pStyle w:val="1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местоположение границ, которого описано (далее - объект)</w:t>
            </w:r>
          </w:p>
        </w:tc>
      </w:tr>
      <w:tr>
        <w:trPr>
          <w:tblHeader w:val="true"/>
          <w:trHeight w:val="397" w:hRule="exact"/>
        </w:trPr>
        <w:tc>
          <w:tcPr>
            <w:tcW w:w="10349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ведения об объекте</w:t>
            </w:r>
          </w:p>
        </w:tc>
      </w:tr>
      <w:tr>
        <w:trPr>
          <w:trHeight w:val="246" w:hRule="atLeast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актеристики объекта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писание характеристик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Местоположение объекта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 xml:space="preserve">Краснодарский край, Мостовский район, </w:t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х. Красный Гай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Cs w:val="24"/>
              </w:rPr>
            </w:pPr>
            <w:r>
              <w:rPr>
                <w:szCs w:val="24"/>
              </w:rPr>
              <w:t>Площадь объекта землеустройства ± величина погрешности определения площади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(</w:t>
            </w:r>
            <w:r>
              <w:rPr>
                <w:b/>
                <w:szCs w:val="24"/>
              </w:rPr>
              <w:t xml:space="preserve">Р </w:t>
            </w:r>
            <w:r>
              <w:rPr>
                <w:szCs w:val="24"/>
              </w:rPr>
              <w:t xml:space="preserve">± </w:t>
            </w:r>
            <w:r>
              <w:rPr>
                <w:b/>
                <w:szCs w:val="24"/>
              </w:rPr>
              <w:t>ΔР</w:t>
            </w:r>
            <w:r>
              <w:rPr>
                <w:szCs w:val="24"/>
              </w:rPr>
              <w:t>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63956 кв.м ± 1314 кв.м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Иные характеристики объекта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276"/>
        <w:gridCol w:w="29"/>
        <w:gridCol w:w="16"/>
        <w:gridCol w:w="1373"/>
        <w:gridCol w:w="1215"/>
        <w:gridCol w:w="25"/>
        <w:gridCol w:w="1312"/>
        <w:gridCol w:w="2551"/>
        <w:gridCol w:w="1384"/>
      </w:tblGrid>
      <w:tr>
        <w:trPr>
          <w:tblHeader w:val="true"/>
          <w:trHeight w:val="471" w:hRule="atLeast"/>
        </w:trPr>
        <w:tc>
          <w:tcPr>
            <w:tcW w:w="8965" w:type="dxa"/>
            <w:gridSpan w:val="9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caps/>
              </w:rPr>
            </w:pPr>
            <w:r>
              <w:rPr>
                <w:sz w:val="26"/>
              </w:rPr>
              <w:t>Лист №</w:t>
            </w:r>
          </w:p>
        </w:tc>
      </w:tr>
      <w:tr>
        <w:trPr>
          <w:tblHeader w:val="true"/>
        </w:trPr>
        <w:tc>
          <w:tcPr>
            <w:tcW w:w="10349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ОПИСАНИЕ МЕСТОПОЛОЖЕНИЯ ГРАНИЦ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раница хутора Красный Гай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Переправнен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остовского района Краснодарского края</w:t>
            </w:r>
          </w:p>
          <w:p>
            <w:pPr>
              <w:pStyle w:val="1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)</w:t>
            </w:r>
          </w:p>
        </w:tc>
      </w:tr>
      <w:tr>
        <w:trPr>
          <w:tblHeader w:val="true"/>
          <w:trHeight w:val="397" w:hRule="exact"/>
        </w:trPr>
        <w:tc>
          <w:tcPr>
            <w:tcW w:w="10349" w:type="dxa"/>
            <w:gridSpan w:val="10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ведения о местоположении измененных (уточненных) границ объекта</w:t>
            </w:r>
          </w:p>
        </w:tc>
      </w:tr>
      <w:tr>
        <w:trPr>
          <w:trHeight w:val="397" w:hRule="exact"/>
        </w:trPr>
        <w:tc>
          <w:tcPr>
            <w:tcW w:w="10349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1. Система координат </w:t>
            </w:r>
            <w:r>
              <w:rPr>
                <w:b/>
                <w:szCs w:val="24"/>
                <w:u w:val="single"/>
              </w:rPr>
              <w:t xml:space="preserve">МСК-23 зона 2 </w:t>
            </w:r>
          </w:p>
        </w:tc>
      </w:tr>
      <w:tr>
        <w:trPr>
          <w:trHeight w:val="397" w:hRule="exact"/>
        </w:trPr>
        <w:tc>
          <w:tcPr>
            <w:tcW w:w="10349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 Сведения о характерных точках границ объекта</w:t>
            </w:r>
          </w:p>
        </w:tc>
      </w:tr>
      <w:tr>
        <w:trPr>
          <w:trHeight w:val="1411" w:hRule="atLeast"/>
        </w:trPr>
        <w:tc>
          <w:tcPr>
            <w:tcW w:w="11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озна-чение</w:t>
            </w:r>
          </w:p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ак-терных точек границ</w:t>
            </w:r>
          </w:p>
        </w:tc>
        <w:tc>
          <w:tcPr>
            <w:tcW w:w="2694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ществующие </w:t>
            </w:r>
          </w:p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ординаты, м</w:t>
            </w:r>
          </w:p>
        </w:tc>
        <w:tc>
          <w:tcPr>
            <w:tcW w:w="255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змененные </w:t>
            </w:r>
          </w:p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(уточненные) </w:t>
            </w:r>
          </w:p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ординаты, м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тод определения координат и средняя квадратическая погрешность положения характерной точки (М</w:t>
            </w:r>
            <w:r>
              <w:rPr>
                <w:b/>
                <w:szCs w:val="24"/>
                <w:vertAlign w:val="subscript"/>
                <w:lang w:val="en-US"/>
              </w:rPr>
              <w:t>t</w:t>
            </w:r>
            <w:r>
              <w:rPr>
                <w:b/>
                <w:szCs w:val="24"/>
              </w:rPr>
              <w:t>), м</w:t>
            </w:r>
          </w:p>
        </w:tc>
        <w:tc>
          <w:tcPr>
            <w:tcW w:w="138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писание обозначе-ния точки</w:t>
            </w:r>
          </w:p>
        </w:tc>
      </w:tr>
      <w:tr>
        <w:trPr>
          <w:trHeight w:val="54" w:hRule="atLeast"/>
        </w:trPr>
        <w:tc>
          <w:tcPr>
            <w:tcW w:w="11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Y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Y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138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437.8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976.4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437.8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976.4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452.0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070.2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452.0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070.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458.8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091.55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458.8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091.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470.71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106.28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470.7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106.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545.4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181.9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545.4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181.9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570.0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202.78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570.0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202.7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609.0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220.4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609.0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220.4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647.3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388.9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647.3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388.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657.7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479.06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657.7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479.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617.4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484.27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617.4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484.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558.87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514.05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558.8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514.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522.6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514.05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522.6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514.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492.1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522.86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492.1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522.8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475.67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519.56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475.6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519.5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436.9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503.1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436.9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503.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7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423.4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508.59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423.4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508.5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398.5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527.6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398.5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527.6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367.11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545.5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367.1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545.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338.6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551.2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338.6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551.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7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299.6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552.5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299.6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552.5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7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268.67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548.28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268.6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548.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199.1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529.16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199.1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529.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133.2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511.7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133.2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511.7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093.8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513.4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093.8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513.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044.49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531.08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044.4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531.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971.8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558.35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971.8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558.3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916.6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563.1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916.6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563.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883.4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562.1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883.4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562.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 0.4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848.6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552.76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848.6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552.7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801.1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534.9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801.1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534.9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784.2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513.86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784.2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513.8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776.9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488.4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776.9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488.4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776.67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451.7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776.6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451.7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765.5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419.47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765.5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419.4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743.9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408.9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743.9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408.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699.01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411.0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699.0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411.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651.4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436.37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651.4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436.3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593.8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470.7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593.8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470.7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547.3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480.26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547.3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480.2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497.11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487.6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497.1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487.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485.9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358.1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485.8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357.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567.71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353.05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567.7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353.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558.6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263.85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558.6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263.8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608.77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260.2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608.7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260.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580.8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042.27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580.8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042.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597.61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043.3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597.6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043.3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626.1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055.3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626.1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055.3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664.4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047.5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664.4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047.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917.6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998.2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917.6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998.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989.6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988.87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989.6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988.8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974.9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858.28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974.9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858.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982.9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743.67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982.9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743.6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090.8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729.0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090.8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729.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116.19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846.29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116.1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846.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 0.4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229.4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879.6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229.4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879.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240.1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990.2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240.1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990.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437.8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976.4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437.8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976.4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397" w:hRule="exact"/>
        </w:trPr>
        <w:tc>
          <w:tcPr>
            <w:tcW w:w="10349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 Сведения о характерных точках части (частей) границы объекта</w:t>
            </w:r>
          </w:p>
        </w:tc>
      </w:tr>
      <w:tr>
        <w:trPr>
          <w:trHeight w:val="1535" w:hRule="atLeast"/>
        </w:trPr>
        <w:tc>
          <w:tcPr>
            <w:tcW w:w="11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озна-чение</w:t>
            </w:r>
          </w:p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ак-терных точек части грани-цы</w:t>
            </w:r>
          </w:p>
        </w:tc>
        <w:tc>
          <w:tcPr>
            <w:tcW w:w="2694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ществующие </w:t>
            </w:r>
          </w:p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ординаты, м</w:t>
            </w:r>
          </w:p>
        </w:tc>
        <w:tc>
          <w:tcPr>
            <w:tcW w:w="255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змененные </w:t>
            </w:r>
          </w:p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(уточненные) </w:t>
            </w:r>
          </w:p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ординаты, м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тод определения координат и средняя квадратическая погрешность положения характерной точки (М</w:t>
            </w:r>
            <w:r>
              <w:rPr>
                <w:b/>
                <w:szCs w:val="24"/>
                <w:vertAlign w:val="subscript"/>
                <w:lang w:val="en-US"/>
              </w:rPr>
              <w:t>t</w:t>
            </w:r>
            <w:r>
              <w:rPr>
                <w:b/>
                <w:szCs w:val="24"/>
              </w:rPr>
              <w:t>), м</w:t>
            </w:r>
          </w:p>
        </w:tc>
        <w:tc>
          <w:tcPr>
            <w:tcW w:w="138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писание обозначения точки</w:t>
            </w:r>
          </w:p>
        </w:tc>
      </w:tr>
      <w:tr>
        <w:trPr>
          <w:trHeight w:val="54" w:hRule="atLeast"/>
        </w:trPr>
        <w:tc>
          <w:tcPr>
            <w:tcW w:w="11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Y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Y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243" w:hRule="atLeast"/>
        </w:trPr>
        <w:tc>
          <w:tcPr>
            <w:tcW w:w="10349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овое описание местоположения границ объекта</w:t>
            </w:r>
          </w:p>
        </w:tc>
      </w:tr>
      <w:tr>
        <w:trPr>
          <w:trHeight w:val="243" w:hRule="atLeast"/>
        </w:trPr>
        <w:tc>
          <w:tcPr>
            <w:tcW w:w="2489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хождение границы</w:t>
            </w:r>
          </w:p>
        </w:tc>
        <w:tc>
          <w:tcPr>
            <w:tcW w:w="7860" w:type="dxa"/>
            <w:gridSpan w:val="6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писание прохождения границы</w:t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от точки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 xml:space="preserve">до </w:t>
            </w:r>
            <w:r>
              <w:rPr>
                <w:b/>
                <w:szCs w:val="24"/>
              </w:rPr>
              <w:t>точки</w:t>
            </w:r>
          </w:p>
        </w:tc>
        <w:tc>
          <w:tcPr>
            <w:tcW w:w="7860" w:type="dxa"/>
            <w:gridSpan w:val="6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253"/>
        <w:gridCol w:w="3401"/>
        <w:gridCol w:w="1843"/>
      </w:tblGrid>
      <w:tr>
        <w:trPr>
          <w:tblHeader w:val="true"/>
          <w:trHeight w:val="471" w:hRule="atLeast"/>
        </w:trPr>
        <w:tc>
          <w:tcPr>
            <w:tcW w:w="8506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caps/>
                <w:lang w:val="en-US"/>
              </w:rPr>
            </w:pPr>
            <w:r>
              <w:rPr>
                <w:sz w:val="26"/>
              </w:rPr>
              <w:t>Лист №</w:t>
            </w:r>
          </w:p>
        </w:tc>
      </w:tr>
      <w:tr>
        <w:trPr>
          <w:tblHeader w:val="true"/>
        </w:trPr>
        <w:tc>
          <w:tcPr>
            <w:tcW w:w="1034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ОПИСАНИЕ МЕСТОПОЛОЖЕНИЯ ГРАНИЦ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раница хутора Свободный Мир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Переправнен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остовского района Краснодарского края</w:t>
            </w:r>
          </w:p>
          <w:p>
            <w:pPr>
              <w:pStyle w:val="1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местоположение границ, которого описано (далее - объект)</w:t>
            </w:r>
          </w:p>
        </w:tc>
      </w:tr>
      <w:tr>
        <w:trPr>
          <w:tblHeader w:val="true"/>
          <w:trHeight w:val="397" w:hRule="exact"/>
        </w:trPr>
        <w:tc>
          <w:tcPr>
            <w:tcW w:w="10349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ведения об объекте</w:t>
            </w:r>
          </w:p>
        </w:tc>
      </w:tr>
      <w:tr>
        <w:trPr>
          <w:trHeight w:val="246" w:hRule="atLeast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актеристики объекта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писание характеристик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Местоположение объекта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 xml:space="preserve">Краснодарский край, Мостовский район, </w:t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х. Свободный Мир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Cs w:val="24"/>
              </w:rPr>
            </w:pPr>
            <w:r>
              <w:rPr>
                <w:szCs w:val="24"/>
              </w:rPr>
              <w:t>Площадь объекта землеустройства ± величина погрешности определения площади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(</w:t>
            </w:r>
            <w:r>
              <w:rPr>
                <w:b/>
                <w:szCs w:val="24"/>
              </w:rPr>
              <w:t xml:space="preserve">Р </w:t>
            </w:r>
            <w:r>
              <w:rPr>
                <w:szCs w:val="24"/>
              </w:rPr>
              <w:t xml:space="preserve">± </w:t>
            </w:r>
            <w:r>
              <w:rPr>
                <w:b/>
                <w:szCs w:val="24"/>
              </w:rPr>
              <w:t>ΔР</w:t>
            </w:r>
            <w:r>
              <w:rPr>
                <w:szCs w:val="24"/>
              </w:rPr>
              <w:t>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63237 кв.м ± 1425 кв.м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Иные характеристики объекта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276"/>
        <w:gridCol w:w="29"/>
        <w:gridCol w:w="16"/>
        <w:gridCol w:w="1373"/>
        <w:gridCol w:w="1215"/>
        <w:gridCol w:w="25"/>
        <w:gridCol w:w="1312"/>
        <w:gridCol w:w="2551"/>
        <w:gridCol w:w="1384"/>
      </w:tblGrid>
      <w:tr>
        <w:trPr>
          <w:tblHeader w:val="true"/>
          <w:trHeight w:val="471" w:hRule="atLeast"/>
        </w:trPr>
        <w:tc>
          <w:tcPr>
            <w:tcW w:w="8965" w:type="dxa"/>
            <w:gridSpan w:val="9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caps/>
              </w:rPr>
            </w:pPr>
            <w:r>
              <w:rPr>
                <w:sz w:val="26"/>
              </w:rPr>
              <w:t>Лист №</w:t>
            </w:r>
          </w:p>
        </w:tc>
      </w:tr>
      <w:tr>
        <w:trPr>
          <w:tblHeader w:val="true"/>
        </w:trPr>
        <w:tc>
          <w:tcPr>
            <w:tcW w:w="10349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ОПИСАНИЕ МЕСТОПОЛОЖЕНИЯ ГРАНИЦ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раница хутора Свободный Мир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Переправнен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остовского района Краснодарского края</w:t>
            </w:r>
          </w:p>
          <w:p>
            <w:pPr>
              <w:pStyle w:val="1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)</w:t>
            </w:r>
          </w:p>
        </w:tc>
      </w:tr>
      <w:tr>
        <w:trPr>
          <w:tblHeader w:val="true"/>
          <w:trHeight w:val="397" w:hRule="exact"/>
        </w:trPr>
        <w:tc>
          <w:tcPr>
            <w:tcW w:w="10349" w:type="dxa"/>
            <w:gridSpan w:val="10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ведения о местоположении измененных (уточненных) границ объекта</w:t>
            </w:r>
          </w:p>
        </w:tc>
      </w:tr>
      <w:tr>
        <w:trPr>
          <w:trHeight w:val="397" w:hRule="exact"/>
        </w:trPr>
        <w:tc>
          <w:tcPr>
            <w:tcW w:w="10349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1. Система координат </w:t>
            </w:r>
            <w:r>
              <w:rPr>
                <w:b/>
                <w:szCs w:val="24"/>
                <w:u w:val="single"/>
              </w:rPr>
              <w:t xml:space="preserve">МСК-23 зона 2 </w:t>
            </w:r>
          </w:p>
        </w:tc>
      </w:tr>
      <w:tr>
        <w:trPr>
          <w:trHeight w:val="397" w:hRule="exact"/>
        </w:trPr>
        <w:tc>
          <w:tcPr>
            <w:tcW w:w="10349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 Сведения о характерных точках границ объекта</w:t>
            </w:r>
          </w:p>
        </w:tc>
      </w:tr>
      <w:tr>
        <w:trPr>
          <w:trHeight w:val="1411" w:hRule="atLeast"/>
        </w:trPr>
        <w:tc>
          <w:tcPr>
            <w:tcW w:w="11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озна-чение</w:t>
            </w:r>
          </w:p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ак-терных точек границ</w:t>
            </w:r>
          </w:p>
        </w:tc>
        <w:tc>
          <w:tcPr>
            <w:tcW w:w="2694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ществующие </w:t>
            </w:r>
          </w:p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ординаты, м</w:t>
            </w:r>
          </w:p>
        </w:tc>
        <w:tc>
          <w:tcPr>
            <w:tcW w:w="255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змененные </w:t>
            </w:r>
          </w:p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(уточненные) </w:t>
            </w:r>
          </w:p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ординаты, м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тод определения координат и средняя квадратическая погрешность положения характерной точки (М</w:t>
            </w:r>
            <w:r>
              <w:rPr>
                <w:b/>
                <w:szCs w:val="24"/>
                <w:vertAlign w:val="subscript"/>
                <w:lang w:val="en-US"/>
              </w:rPr>
              <w:t>t</w:t>
            </w:r>
            <w:r>
              <w:rPr>
                <w:b/>
                <w:szCs w:val="24"/>
              </w:rPr>
              <w:t>), м</w:t>
            </w:r>
          </w:p>
        </w:tc>
        <w:tc>
          <w:tcPr>
            <w:tcW w:w="138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писание обозначе-ния точки</w:t>
            </w:r>
          </w:p>
        </w:tc>
      </w:tr>
      <w:tr>
        <w:trPr>
          <w:trHeight w:val="54" w:hRule="atLeast"/>
        </w:trPr>
        <w:tc>
          <w:tcPr>
            <w:tcW w:w="11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Y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Y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138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879.8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071.06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879.8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071.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717.1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161.1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717.1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161.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608.6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202.26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608.6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202.2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551.9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202.28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551.9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202.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492.11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223.6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492.1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223.6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445.99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250.7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445.9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250.7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360.3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330.08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360.3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330.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247.1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457.6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247.1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457.6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233.5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465.4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233.5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465.4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233.5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481.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233.5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481.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226.01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490.0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226.0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490.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200.1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496.26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200.1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496.2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175.1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488.6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175.1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488.6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131.89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555.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131.8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555.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102.0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551.8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102.0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551.8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7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008.8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542.07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008.8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542.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036.07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473.3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036.0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473.3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066.4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396.77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066.4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396.7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085.3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349.08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085.3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349.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7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968.9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290.88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968.9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290.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7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961.3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258.7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961.3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258.7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924.5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254.1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924.5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254.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919.97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203.59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919.9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203.5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872.49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157.6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872.4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157.6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678.1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170.67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678.1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170.6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674.9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185.2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674.9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185.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613.6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195.9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613.6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195.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609.0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220.4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609.0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220.4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570.0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202.78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570.0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202.7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545.4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181.9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545.4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181.9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470.71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106.28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470.7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106.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458.8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091.55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458.8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091.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452.0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070.2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452.0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070.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437.8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976.4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437.8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976.4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603.91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964.88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603.9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964.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594.17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830.4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594.1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830.4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644.9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819.0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644.9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819.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661.51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781.9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661.5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781.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687.77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766.5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687.7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766.5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690.0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709.4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690.0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709.4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711.7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703.7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711.7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703.7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785.9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716.86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785.9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716.8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871.5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700.3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871.5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700.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881.8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808.18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881.8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808.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930.9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851.55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930.9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851.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008.5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855.55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008.5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855.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071.9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783.06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071.9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783.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136.9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769.36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136.9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769.3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210.0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759.09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210.0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759.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292.21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732.26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292.2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732.2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354.4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679.18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354.4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679.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460.01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662.6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460.0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662.6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626.6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743.1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626.6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743.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672.3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792.2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672.3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792.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737.41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819.0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737.4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819.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824.7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918.9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824.7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918.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863.3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011.47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863.3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011.4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879.8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071.06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879.8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2071.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397" w:hRule="exact"/>
        </w:trPr>
        <w:tc>
          <w:tcPr>
            <w:tcW w:w="10349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 Сведения о характерных точках части (частей) границы объекта</w:t>
            </w:r>
          </w:p>
        </w:tc>
      </w:tr>
      <w:tr>
        <w:trPr>
          <w:trHeight w:val="1535" w:hRule="atLeast"/>
        </w:trPr>
        <w:tc>
          <w:tcPr>
            <w:tcW w:w="11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озна-чение</w:t>
            </w:r>
          </w:p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ак-терных точек части грани-цы</w:t>
            </w:r>
          </w:p>
        </w:tc>
        <w:tc>
          <w:tcPr>
            <w:tcW w:w="2694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ществующие </w:t>
            </w:r>
          </w:p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ординаты, м</w:t>
            </w:r>
          </w:p>
        </w:tc>
        <w:tc>
          <w:tcPr>
            <w:tcW w:w="255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змененные </w:t>
            </w:r>
          </w:p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(уточненные) </w:t>
            </w:r>
          </w:p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ординаты, м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тод определения координат и средняя квадратическая погрешность положения характерной точки (М</w:t>
            </w:r>
            <w:r>
              <w:rPr>
                <w:b/>
                <w:szCs w:val="24"/>
                <w:vertAlign w:val="subscript"/>
                <w:lang w:val="en-US"/>
              </w:rPr>
              <w:t>t</w:t>
            </w:r>
            <w:r>
              <w:rPr>
                <w:b/>
                <w:szCs w:val="24"/>
              </w:rPr>
              <w:t>), м</w:t>
            </w:r>
          </w:p>
        </w:tc>
        <w:tc>
          <w:tcPr>
            <w:tcW w:w="138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писание обозначения точки</w:t>
            </w:r>
          </w:p>
        </w:tc>
      </w:tr>
      <w:tr>
        <w:trPr>
          <w:trHeight w:val="54" w:hRule="atLeast"/>
        </w:trPr>
        <w:tc>
          <w:tcPr>
            <w:tcW w:w="11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Y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Y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243" w:hRule="atLeast"/>
        </w:trPr>
        <w:tc>
          <w:tcPr>
            <w:tcW w:w="10349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овое описание местоположения границ объекта</w:t>
            </w:r>
          </w:p>
        </w:tc>
      </w:tr>
      <w:tr>
        <w:trPr>
          <w:trHeight w:val="243" w:hRule="atLeast"/>
        </w:trPr>
        <w:tc>
          <w:tcPr>
            <w:tcW w:w="2489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хождение границы</w:t>
            </w:r>
          </w:p>
        </w:tc>
        <w:tc>
          <w:tcPr>
            <w:tcW w:w="7860" w:type="dxa"/>
            <w:gridSpan w:val="6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писание прохождения границы</w:t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от точки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 xml:space="preserve">до </w:t>
            </w:r>
            <w:r>
              <w:rPr>
                <w:b/>
                <w:szCs w:val="24"/>
              </w:rPr>
              <w:t>точки</w:t>
            </w:r>
          </w:p>
        </w:tc>
        <w:tc>
          <w:tcPr>
            <w:tcW w:w="7860" w:type="dxa"/>
            <w:gridSpan w:val="6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253"/>
        <w:gridCol w:w="3401"/>
        <w:gridCol w:w="1843"/>
      </w:tblGrid>
      <w:tr>
        <w:trPr>
          <w:tblHeader w:val="true"/>
          <w:trHeight w:val="471" w:hRule="atLeast"/>
        </w:trPr>
        <w:tc>
          <w:tcPr>
            <w:tcW w:w="8506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caps/>
                <w:lang w:val="en-US"/>
              </w:rPr>
            </w:pPr>
            <w:r>
              <w:rPr>
                <w:sz w:val="26"/>
              </w:rPr>
              <w:t>Лист №</w:t>
            </w:r>
          </w:p>
        </w:tc>
      </w:tr>
      <w:tr>
        <w:trPr>
          <w:tblHeader w:val="true"/>
        </w:trPr>
        <w:tc>
          <w:tcPr>
            <w:tcW w:w="1034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ОПИСАНИЕ МЕСТОПОЛОЖЕНИЯ ГРАНИЦ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раница хутора Центральный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Переправнен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остовского района Краснодарского края</w:t>
            </w:r>
          </w:p>
          <w:p>
            <w:pPr>
              <w:pStyle w:val="1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местоположение границ, которого описано (далее - объект)</w:t>
            </w:r>
          </w:p>
        </w:tc>
      </w:tr>
      <w:tr>
        <w:trPr>
          <w:tblHeader w:val="true"/>
          <w:trHeight w:val="397" w:hRule="exact"/>
        </w:trPr>
        <w:tc>
          <w:tcPr>
            <w:tcW w:w="10349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ведения об объекте</w:t>
            </w:r>
          </w:p>
        </w:tc>
      </w:tr>
      <w:tr>
        <w:trPr>
          <w:trHeight w:val="246" w:hRule="atLeast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актеристики объекта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писание характеристик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Местоположение объекта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 xml:space="preserve">Краснодарский край, Мостовский район, </w:t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х. Центральный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Cs w:val="24"/>
              </w:rPr>
            </w:pPr>
            <w:r>
              <w:rPr>
                <w:szCs w:val="24"/>
              </w:rPr>
              <w:t>Площадь объекта землеустройства ± величина погрешности определения площади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(</w:t>
            </w:r>
            <w:r>
              <w:rPr>
                <w:b/>
                <w:szCs w:val="24"/>
              </w:rPr>
              <w:t xml:space="preserve">Р </w:t>
            </w:r>
            <w:r>
              <w:rPr>
                <w:szCs w:val="24"/>
              </w:rPr>
              <w:t xml:space="preserve">± </w:t>
            </w:r>
            <w:r>
              <w:rPr>
                <w:b/>
                <w:szCs w:val="24"/>
              </w:rPr>
              <w:t>ΔР</w:t>
            </w:r>
            <w:r>
              <w:rPr>
                <w:szCs w:val="24"/>
              </w:rPr>
              <w:t>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52.11 га ± 0.22 га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Иные характеристики объекта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276"/>
        <w:gridCol w:w="29"/>
        <w:gridCol w:w="16"/>
        <w:gridCol w:w="1373"/>
        <w:gridCol w:w="1215"/>
        <w:gridCol w:w="25"/>
        <w:gridCol w:w="1312"/>
        <w:gridCol w:w="2551"/>
        <w:gridCol w:w="1384"/>
      </w:tblGrid>
      <w:tr>
        <w:trPr>
          <w:tblHeader w:val="true"/>
          <w:trHeight w:val="471" w:hRule="atLeast"/>
        </w:trPr>
        <w:tc>
          <w:tcPr>
            <w:tcW w:w="8965" w:type="dxa"/>
            <w:gridSpan w:val="9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caps/>
              </w:rPr>
            </w:pPr>
            <w:r>
              <w:rPr>
                <w:sz w:val="26"/>
              </w:rPr>
              <w:t>Лист №</w:t>
            </w:r>
          </w:p>
        </w:tc>
      </w:tr>
      <w:tr>
        <w:trPr>
          <w:tblHeader w:val="true"/>
        </w:trPr>
        <w:tc>
          <w:tcPr>
            <w:tcW w:w="10349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ОПИСАНИЕ МЕСТОПОЛОЖЕНИЯ ГРАНИЦ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раница хутора Центральный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Переправнен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остовского района Краснодарского края</w:t>
            </w:r>
          </w:p>
          <w:p>
            <w:pPr>
              <w:pStyle w:val="1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)</w:t>
            </w:r>
          </w:p>
        </w:tc>
      </w:tr>
      <w:tr>
        <w:trPr>
          <w:tblHeader w:val="true"/>
          <w:trHeight w:val="397" w:hRule="exact"/>
        </w:trPr>
        <w:tc>
          <w:tcPr>
            <w:tcW w:w="10349" w:type="dxa"/>
            <w:gridSpan w:val="10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ведения о местоположении измененных (уточненных) границ объекта</w:t>
            </w:r>
          </w:p>
        </w:tc>
      </w:tr>
      <w:tr>
        <w:trPr>
          <w:trHeight w:val="397" w:hRule="exact"/>
        </w:trPr>
        <w:tc>
          <w:tcPr>
            <w:tcW w:w="10349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1. Система координат </w:t>
            </w:r>
            <w:r>
              <w:rPr>
                <w:b/>
                <w:szCs w:val="24"/>
                <w:u w:val="single"/>
              </w:rPr>
              <w:t xml:space="preserve">МСК-23 зона 2 </w:t>
            </w:r>
          </w:p>
        </w:tc>
      </w:tr>
      <w:tr>
        <w:trPr>
          <w:trHeight w:val="397" w:hRule="exact"/>
        </w:trPr>
        <w:tc>
          <w:tcPr>
            <w:tcW w:w="10349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 Сведения о характерных точках границ объекта</w:t>
            </w:r>
          </w:p>
        </w:tc>
      </w:tr>
      <w:tr>
        <w:trPr>
          <w:trHeight w:val="1411" w:hRule="atLeast"/>
        </w:trPr>
        <w:tc>
          <w:tcPr>
            <w:tcW w:w="11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озна-чение</w:t>
            </w:r>
          </w:p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ак-терных точек границ</w:t>
            </w:r>
          </w:p>
        </w:tc>
        <w:tc>
          <w:tcPr>
            <w:tcW w:w="2694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ществующие </w:t>
            </w:r>
          </w:p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ординаты, м</w:t>
            </w:r>
          </w:p>
        </w:tc>
        <w:tc>
          <w:tcPr>
            <w:tcW w:w="255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змененные </w:t>
            </w:r>
          </w:p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(уточненные) </w:t>
            </w:r>
          </w:p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ординаты, м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тод определения координат и средняя квадратическая погрешность положения характерной точки (М</w:t>
            </w:r>
            <w:r>
              <w:rPr>
                <w:b/>
                <w:szCs w:val="24"/>
                <w:vertAlign w:val="subscript"/>
                <w:lang w:val="en-US"/>
              </w:rPr>
              <w:t>t</w:t>
            </w:r>
            <w:r>
              <w:rPr>
                <w:b/>
                <w:szCs w:val="24"/>
              </w:rPr>
              <w:t>), м</w:t>
            </w:r>
          </w:p>
        </w:tc>
        <w:tc>
          <w:tcPr>
            <w:tcW w:w="138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писание обозначе-ния точки</w:t>
            </w:r>
          </w:p>
        </w:tc>
      </w:tr>
      <w:tr>
        <w:trPr>
          <w:trHeight w:val="54" w:hRule="atLeast"/>
        </w:trPr>
        <w:tc>
          <w:tcPr>
            <w:tcW w:w="11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Y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Y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138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144.8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317.86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144.8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317.8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172.6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363.15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172.6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363.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140.8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404.2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140.8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404.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107.0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414.85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107.0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414.8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084.4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444.98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084.4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444.9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073.3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487.09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073.3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487.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050.2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524.4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050.2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524.4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973.21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676.19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973.2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676.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939.5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689.58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939.5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689.5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916.8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670.6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916.8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670.6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869.1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670.6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869.1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670.6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826.2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696.05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826.2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696.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780.9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728.6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780.9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728.6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737.2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785.0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737.2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785.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706.2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839.07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706.2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839.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7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695.89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862.3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695.8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862.3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664.1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943.15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664.1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943.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654.6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010.6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654.6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010.6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639.87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030.18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639.8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030.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7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570.79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068.7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570.7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068.7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7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507.9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080.3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507.9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080.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339.4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143.27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339.4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143.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248.4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200.1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248.4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200.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214.6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236.57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214.6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236.5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210.2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332.0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210.2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332.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162.2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381.69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162.2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381.6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077.3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434.09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077.3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434.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033.9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450.55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033.9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450.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989.9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441.4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989.9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441.3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987.7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462.85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987.7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462.8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979.4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472.9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979.4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472.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953.61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478.17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953.6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478.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936.1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473.36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936.1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473.3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924.7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456.7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924.7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456.7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916.4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440.95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916.4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440.9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934.7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421.25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934.7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421.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916.4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417.3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916.4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417.3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845.49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454.5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845.4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454.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822.2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477.9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822.2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477.9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790.27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550.9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790.2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550.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773.9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556.48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773.9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556.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747.5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547.45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747.5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547.4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731.5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530.76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731.5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530.7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724.0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508.18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724.0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508.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698.7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496.7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698.7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496.7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684.4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508.5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684.4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508.5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664.3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479.3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664.3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479.3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633.07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482.8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633.0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482.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618.4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486.28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618.4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486.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608.0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507.8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608.0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507.8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588.2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525.55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588.2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525.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569.1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531.8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569.1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531.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536.6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579.57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536.6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579.5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469.8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688.8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469.8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688.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432.9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697.99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432.9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697.9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398.9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711.15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398.9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711.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359.7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731.3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359.7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731.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314.2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793.5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314.2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793.5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302.4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839.98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302.4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839.9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242.0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854.5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242.0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854.5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228.0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843.9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228.0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843.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088.1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877.49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088.1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877.4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008.5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876.1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008.5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876.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020.6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893.89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020.6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893.8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030.7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912.47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030.7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912.4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032.67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929.1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032.6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929.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021.4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932.98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021.4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932.9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6953.7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912.08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6953.7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912.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6923.9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904.3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6923.9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904.3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6925.61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876.1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6925.6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876.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6880.17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840.2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6880.1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840.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6776.5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877.7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6776.5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877.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6672.5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936.09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6672.5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936.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6656.8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751.59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6656.8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751.5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6793.8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345.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6831.47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233.4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6831.4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233.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6852.0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225.98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6852.0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225.9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6990.1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190.97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6990.1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190.9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051.4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169.6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079.6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159.86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079.6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159.8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107.8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147.2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107.8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147.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273.1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033.4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273.1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1033.4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419.9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923.55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419.9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923.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421.89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839.9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421.9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839.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364.5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860.3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364.5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860.3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310.0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895.1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310.0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895.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306.1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870.07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306.1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870.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301.3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795.19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301.3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795.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429.6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735.87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429.6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735.8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442.2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734.59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442.2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734.5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463.7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740.95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463.7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740.9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598.3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706.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отограмметрический метод, 0.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041.3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593.16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041.3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593.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272.79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669.9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272.7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669.9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466.8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602.7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466.8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602.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806.8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453.3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806.8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453.3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908.9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406.45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908.9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406.4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128.19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326.57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128.1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326.5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144.8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317.86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144.8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0317.8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метрический метод,</w:t>
            </w:r>
            <w:r>
              <w:rPr>
                <w:lang w:val="en-US"/>
              </w:rPr>
              <w:t xml:space="preserve"> 0.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397" w:hRule="exact"/>
        </w:trPr>
        <w:tc>
          <w:tcPr>
            <w:tcW w:w="10349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 Сведения о характерных точках части (частей) границы объекта</w:t>
            </w:r>
          </w:p>
        </w:tc>
      </w:tr>
      <w:tr>
        <w:trPr>
          <w:trHeight w:val="1535" w:hRule="atLeast"/>
        </w:trPr>
        <w:tc>
          <w:tcPr>
            <w:tcW w:w="11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озна-чение</w:t>
            </w:r>
          </w:p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ак-терных точек части грани-цы</w:t>
            </w:r>
          </w:p>
        </w:tc>
        <w:tc>
          <w:tcPr>
            <w:tcW w:w="2694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ществующие </w:t>
            </w:r>
          </w:p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ординаты, м</w:t>
            </w:r>
          </w:p>
        </w:tc>
        <w:tc>
          <w:tcPr>
            <w:tcW w:w="255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змененные </w:t>
            </w:r>
          </w:p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(уточненные) </w:t>
            </w:r>
          </w:p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ординаты, м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тод определения координат и средняя квадратическая погрешность положения характерной точки (М</w:t>
            </w:r>
            <w:r>
              <w:rPr>
                <w:b/>
                <w:szCs w:val="24"/>
                <w:vertAlign w:val="subscript"/>
                <w:lang w:val="en-US"/>
              </w:rPr>
              <w:t>t</w:t>
            </w:r>
            <w:r>
              <w:rPr>
                <w:b/>
                <w:szCs w:val="24"/>
              </w:rPr>
              <w:t>), м</w:t>
            </w:r>
          </w:p>
        </w:tc>
        <w:tc>
          <w:tcPr>
            <w:tcW w:w="138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писание обозначения точки</w:t>
            </w:r>
          </w:p>
        </w:tc>
      </w:tr>
      <w:tr>
        <w:trPr>
          <w:trHeight w:val="54" w:hRule="atLeast"/>
        </w:trPr>
        <w:tc>
          <w:tcPr>
            <w:tcW w:w="11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Y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Y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243" w:hRule="atLeast"/>
        </w:trPr>
        <w:tc>
          <w:tcPr>
            <w:tcW w:w="10349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овое описание местоположения границ объекта</w:t>
            </w:r>
          </w:p>
        </w:tc>
      </w:tr>
      <w:tr>
        <w:trPr>
          <w:trHeight w:val="243" w:hRule="atLeast"/>
        </w:trPr>
        <w:tc>
          <w:tcPr>
            <w:tcW w:w="2489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хождение границы</w:t>
            </w:r>
          </w:p>
        </w:tc>
        <w:tc>
          <w:tcPr>
            <w:tcW w:w="7860" w:type="dxa"/>
            <w:gridSpan w:val="6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писание прохождения границы</w:t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от точки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 xml:space="preserve">до </w:t>
            </w:r>
            <w:r>
              <w:rPr>
                <w:b/>
                <w:szCs w:val="24"/>
              </w:rPr>
              <w:t>точки</w:t>
            </w:r>
          </w:p>
        </w:tc>
        <w:tc>
          <w:tcPr>
            <w:tcW w:w="7860" w:type="dxa"/>
            <w:gridSpan w:val="6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6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60" w:type="dxa"/>
            <w:gridSpan w:val="6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085" w:gutter="0" w:header="709" w:top="1134" w:footer="85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2:13:00Z</dcterms:created>
  <dc:creator>Пользователь Windows</dc:creator>
  <dc:description/>
  <cp:keywords/>
  <dc:language>en-US</dc:language>
  <cp:lastModifiedBy>Пользователь Windows</cp:lastModifiedBy>
  <dcterms:modified xsi:type="dcterms:W3CDTF">2019-05-20T12:18:00Z</dcterms:modified>
  <cp:revision>2</cp:revision>
  <dc:subject/>
  <dc:title/>
</cp:coreProperties>
</file>