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становлением администрации  муниципального образования Мост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______________ №_____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49" w:hanging="0"/>
        <w:jc w:val="center"/>
        <w:rPr/>
      </w:pPr>
      <w:r>
        <w:rPr>
          <w:b/>
          <w:color w:val="000000"/>
          <w:sz w:val="28"/>
          <w:szCs w:val="28"/>
        </w:rPr>
        <w:t>ПОРЯДОК, СРОКИ И ФОРМА</w:t>
      </w:r>
    </w:p>
    <w:p>
      <w:pPr>
        <w:pStyle w:val="Normal"/>
        <w:ind w:left="851" w:right="84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внесения участниками публичных слушаний </w:t>
      </w:r>
    </w:p>
    <w:p>
      <w:pPr>
        <w:pStyle w:val="Normal"/>
        <w:ind w:left="851" w:right="849" w:hanging="0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предложений и замечаний, касающихся</w:t>
      </w:r>
      <w:r>
        <w:rPr>
          <w:b/>
          <w:sz w:val="28"/>
        </w:rPr>
        <w:t xml:space="preserve"> </w:t>
      </w:r>
      <w:r>
        <w:rPr>
          <w:b/>
          <w:bCs/>
          <w:sz w:val="28"/>
          <w:szCs w:val="28"/>
        </w:rPr>
        <w:t>проекта планировки, проекта межевания линейного объекта "Автомобильная дорога по ул.Ленина от ул.Урицкого до ул.Матросова, ул.Мира от ул.Ленина до ул.Красная, ул.Международная от ул.Ленина до ул.Пушкина в с.Беноково Мостовский район Краснодарский край"</w:t>
      </w:r>
    </w:p>
    <w:p>
      <w:pPr>
        <w:pStyle w:val="Normal"/>
        <w:ind w:left="851" w:right="84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1.Публичные слушания по </w:t>
      </w:r>
      <w:r>
        <w:rPr>
          <w:bCs/>
          <w:sz w:val="28"/>
          <w:szCs w:val="28"/>
        </w:rPr>
        <w:t>проекту планировки, проекту межевания линейного объекта "Автомобильная дорога по ул.Ленина от ул.Урицкого до ул.Матросова, ул.Мира от ул.Ленина до ул.Красная, ул.Международная от ул.Ленина до ул.Пушкина в с.Беноково Мостовский район Краснодарский край" (далее - проект)</w:t>
      </w:r>
      <w:r>
        <w:rPr>
          <w:sz w:val="28"/>
          <w:szCs w:val="28"/>
          <w:shd w:fill="FFFFFF" w:val="clear"/>
        </w:rPr>
        <w:t xml:space="preserve"> проводятся в целях соблюдения права человека на благоприятные условия жизнедеятельности, прав и законных интересов правообладателей Беноко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shd w:fill="FFFFFF" w:val="clear"/>
        </w:rPr>
        <w:t>Публичные слушания по проекту проводятся в форме собрания участников публичных слуш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Участниками публичных слушаний по проекту являются граждане, постоянно проживающие на территории Беноковского сельского поселения, в отношении которой подготовлен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.В период размещения проекта, подлежащего рассмотрению на публичных слушаниях на официальном сайте муниципального образования Мостовский район, и проведения экспозиции такого проекта, участники публичных слушаний, прошедшие 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40328/fc77c7117187684ab0cb02c7ee53952df0de55be/" \l "dst213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 идентификацию, имеют право вносить предложения и замечания, касающиеся такого проекта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)в письменной форме в адрес организационного комитета по проведению публичных слушаний по проекту (далее - организационный комитет);</w:t>
      </w:r>
    </w:p>
    <w:p>
      <w:pPr>
        <w:pStyle w:val="Normal"/>
        <w:shd w:fill="FFFFFF" w:val="clear"/>
        <w:ind w:firstLine="709"/>
        <w:jc w:val="both"/>
        <w:rPr/>
      </w:pPr>
      <w:bookmarkStart w:id="0" w:name="dst2136"/>
      <w:bookmarkEnd w:id="0"/>
      <w:r>
        <w:rPr>
          <w:sz w:val="28"/>
          <w:szCs w:val="28"/>
        </w:rPr>
        <w:t xml:space="preserve">5.Предложения и замечания, внесенные 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40328/fc77c7117187684ab0cb02c7ee53952df0de55be/" \l "dst213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4 настоящего Порядка, подлежат регистрации, а также обязательному рассмотрению организационным комитетом, за исключением случая, предусмотренног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40328/fc77c7117187684ab0cb02c7ee53952df0de55be/" \l "dst214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пунктом 8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настоящего Порядка.</w:t>
      </w:r>
    </w:p>
    <w:p>
      <w:pPr>
        <w:pStyle w:val="Normal"/>
        <w:shd w:fill="FFFFFF" w:val="clear"/>
        <w:ind w:firstLine="709"/>
        <w:jc w:val="both"/>
        <w:rPr/>
      </w:pPr>
      <w:bookmarkStart w:id="1" w:name="dst2137"/>
      <w:bookmarkEnd w:id="1"/>
      <w:r>
        <w:rPr>
          <w:sz w:val="28"/>
          <w:szCs w:val="28"/>
        </w:rPr>
        <w:t>6.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, с приложением документов, подтверждающих такие сведения.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hd w:fill="FFFFFF" w:val="clear"/>
        <w:ind w:firstLine="709"/>
        <w:jc w:val="both"/>
        <w:rPr/>
      </w:pPr>
      <w:bookmarkStart w:id="2" w:name="dst2139"/>
      <w:bookmarkStart w:id="3" w:name="dst2138"/>
      <w:bookmarkEnd w:id="2"/>
      <w:bookmarkEnd w:id="3"/>
      <w:r>
        <w:rPr>
          <w:sz w:val="28"/>
          <w:szCs w:val="28"/>
        </w:rPr>
        <w:t xml:space="preserve">7.Обработка персональных данных участников публичных слушаний осуществляется с учетом требований, установленных Федеральны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286959/" \l "dst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кон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    от 27 июля 2006 г. № 152-ФЗ "О персональных данных".</w:t>
      </w:r>
    </w:p>
    <w:p>
      <w:pPr>
        <w:pStyle w:val="Normal"/>
        <w:shd w:fill="FFFFFF" w:val="clear"/>
        <w:ind w:firstLine="709"/>
        <w:jc w:val="both"/>
        <w:rPr/>
      </w:pPr>
      <w:bookmarkStart w:id="4" w:name="dst2140"/>
      <w:bookmarkEnd w:id="4"/>
      <w:r>
        <w:rPr>
          <w:sz w:val="28"/>
          <w:szCs w:val="28"/>
        </w:rPr>
        <w:t>8.Предложения и замечания, внесенные в соответствии с пунктом 4 настоящего Порядка, не рассматриваются в случае выявления факта представления участником публичных слушаний недостоверных сведений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9.Предложения и (или) замечания по проекту (далее - предложения, либо замечания), выдвинутые в период проведения публичных слушаний в письменном виде, направляются в организационный комитет и учитываются как предложения, либо замечания в итоговом документе публичных слушаний - заключении о результатах публичных слушаний (далее - заключение)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10.Предложения, либо замечания, выдвинутые в устном виде на публичных слушаниях, также учитываются в заключении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11.Предложения, либо замечания должны соответствовать Конституции РФ, требованиям Федерального закона от 6 октября 2003 г. № 131 - ФЗ "Об общих принципах организации местного самоуправления в Российской Федерации", федеральному законодательству, законам Краснодарского края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12.Предложения должны соответствовать следующим требованиям: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1)обеспечивать однозначное толкование предложений  касающихся указанного вопроса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2)не допускать противоречия либо несогласованности с положениями о территориальном планировании, содержащихся в документах территориального планирования, требованиями технических регламентов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Предложения, либо замечания, внесенные с нарушением требований, предусмотренных настоящим Порядком, по решению организационного комитета могут быть оставлены без рассмотрения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4.Участник публичных слушаний, который внес предложения и замечания, касающиеся проекта внесения изменений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15.По итогам проведения публичных слушаний, организационный комитет предоставляет в комиссию по землепользованию и застройке муниципального образования Мостовский район протокол проведения публичных слушаний, поступившие предложения, замечания касающиеся проект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Начальник управления архитектуры</w:t>
      </w:r>
    </w:p>
    <w:p>
      <w:pPr>
        <w:pStyle w:val="Style17"/>
        <w:rPr/>
      </w:pPr>
      <w:r>
        <w:rPr>
          <w:sz w:val="28"/>
          <w:szCs w:val="28"/>
        </w:rPr>
        <w:t xml:space="preserve">и градостроительства, главный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рхитектор администраци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7"/>
        <w:rPr/>
      </w:pPr>
      <w:r>
        <w:rPr>
          <w:sz w:val="28"/>
          <w:szCs w:val="28"/>
        </w:rPr>
        <w:t>Мостовский район                                                                                 Т.Н.Анто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31">
    <w:name w:val="Основной текст 31"/>
    <w:basedOn w:val="Normal"/>
    <w:qFormat/>
    <w:pPr>
      <w:suppressAutoHyphens w:val="true"/>
      <w:ind w:right="99" w:hanging="0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0:47:00Z</dcterms:created>
  <dc:creator>Машбюро</dc:creator>
  <dc:description/>
  <cp:keywords/>
  <dc:language>en-US</dc:language>
  <cp:lastModifiedBy>ПК</cp:lastModifiedBy>
  <cp:lastPrinted>2020-08-04T16:34:00Z</cp:lastPrinted>
  <dcterms:modified xsi:type="dcterms:W3CDTF">2020-10-30T11:30:00Z</dcterms:modified>
  <cp:revision>336</cp:revision>
  <dc:subject/>
  <dc:title> </dc:title>
</cp:coreProperties>
</file>