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ю организационного комитета по проведению публичных слушаний </w:t>
            </w:r>
            <w:r>
              <w:rPr>
                <w:sz w:val="28"/>
              </w:rPr>
              <w:t xml:space="preserve">по </w:t>
            </w:r>
            <w:r>
              <w:rPr>
                <w:bCs/>
                <w:sz w:val="28"/>
                <w:szCs w:val="28"/>
              </w:rPr>
              <w:t>проекту планировки, проекту межевания линейного объекта "Автомобильная дорога по ул.Ленина 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овой Т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частия в публичных слушаниях с правом выступ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ражданина</w:t>
      </w:r>
      <w:r>
        <w:rPr>
          <w:sz w:val="22"/>
          <w:szCs w:val="22"/>
        </w:rPr>
        <w:t>__________________________________________________________________________ (указать фамилию, имя и отчество заявителя физического или наименование юридического лица)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ать паспортные данные (серия, номер, дата выдачи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являющегося собственником земельного участка и (или) объекта капитального строительства по адресу: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2"/>
          <w:szCs w:val="22"/>
        </w:rPr>
        <w:t>(указать наименование населенного пункта, улицы, номера дома и квартиры, кадастровый номер земельного участка или объекта капитального строительства (при наличии))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по проекту муниципального правового акта</w:t>
      </w:r>
      <w:r>
        <w:rPr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указать наименование вида проекта муниципального правового акта и заголовка)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на тему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по какому вопросу выступ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____________________  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дпись заявителя и дат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 управления архитектуры</w:t>
      </w:r>
    </w:p>
    <w:p>
      <w:pPr>
        <w:pStyle w:val="Style17"/>
        <w:rPr/>
      </w:pPr>
      <w:r>
        <w:rPr>
          <w:sz w:val="28"/>
          <w:szCs w:val="28"/>
        </w:rPr>
        <w:t xml:space="preserve">и градостроительства, главный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рхитектор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/>
      </w:pPr>
      <w:r>
        <w:rPr>
          <w:sz w:val="28"/>
          <w:szCs w:val="28"/>
        </w:rPr>
        <w:t>Мостовский район                                                                                Т.Н.Ант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basedOn w:val="Style10"/>
    <w:qFormat/>
    <w:rPr>
      <w:b w:val="false"/>
      <w:bCs w:val="false"/>
      <w:color w:val="106BBE"/>
    </w:rPr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ПК</cp:lastModifiedBy>
  <cp:lastPrinted>2020-10-30T14:34:00Z</cp:lastPrinted>
  <dcterms:modified xsi:type="dcterms:W3CDTF">2020-10-30T11:34:00Z</dcterms:modified>
  <cp:revision>185</cp:revision>
  <dc:subject/>
  <dc:title> </dc:title>
</cp:coreProperties>
</file>