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ТВЕРЖДЁНЫ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ановлением администрации  муниципального образования Мостовский район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 №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РЯДОК, СРОКИ И ФОР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несения участникам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ложений и замечаний, касающихся проекта </w:t>
      </w:r>
      <w:r>
        <w:rPr>
          <w:b/>
          <w:sz w:val="28"/>
          <w:szCs w:val="28"/>
        </w:rPr>
        <w:t xml:space="preserve">внес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го сельского поселения Мостов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Публичные слушания по проекту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Яросла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Публичные слушания по проекту проводятся в форме собрания участников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3.Участниками публичных слушаний по проекту являются граждане, постоянно проживающие на территории Ярославского сельского поселения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 период размещения проекта, подлежащего рассмотрению на публичных слушаниях на официальном сайте муниципального образования Мостовский район, и проведения экспозиции такого проекта, участники публичных слушаний, прошедшие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40328/fc77c7117187684ab0cb02c7ee53952df0de55be/" \l "dst21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 идентификацию,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в письменной форме в адрес </w:t>
      </w:r>
      <w:r>
        <w:rPr>
          <w:color w:val="000000"/>
          <w:sz w:val="28"/>
          <w:szCs w:val="28"/>
        </w:rPr>
        <w:t xml:space="preserve">организационного комитета по проведению публичных слушаний по проекту </w:t>
      </w:r>
      <w:r>
        <w:rPr>
          <w:sz w:val="28"/>
          <w:szCs w:val="28"/>
        </w:rPr>
        <w:t>(далее - организационный комитет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0" w:name="dst2136"/>
      <w:bookmarkEnd w:id="0"/>
      <w:r>
        <w:rPr>
          <w:sz w:val="28"/>
          <w:szCs w:val="28"/>
        </w:rPr>
        <w:t xml:space="preserve">5.Предложения и замечания, внесенные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40328/fc77c7117187684ab0cb02c7ee53952df0de55be/" \l "dst21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4 настоящего Порядка, подлежат регистрации, а также обязательному рассмотрению организационным комитетом, за исключением случая, предусмотрен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40328/fc77c7117187684ab0cb02c7ee53952df0de55be/" \l "dst21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ом 8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настоящего Поряд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" w:name="dst2137"/>
      <w:bookmarkEnd w:id="1"/>
      <w:r>
        <w:rPr>
          <w:sz w:val="28"/>
          <w:szCs w:val="28"/>
        </w:rPr>
        <w:t>6.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,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2" w:name="dst2139"/>
      <w:bookmarkStart w:id="3" w:name="dst2138"/>
      <w:bookmarkEnd w:id="2"/>
      <w:bookmarkEnd w:id="3"/>
      <w:r>
        <w:rPr>
          <w:sz w:val="28"/>
          <w:szCs w:val="28"/>
        </w:rPr>
        <w:t xml:space="preserve">7.Обработка персональных данных участников публичных слушаний осуществляется с учетом требований, установленных Федераль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86959/" \l "ds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т 27 июля 2006 г. № 152-ФЗ "О персональных данных".</w:t>
      </w:r>
    </w:p>
    <w:p>
      <w:pPr>
        <w:pStyle w:val="Normal"/>
        <w:shd w:fill="FFFFFF" w:val="clear"/>
        <w:ind w:firstLine="709"/>
        <w:jc w:val="both"/>
        <w:rPr/>
      </w:pPr>
      <w:bookmarkStart w:id="4" w:name="dst2140"/>
      <w:bookmarkEnd w:id="4"/>
      <w:r>
        <w:rPr>
          <w:sz w:val="28"/>
          <w:szCs w:val="28"/>
        </w:rPr>
        <w:t>8.Предложения и замечания, внесенные в соответствии с пунктом 4 настоящего Порядка, не рассматриваются в случае выявления факта представления участником публичных слушаний недостоверных сведен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9.Предложения и (или) замечания по проекту (далее - предложения, либо замечания), выдвинутые в период проведения публичных слушаний в письменном виде, направляются в организационный комитет и учитываются как предложения, либо замечания в итоговом документе публичных слушаний - заключении о результатах публичных слушаний (далее - заключение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0.Предложения, либо замечания, выдвинутые в устном виде на публичных слушаниях, также учитываются в заключени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1.Предложения, либо замечания должны соответствовать Конституции Российской Федерации, требованиям Федерального закона от 6 октября 2003 г. № 131 - ФЗ "Об общих принципах организации местного самоуправления в Российской Федерации", федеральному законодательству, законам Краснодарского кра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2.Предлож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)обеспечивать однозначное толкование предложений  касающихся указанного вопрос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2)не допускать противоречия либо несогласованности с положениями о территориальном планировании, содержащихся в документах территориального планирования, требованиями технических регламентов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Предложения, либо замечания, внесенные с нарушением требований, предусмотренных настоящим Порядком, по решению организационного комитета могут быть оставлены без рассмотрени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4.Участник публичных слушаний, который внес предложения и замечания, касающиеся проекта внесения изменений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5.По итогам проведения публичных слушаний, организационный комитет предоставляет в комиссию по землепользованию и застройке муниципального образования Мостовский район протокол проведения публичных слушаний, поступившие предложения, или замеч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чальника управления архитектуры</w:t>
      </w:r>
    </w:p>
    <w:p>
      <w:pPr>
        <w:pStyle w:val="Style17"/>
        <w:rPr/>
      </w:pPr>
      <w:r>
        <w:rPr>
          <w:sz w:val="28"/>
          <w:szCs w:val="28"/>
        </w:rPr>
        <w:t xml:space="preserve">и градостроительства, главного </w:t>
      </w:r>
    </w:p>
    <w:p>
      <w:pPr>
        <w:pStyle w:val="Style17"/>
        <w:rPr/>
      </w:pPr>
      <w:r>
        <w:rPr>
          <w:sz w:val="28"/>
          <w:szCs w:val="28"/>
        </w:rPr>
        <w:t>архитектора 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rPr/>
      </w:pPr>
      <w:r>
        <w:rPr>
          <w:sz w:val="28"/>
          <w:szCs w:val="28"/>
        </w:rPr>
        <w:t>Мостовский район                                                                                  Р.А. Са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Plaha</cp:lastModifiedBy>
  <cp:lastPrinted>2020-01-15T10:53:00Z</cp:lastPrinted>
  <dcterms:modified xsi:type="dcterms:W3CDTF">2020-11-09T07:19:00Z</dcterms:modified>
  <cp:revision>331</cp:revision>
  <dc:subject/>
  <dc:title> </dc:title>
</cp:coreProperties>
</file>