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ановлением администрации  муниципального образования Мостовский район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 №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(ЗАМЕЧЕНИЕ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849" w:hanging="0"/>
        <w:jc w:val="center"/>
        <w:textAlignment w:val="baseline"/>
        <w:rPr/>
      </w:pPr>
      <w:r>
        <w:rPr>
          <w:b/>
          <w:sz w:val="28"/>
          <w:szCs w:val="28"/>
        </w:rPr>
        <w:t>участника публичных слушаний по проекту внесения изменений в правила землепользования и застройки Ярославского сельского поселения Мостовского района, для включения в протокол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Гражданин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ать фамилию, имя и отчество заявителя физического или наименование юридического лица)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/>
        <w:t>(указать паспортные данные (серия, номер, дата выдачи)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вляющийся правообладателем земельного участка и (или) объекта капитального строительства по адресу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населенного пункта, улицы, номера дома или квартиры, кадастровый номер земельного участка или объекта капитального строительства (при наличии)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В соответствии со статьей 5.1  Градостроительного кодекса Российской Федерации вносит следующее предложение (или замечание), касающееся проекта внесения изменений в правила землепользования застройки Ярославского сельского поселения Мостовского района, для включения в протокол публичных слуша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существо предложения (или замечания)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Даю согласие на обработку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____________________              </w:t>
      </w:r>
      <w:r>
        <w:rPr>
          <w:sz w:val="22"/>
          <w:szCs w:val="22"/>
        </w:rPr>
        <w:t xml:space="preserve">  ___________________________</w:t>
      </w: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пись заявителя и дата  </w:t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а управления архитектур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, главного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рхитектора администр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Р.А. Саф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basedOn w:val="Style10"/>
    <w:qFormat/>
    <w:rPr>
      <w:b w:val="false"/>
      <w:bCs w:val="false"/>
      <w:color w:val="106BBE"/>
    </w:rPr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Plaha</cp:lastModifiedBy>
  <cp:lastPrinted>2020-02-05T09:39:00Z</cp:lastPrinted>
  <dcterms:modified xsi:type="dcterms:W3CDTF">2020-11-09T07:21:00Z</dcterms:modified>
  <cp:revision>181</cp:revision>
  <dc:subject/>
  <dc:title> </dc:title>
</cp:coreProperties>
</file>