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ановлением администрации  муниципального 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 №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ю организационного комитета по проведению публичных слушаний по проекту внесения изменений в правила землепользования и застройки </w:t>
            </w:r>
            <w:r>
              <w:rPr>
                <w:sz w:val="28"/>
              </w:rPr>
              <w:t>Ярославского сельского поселения Мостов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овой Т.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частия в публичных слушаниях с правом выступл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>Гражданина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ать фамилию, имя и отчество заявителя физического или наименование юридического лица)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/>
        <w:t>(указать паспортные данные (серия, номер, дата выдачи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являющегося собственником земельного участка и (или) объекта капитального строительства по адресу: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0"/>
          <w:szCs w:val="20"/>
        </w:rPr>
        <w:t>(указать наименование населенного пункта, улицы, номера дома и квартиры, кадастровый номер земельного участка или объекта капитального строительства (при наличии))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по проекту муниципального правового акта</w:t>
      </w:r>
      <w:r>
        <w:rPr>
          <w:sz w:val="22"/>
          <w:szCs w:val="22"/>
        </w:rPr>
        <w:t xml:space="preserve"> 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____________</w:t>
      </w:r>
      <w:r>
        <w:rPr>
          <w:sz w:val="16"/>
          <w:szCs w:val="16"/>
        </w:rPr>
        <w:t xml:space="preserve"> </w:t>
      </w:r>
      <w:r>
        <w:rPr/>
        <w:t>(указать наименование вида проекта муниципального правового акта и заголовка)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на тему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по какому вопросу выступ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Даю согласие на обработку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____________________               </w:t>
      </w:r>
      <w:r>
        <w:rPr>
          <w:sz w:val="22"/>
          <w:szCs w:val="22"/>
        </w:rPr>
        <w:t>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пись заявителя и дата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а управления архитектур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, главного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рхитектора 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Р.А. Са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basedOn w:val="Style10"/>
    <w:qFormat/>
    <w:rPr>
      <w:b w:val="false"/>
      <w:bCs w:val="false"/>
      <w:color w:val="106BBE"/>
    </w:rPr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Plaha</cp:lastModifiedBy>
  <cp:lastPrinted>2020-03-03T16:02:00Z</cp:lastPrinted>
  <dcterms:modified xsi:type="dcterms:W3CDTF">2020-11-09T07:20:00Z</dcterms:modified>
  <cp:revision>182</cp:revision>
  <dc:subject/>
  <dc:title> </dc:title>
</cp:coreProperties>
</file>