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7353" w:leader="none"/>
                <w:tab w:val="right" w:pos="10203" w:leader="none"/>
              </w:tabs>
              <w:ind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 ___________                                                                № _____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15 декабря 2014 года № 2825 «Об утвержден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нформационное общество Кубани Мостовского район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изменением стоимости услуг по обслуживанию и администрированию программного обеспечения  VipNet Client 3.x (KC3) РЗО (ДС СМЭВ расширенный), ПО VipNet Client 3.x (KC3) РЗО (ВЗС расширенный)                   п о с т а н о в л я 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образования Мостовский район от 15 декабря 2014 года № 2825 «Об утверждении муниципальной программы  «Информационное общество Кубани Мостовского района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разделе «Паспорт муниципальной программы «Информационное общество Кубани Мостовского района</w:t>
      </w:r>
      <w:r>
        <w:rPr/>
        <w:t>» абзац «Объемы бюджетных ассигнований Программы»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 бюджетный ассигнований Програм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на 2015-2017 годы составляет 30119,6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бюджет района 2015 год - 9456,0 тыс.руб.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2016 год - 10333,7 тыс.руб.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2017 год - 10329,8 тыс.руб.»;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4  «Обоснование ресурсного обеспечения Программы»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4. Обоснование ресурсного обеспечения Программы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средств местного бюджета (бюджета муниципального образования Мостовский район) на соответствующий финансовый год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Общий объем финансирования Программы составляет на 2015- 2017 годы составляет 30119,6тыс. руб., в том числе: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276"/>
        <w:gridCol w:w="1275"/>
        <w:gridCol w:w="1418"/>
        <w:gridCol w:w="1417"/>
      </w:tblGrid>
      <w:tr>
        <w:trPr>
          <w:trHeight w:val="55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</w:tr>
      <w:tr>
        <w:trPr>
          <w:trHeight w:val="5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49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№ 1 «Установка специальных информационных и информационно-технологических систем обеспечения деятельности органов местного самоуправления, в том числе формирование системы межведомственного электронного документооборота в рамках предоставления государственных и муниципальных услуг (в том числе обслуживание и администрирование ПО </w:t>
            </w:r>
            <w:r>
              <w:rPr>
                <w:lang w:val="en-US"/>
              </w:rPr>
              <w:t>VipNetClient</w:t>
            </w:r>
            <w:r>
              <w:rPr/>
              <w:t xml:space="preserve"> 3.</w:t>
            </w:r>
            <w:r>
              <w:rPr>
                <w:lang w:val="en-US"/>
              </w:rPr>
              <w:t>x</w:t>
            </w:r>
            <w:r>
              <w:rPr/>
              <w:t xml:space="preserve"> (КС3), Р30 (расширенный), регистрация органа местного самоуправления, участвующего в межведомственном взаимодействии (СМЭВ) при оказании государственных  и муниципальных услуг, внесение в реестр удостоверяющего центра, изготовление квалифицированного сертификата ключа проверки электронной подписи органа власти, должностного лица органа власти и др.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8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9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8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9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5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№ 2 «Обеспечение перевода муниципальных услуг в электронный ви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3 «Обеспечение функционирования муниципального бюджетного учреждения «Мостовской многофункциональный центр предоставления государственных и муниципальных услу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9,8</w:t>
            </w:r>
          </w:p>
        </w:tc>
      </w:tr>
      <w:tr>
        <w:trPr>
          <w:trHeight w:val="1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9,8</w:t>
            </w:r>
          </w:p>
        </w:tc>
      </w:tr>
      <w:tr>
        <w:trPr>
          <w:trHeight w:val="1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1</w:t>
            </w:r>
            <w:r>
              <w:rPr>
                <w:lang w:val="en-US"/>
              </w:rPr>
              <w:t>19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5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29,8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1</w:t>
            </w:r>
            <w:r>
              <w:rPr>
                <w:lang w:val="en-US"/>
              </w:rPr>
              <w:t>19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5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29,8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ёт произведён на основании фактических затрат исходя из стоимости товаров и услуг на проведение мероприятий предшествующего года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я по установке специальных информационных и информационно-технологических систем обеспечения деятельности органов местного самоуправления, в том числе формирование системы межведомственного электронного документооборота в рамках предоставления государственных и муниципальных услуг (в том числе обслуживание и администрирование ПО </w:t>
      </w:r>
      <w:r>
        <w:rPr>
          <w:sz w:val="28"/>
          <w:szCs w:val="28"/>
          <w:lang w:val="en-US"/>
        </w:rPr>
        <w:t>VipNetClient</w:t>
      </w:r>
      <w:r>
        <w:rPr>
          <w:sz w:val="28"/>
          <w:szCs w:val="28"/>
        </w:rPr>
        <w:t xml:space="preserve"> 3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КС3), Р30 (расширенный), регистрация органа местного самоуправления, участвующего в межведомственном взаимодействии (СМЭВ) при оказании государственных  и муниципальных услуг, внесение в реестр удостоверяющего центра, изготовление квалифицированного сертификата ключа проверки электронной подписи органа власти, должностного лица органа власти и др.)предусматривает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и администрирование программного обеспечения VipNet Client 3.x (KC3) РЗО (ДС СМЭВ расширенный), ПО VipNet Client 3.x (KC3) РЗО (ВЗС расширенный) для работы с федеральными и муниципальными сервисами системы межведомственного электронного взаимодействия (далее – СМЭВ) на 7 рабочих местах – 42377,6  рублей.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квалифицированного сертификата ключа проверки электронной подписи органа власти, должностного лица органа власти –11,5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затрат на реализацию мероприятия по обеспечению функционирования МБУ МФЦ произведен в соответствии с приказом Министерства экономического развития РФ от 1 октября 2015 г. № 727 «Об утверждении Общих требований к определению нормативных затрат на оказание государственных (муниципальных) услуг в сфере обеспечения предоставления государственных (муниципальных) услуг в многофункциональных центрах предоставления государственных и муниципальных услуг, применяемых при расчете объема субсидии на финансовое обеспечение выполнения государственного (муниципального) задания на оказание государственных (муниципальных) услуг (выполнение работ) государственным (муниципальным) учреждение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 к муниципальной программе «Информационное общество Кубани Мостовского района» изложить в новой редакции согласно приложению № 1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муниципальной программе «Информационное общество Кубани Мостовского района» изложить в новой редакции согласно приложению № 2 к настоящему постановлению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муниципального образования Мостовский район от 16 февраля 2016 года            № 78 «О внесении изменений в постановление администрации муниципального образования Мостовский район от 15 декабря № 2825 «Об утверждении муниципальной программы «Информационное общество Кубани Мостовского район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М.Г. Чеботову.</w:t>
      </w:r>
    </w:p>
    <w:p>
      <w:pPr>
        <w:pStyle w:val="Heading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ение вступает в силу со дня е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 С.В. Лас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 администрации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_________________№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15 декабря 2014 года № 2825 «Об утверждении 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Информационное общество Кубани Мостовского райо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внесен:</w:t>
      </w:r>
    </w:p>
    <w:p>
      <w:pPr>
        <w:pStyle w:val="Normal"/>
        <w:rPr/>
      </w:pPr>
      <w:r>
        <w:rPr>
          <w:sz w:val="28"/>
        </w:rPr>
        <w:t>Управлением  экономики,</w:t>
      </w:r>
    </w:p>
    <w:p>
      <w:pPr>
        <w:pStyle w:val="Normal"/>
        <w:rPr>
          <w:sz w:val="28"/>
        </w:rPr>
      </w:pPr>
      <w:r>
        <w:rPr>
          <w:sz w:val="28"/>
        </w:rPr>
        <w:t>инвестиций, туризма, торговли и сферы услуг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товский район 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ом управления                                         </w:t>
        <w:tab/>
        <w:tab/>
        <w:t xml:space="preserve">     С.С. Скорохо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 отдела</w:t>
      </w:r>
    </w:p>
    <w:p>
      <w:pPr>
        <w:pStyle w:val="Normal"/>
        <w:tabs>
          <w:tab w:val="clear" w:pos="708"/>
          <w:tab w:val="left" w:pos="7410" w:leader="none"/>
        </w:tabs>
        <w:rPr>
          <w:sz w:val="28"/>
          <w:szCs w:val="28"/>
        </w:rPr>
      </w:pPr>
      <w:r>
        <w:rPr>
          <w:sz w:val="28"/>
          <w:szCs w:val="28"/>
        </w:rPr>
        <w:t>инвестиций, туризма, административной реформы</w:t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ения  экономики, инвестиций, туризма, </w:t>
      </w:r>
    </w:p>
    <w:p>
      <w:pPr>
        <w:pStyle w:val="Normal"/>
        <w:rPr>
          <w:sz w:val="28"/>
        </w:rPr>
      </w:pPr>
      <w:r>
        <w:rPr>
          <w:sz w:val="28"/>
        </w:rPr>
        <w:t xml:space="preserve">торговли и сферы услуг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Мостовский район  </w:t>
      </w:r>
      <w:r>
        <w:rPr>
          <w:sz w:val="28"/>
          <w:szCs w:val="28"/>
        </w:rPr>
        <w:tab/>
        <w:t xml:space="preserve">                          И.В. Ч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, н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</w:t>
        <w:tab/>
        <w:tab/>
        <w:tab/>
        <w:tab/>
        <w:tab/>
        <w:tab/>
        <w:tab/>
        <w:tab/>
        <w:tab/>
        <w:t xml:space="preserve">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</w:t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Д.К. 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делами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   О.В. Свеженец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67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19:00Z</dcterms:created>
  <dc:creator>Пользователь</dc:creator>
  <dc:description/>
  <cp:keywords/>
  <dc:language>en-US</dc:language>
  <cp:lastModifiedBy>Ирина</cp:lastModifiedBy>
  <cp:lastPrinted>2016-12-15T08:16:00Z</cp:lastPrinted>
  <dcterms:modified xsi:type="dcterms:W3CDTF">2016-12-15T05:16:00Z</dcterms:modified>
  <cp:revision>10</cp:revision>
  <dc:subject/>
  <dc:title/>
</cp:coreProperties>
</file>