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Style18"/>
        <w:ind w:left="5103" w:right="0" w:hanging="0"/>
        <w:jc w:val="center"/>
        <w:rPr/>
      </w:pPr>
      <w:r>
        <w:rPr>
          <w:szCs w:val="28"/>
        </w:rPr>
        <w:t>от ___________№_________</w:t>
      </w:r>
    </w:p>
    <w:p>
      <w:pPr>
        <w:pStyle w:val="Normal"/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лодежь Кубан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Молодежь Кубани» (далее -  Программ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по делам молодежи администрации муниципального образования Мостовский район (далее – отдел по делам молодеж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 не предусмотре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и (или ответственные за выполнение мероприятий муниципальной программы) исполнители мероприятий муниципальной про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Молодежный центр «Успех» муниципального образования Мостовский район (далее – МКУ «Молодежный центр «Успех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одпрограмм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ы не предусмотрен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, социально-экономических, политических, культурных и организационных условий и гарантий, направленных на развитие и поддержку молодых   граждан, и их самореализацию в интересах общества и государства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и патриотического воспитания, творческого, интеллектуального и духовно-нравственного развития молодежи муниципального образования Мостовский район, профилактика безнадзорности, правонарушений и экстремистской деятельности в молодежной среде, формирования здорового образа жизни молодежи, содействия экономической самостоятельности молодых граждан, вовлечения молодежи в предпринимательскую и инновационную деятельность, организации трудового воспитания, профессионального самоопределения и занятости молодеж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2"/>
                <w:sz w:val="28"/>
                <w:szCs w:val="28"/>
                <w:shd w:fill="FFFFFF" w:val="clear"/>
              </w:rPr>
              <w:t>число молодых граждан, участвующих в мероприятиях, направленных на гражданское и патриотическое воспитание, духовно-нравственное развитие молодежи</w:t>
            </w:r>
            <w:r>
              <w:rPr>
                <w:spacing w:val="2"/>
                <w:sz w:val="28"/>
                <w:szCs w:val="28"/>
              </w:rPr>
              <w:br/>
            </w:r>
            <w:r>
              <w:rPr>
                <w:spacing w:val="2"/>
                <w:sz w:val="28"/>
                <w:szCs w:val="28"/>
                <w:shd w:fill="FFFFFF" w:val="clear"/>
              </w:rPr>
              <w:t>число молодых граждан, участвующих в культурно-массовых мероприятиях, а также мероприятиях, направленных на творческое и интеллектуальное развитие молодежи</w:t>
            </w:r>
            <w:r>
              <w:rPr>
                <w:spacing w:val="2"/>
                <w:sz w:val="28"/>
                <w:szCs w:val="28"/>
              </w:rPr>
              <w:t xml:space="preserve">, </w:t>
            </w:r>
            <w:r>
              <w:rPr>
                <w:spacing w:val="2"/>
                <w:sz w:val="28"/>
                <w:szCs w:val="28"/>
                <w:shd w:fill="FFFFFF" w:val="clear"/>
              </w:rPr>
              <w:t>число молодых граждан, участвующих в мероприятиях, направленных на формирование здорового образа жизни у молодежи Мостовского района;</w:t>
            </w:r>
            <w:r>
              <w:rPr>
                <w:spacing w:val="2"/>
                <w:sz w:val="28"/>
                <w:szCs w:val="28"/>
              </w:rPr>
              <w:t xml:space="preserve"> </w:t>
            </w:r>
            <w:r>
              <w:rPr>
                <w:spacing w:val="2"/>
                <w:sz w:val="28"/>
                <w:szCs w:val="28"/>
                <w:shd w:fill="FFFFFF" w:val="clear"/>
              </w:rPr>
              <w:t>число молодых граждан, участвующих в мероприятиях, направленных на создание условий для реализации потенциала молодежи в социально-экономической сфере.</w:t>
            </w:r>
            <w:r>
              <w:rPr>
                <w:spacing w:val="2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>
                <w:sz w:val="28"/>
                <w:szCs w:val="28"/>
              </w:rPr>
              <w:t>этапы не предусмотрены,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                     2018 - 2020 годы;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8-2020 годы всего составляет 14 534,1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 844,7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 4 844,7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 844,7 тыс. руб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 осуществляют администрация муниципального образования Мостовский район, Совет муниципального образования Мостовский район.</w:t>
            </w:r>
          </w:p>
        </w:tc>
      </w:tr>
    </w:tbl>
    <w:p>
      <w:pPr>
        <w:pStyle w:val="Normal"/>
        <w:ind w:right="-81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Одной из главных характеристик развития мировой цивилизации в целом на рубеже второго и третьего тысячелетий является возрастание роли Человека во всех сферах жизни. Это выражается, прежде всего, в том, что накопление общественного богатства сегодня уже происходит не только в капитале, а по преимуществу в человеке. Таков императив научно-технической революции и современной экономики, обозначившийся еще в начале XX века. Не земля, не машины и оборудование, а человек – работник – вот главный капитал, ресурс и, значит, главное поле современных инвестиций. Не компьютер, лазер, не техника и экономика, а человек, создающий компьютеры и лазеры, всю экономику и технику – вот подлинный двигатель прогресса нашей эпохи. Общество, вкладывающее деньги в молодежь (в ее обучение, воспитание, быт, культуру, здоровье), инвестирует свой прогресс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Определенное осознание этого мировым сообществом уже произошло. Международная комиссия по гуманитарным вопросам ООН среди факторов перемен, наряду с новыми государствами, общественными движениями, современной технологией, транснациональной кооперацией в качестве реальной и значительной силы перемен определяет молодежь. В документах ООН отмечается, что по мере роста численности молодежи, она становится наиболее мощным фактором в формировании обществ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онимая важную роль молодежи в становлении и развитии современного общества на федеральном уровне была принята Стратегия государственной молодежной политики в Российской Федерации (утверждена распоряжением Правительства РФ от 18 декабря 2006 года № 1760-р)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овременная государственная молодежная политика представляет собой совокупность приоритетов и мер, направленных на создание условий и возможностей для успешной социализации и эффективной самореализации молодежи для развития ее потенциала в интересах общества и государства, следовательно, на социально-экономическое и культурное развитие нашей страны, обеспечение ее конкурентоспособности и укрепление национальной безопасност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истема мер государственной молодежной политики в Краснодарском крае обусловлена следующими существенными факторами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обенностями целевой группы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дачами социально-экономического развития Краснодарского кра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о-первых, молодежь – целевая группа настоящей программы – довольно неоднородный объект управления. Молодежью считаются люди в возрасте от 14 до 30 лет, в указанную целевую группу входят такие разнообразные социогруппы, как молодые специалисты, школьники, неформальная молодежь, молодые предпринимател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о-вторых, молодежь – специфическая целевая группа, одновременно сильная и слабая. Преимущество молодежи заключается в том, что она обладает наиболее высоким относительно других возрастных групп инновационным потенциалом. Действительно, люди данной возрастной категории уже получили многие знания и навыки, но еще не утратили привычку учиться, осваивать новые компетенции. С другой стороны, и это слабая сторона молодежи, именно в этом возрасте жизненные ориентиры, в соответствии с которыми инновационный потенциал будет реализовываться, еще неустойчивы, они только формируются и корректируются. Поэтому для молодежи важна поддержка со стороны людей, обладающих жизненным опытом, что позволяет адаптировать интересы молодого человека к вероятным вызовам дальнейшей профессиональной жизни, сориентировать пока неявно выраженные жизненные приоритеты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Третья особенность молодежи связана с изменением жизненного уклада семьи и выстраиванием социально-экономических отношений в обществе. В условиях отсутствия устоявшихся моделей поведения произошла дифференциация, выделились прямо противоположные жизненные стратегии. У многих молодых людей сформировалась привычка к патернализму, проявление которой – социальный паразитизм, инфантильность. В результате молодые люди оказываются не готовыми к самостоятельной предпринимательской деятельности, принятию решений, управлению своими расходами. С другой стороны, поведение значительного количества молодых людей отличается самостоятельностью, ответственностью. Эта группа проявляет заинтересованность в получении качественного образования, определяющего дальнейшее трудоустройство и карьер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ременном российском обществе, когда для большинства граждан приоритетами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стратегии. Одним из проявлений данной проблемы является социальное и культурное обособление молодежи. В совокупности с естественными протестными настроениями, юношеским максимализмом, потребностью выделиться при самоидентификации это может привести не только к утрате молодым человеком потенциала инновационного развития, но и к преобладанию негативных жизненных стратегий и склонности к девиантному поведению (преступность, алкоголизм и наркомания, самоубийства, проституция). </w:t>
      </w:r>
      <w:r>
        <w:rPr>
          <w:sz w:val="28"/>
          <w:szCs w:val="28"/>
        </w:rPr>
        <w:t xml:space="preserve">Ситуация усложняется в настоящее время тем, что полномочия в области государственной молодежной политики в основном отнесены к уровню субъекта Феде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астые смены организационного механизма управления в сфере государственной молодежной политики на федеральном уровне, долговременное отсутствие федерального статусного органа, ответственного за формирование основных направлений государственной молодежной политики, привели к резкому снижению эффективности государственной молодежной политики и реального воздействия государства на решение социальных проблем молодежи, отсутствию скоординированности государственной молодежной политики с другими сферами государственной политики, искусственной замкнутости молодежной проблема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езультате действия разных органов исполнительной власти в части государственной молодежной политики оказываются нескоординированн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лее, возможности проведения государственной молодежной политики осложняется тем, что инфраструктура работы с молодежью не отвечает современным требованиям, зачастую она изношена или отсутству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о многих случаях услуги в области молодежной политики оказываются в приспособленных под эти цели помещениях в непрофильных учреждениях. Оборудование, которым оснащены           учреждения, ограничивает возможности получения молодыми людьми актуальных навыков и использования сотрудниками современных технологий работы. Кроме того, сами методики работы с молодежью требуют принципиального обновл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и разработке Программы по реализации молодежной политики является тот факт, что Кубань - многонациональный регион. На территории Краснодарского края проживают представители более ста народов. В условиях глобализации в Краснодарский край усилился приток мигрантов, как русских, в основном из республик Закавказья, так и других национальностей. В данных условиях молодежь призвана выступать проводником идеологии толерантности, развития российской культуры и укрепления межнациональных отношени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4 – 30 летние жители Краснодарского края станут в ближайшие годы основным трудовым ресурсом, который позволит решать приоритетные задачи социально-экономического развития Краснодарского края, а их трудовая деятельность станет основным источником средств для социального обеспечения детей, инвалидов и людей старшего поколени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озиции молодежи в общественно-политической жизни края, ее уверенности в завтрашнем дне и активности, будет зависеть достижение приоритетных задач социально-экономического развития Краснодарского края, в связи с этим разработка и принятие Программы в полной мере соответствует приоритетным целям и задачам социально-экономического развития Краснода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молодежь, выступая в качестве субъекта Программы, становится также и активным участником Программы на всех этапах ее реал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в решении ключевой проблемы позволи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ть адресность, последовательность, преемственность и контроль инвестирования государственных средств в молодежную сферу стран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работать и внедрить инновационные технологии решения актуальных проблем молодежи при активном ее участ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ть условия для устойчивого развития и функционирования инфраструктуры сферы государственной молодеж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будут созданы условия для саморазвития сферы государственной молодежной политики и обеспечение увеличения вклада молодежи в социально-экономическое развитие Кубан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ных направлений Программы, затрагивающих молодежную сферу в целом, предусматривает создание централизованных механизмов их координации и распространения на региональный и муниципальный уровни, а также формирование системы индикаторов и показателей изменений вклада молодежи в социально-экономическое развитие страны. Данное решение проблемы возможно только при использовании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2.Цели, задачи и целевые показатели, сроки  и этапы </w:t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ализации Программы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целью Программы является </w:t>
      </w:r>
      <w:r>
        <w:rPr>
          <w:sz w:val="28"/>
          <w:szCs w:val="28"/>
        </w:rPr>
        <w:t>создание правовых, социально-экономических, политических, культурных и организационных условий и гарантий, направленных на развитие и поддержку молодых граждан, и их самореализацию в интересах общества и государ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цели Программы необходимо будет реализовывать задачи по следующим приоритетным направлениям государственной молодежной политики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гражданское и патриотическое воспитание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творческое, интеллектуальное и духовно-нравственное развитие молодежи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профилактика безнадзорности, правонарушений и экстремистской деятельности в молодежной среде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формирование здорового образа жизни молодеж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действие экономической самостоятельности молодых граждан, вовлечение молодежи в предпринимательскую </w:t>
      </w:r>
      <w:r>
        <w:rPr>
          <w:sz w:val="28"/>
          <w:szCs w:val="28"/>
        </w:rPr>
        <w:t>и инновационную</w:t>
      </w:r>
      <w:r>
        <w:rPr>
          <w:color w:val="000000"/>
          <w:sz w:val="28"/>
          <w:szCs w:val="28"/>
        </w:rPr>
        <w:t xml:space="preserve"> деятельность;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ация трудового воспитания, профессионального самоопределения и занятости молодеж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чень целевых показателей Программы приведен в                приложении №1к програм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 реализации Программы – 2018 – 202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Программы не предусмотрены.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b/>
          <w:sz w:val="28"/>
          <w:szCs w:val="28"/>
        </w:rPr>
        <w:t xml:space="preserve"> Перечень и краткое описание подпрограмм, ведомствен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программ и основных мероприятий Программы</w:t>
      </w:r>
    </w:p>
    <w:p>
      <w:pPr>
        <w:pStyle w:val="Normal"/>
        <w:tabs>
          <w:tab w:val="clear" w:pos="708"/>
          <w:tab w:val="left" w:pos="510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отрены отдельные мероприятия, направленные на решение вопросов местного значения в сфере молодежной политики, отнесенных к компетенции муниципального образования Мостовский район законодательством Российской Федерации, законодательством Краснодарского края, решениями органов местного самоуправления, осуществляемые отделом по делам молодежи в рамках функций и полномочий, установленных решением совета муниципального образования Мостовский район от 5 марта 2013 года № 250 «Об утверждении Положения об отделе по делам молодежи администрации муниципального образования Мостовский район в новой редакции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рамма  включает в себя три основных мероприятия,             направленны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укрепление материально-технической базы, технического оснащения муниципальных учреждений отрасли молодежной политики (ремонт помещения, приобретение видеопроекционного оборудования, мебели, ремонт и замена компьютерного оборудования и другое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рганизацию и поддержку учреждений молодеж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рганизацию методического и информационного обеспечения отрасли молодеж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создание условий для организации досуга и культуры молодеж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развитие туризм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этапное повышение уровня средней заработной платы работников муниципальных учреждений отрасли молодежной политик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существление денежных выплат стимулирующего характера работникам муниципальных учреждений отрасли молодежной полити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подготовки и переподготовки кадров на различных курсах, семинарах, стажировка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овышение качества и доступности муниципальных услуг сферы молодежной политики для всех категорий потреб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ение деятельности муниципальных учреждений отрасл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Программы приводится согласно приложению №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не реализуются подпрограммы, ведомственные целевые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2075"/>
        <w:gridCol w:w="968"/>
        <w:gridCol w:w="1106"/>
        <w:gridCol w:w="967"/>
      </w:tblGrid>
      <w:tr>
        <w:trPr>
          <w:trHeight w:val="289" w:hRule="atLeast"/>
        </w:trPr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 всего, тыс. рублей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hd w:fill="FFFFFF" w:val="clear"/>
              </w:rPr>
              <w:t xml:space="preserve">в том числе по годам,             </w:t>
            </w:r>
            <w:r>
              <w:rPr/>
              <w:t>тыс. рублей</w:t>
            </w:r>
          </w:p>
        </w:tc>
      </w:tr>
      <w:tr>
        <w:trPr>
          <w:trHeight w:val="70" w:hRule="atLeast"/>
        </w:trPr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ая программа «Молодежь Кубани» муниципального образования Мостовский район на 2018 - 2020 годы, все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 53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844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844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/>
            </w:pPr>
            <w:r>
              <w:rPr/>
              <w:t>2  77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4,0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 704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34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34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34,7</w:t>
            </w:r>
          </w:p>
        </w:tc>
      </w:tr>
      <w:tr>
        <w:trPr/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05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6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,0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/>
      </w:pPr>
      <w:r>
        <w:rPr>
          <w:sz w:val="28"/>
          <w:szCs w:val="28"/>
        </w:rPr>
        <w:t>Для реализации Программы могут привлекаться также внебюджетные источники -  средства общественных объединений, спонсорские и другие средств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Методика оценки эффективности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осуществляется в соответствии с методикой оценки эффективности реализации муниципальной программы, изложенной в приложении № 3 к постановлению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</w:t>
      </w:r>
      <w:r>
        <w:rPr>
          <w:bCs/>
          <w:sz w:val="28"/>
          <w:szCs w:val="28"/>
        </w:rPr>
        <w:t>принятия решения о разработке, формировании, реализации и методики оценки эффективности муниципальных программ муниципального образования Мостовский район».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autoSpaceDE w:val="false"/>
        <w:ind w:left="72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Механизм реализации Программы и контроль за её выполнением</w:t>
      </w:r>
    </w:p>
    <w:p>
      <w:pPr>
        <w:pStyle w:val="Normal"/>
        <w:widowControl w:val="false"/>
        <w:ind w:firstLine="851"/>
        <w:jc w:val="both"/>
        <w:rPr/>
      </w:pPr>
      <w:r>
        <w:rPr>
          <w:color w:val="000000"/>
          <w:sz w:val="28"/>
          <w:szCs w:val="28"/>
        </w:rPr>
        <w:t>Текущее управление Программой осуществляет ее координатор – отдел по делам молодежи, который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беспечивает разработку Программы, ее согласование с                            </w:t>
      </w:r>
      <w:r>
        <w:rPr>
          <w:sz w:val="28"/>
          <w:szCs w:val="28"/>
        </w:rPr>
        <w:t>МКУ «Молодежный центр «Успех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ирует структуру Программы и перечень участников Программы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рганизует реализацию Программы, координацию деятельности              </w:t>
      </w:r>
      <w:r>
        <w:rPr>
          <w:sz w:val="28"/>
          <w:szCs w:val="28"/>
        </w:rPr>
        <w:t>МКУ «Молодежный центр «Успех»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есет ответственность за достижение целевых показателей Программы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осуществляет подготовку предложений по объемам и источникам финансирования реализации Программы на основании предложений                </w:t>
      </w:r>
      <w:r>
        <w:rPr>
          <w:sz w:val="28"/>
          <w:szCs w:val="28"/>
        </w:rPr>
        <w:t>МКУ «Молодежный центр «Успех»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проводит мониторинг реализации Программы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зрабатывает формы отчетности для МКУ «Молодежный центр «Успех», необходимые для осуществления контроля за выполнением Программы, устанавливает сроки их предоставления;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 мониторинг реализации Программы и анализ отчетности, представляемой МКУ «Молодежный центр «Успех»; </w:t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существляет контроль за выполнением детальных планов-графиков и ходом реализации Программы в цело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ежегодно проводит оценку эффективности реализации Программы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ежегодный доклад о ходе реализации Программы и оценке эффективности ее реализ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эффективного мониторинга и контроля реализации Программы отдел по делам молодежи ежегодно, не позднее           1 декабря текущего финансового года, разрабатывает и утверждает согласованный с  МКУ «Молодежный центр «Успех» детальный </w:t>
      </w:r>
      <w:hyperlink w:anchor="Par2051">
        <w:r>
          <w:rPr>
            <w:rStyle w:val="InternetLink"/>
            <w:sz w:val="28"/>
            <w:szCs w:val="28"/>
          </w:rPr>
          <w:t>план-график</w:t>
        </w:r>
      </w:hyperlink>
      <w:r>
        <w:rPr>
          <w:sz w:val="28"/>
          <w:szCs w:val="28"/>
        </w:rPr>
        <w:t xml:space="preserve"> реализации Программы на очередной год и плановый период (далее - детальный план-график), содержащий полный перечень мероприятий Программы на очередной год, а также полный перечень контрольных событий Программ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целях обеспечения текущего контроля </w:t>
      </w:r>
      <w:r>
        <w:rPr>
          <w:sz w:val="28"/>
          <w:szCs w:val="28"/>
        </w:rPr>
        <w:t>отдел по делам молодежи</w:t>
      </w:r>
      <w:r>
        <w:rPr>
          <w:sz w:val="28"/>
          <w:szCs w:val="28"/>
          <w:shd w:fill="FFFFFF" w:val="clear"/>
        </w:rPr>
        <w:t xml:space="preserve"> представляет в  </w:t>
      </w:r>
      <w:r>
        <w:rPr>
          <w:sz w:val="28"/>
          <w:szCs w:val="28"/>
        </w:rPr>
        <w:t>управление экономики администрации муниципального образования Мостовский район (далее – управление экономики)</w:t>
      </w:r>
      <w:r>
        <w:rPr>
          <w:sz w:val="28"/>
          <w:szCs w:val="28"/>
          <w:shd w:fill="FFFFFF" w:val="clear"/>
        </w:rPr>
        <w:t xml:space="preserve"> в месячный срок со дня доведения до главного распорядителя (распорядителя) </w:t>
      </w:r>
      <w:r>
        <w:rPr>
          <w:sz w:val="28"/>
          <w:szCs w:val="28"/>
        </w:rPr>
        <w:t xml:space="preserve">средств бюджета муниципального образования Мостовский район </w:t>
      </w:r>
      <w:r>
        <w:rPr>
          <w:sz w:val="28"/>
          <w:szCs w:val="28"/>
          <w:shd w:fill="FFFFFF" w:val="clear"/>
        </w:rPr>
        <w:t>и объемов финансирования Программы утвержденный детальный план-графи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Отдел по делам молодежи ежеквартально, до 25-го числа месяца, следующего за последним месяцем отчетного квартала, представляет в управление экономики информацию о реализации Программы по отчетным формам согласно приложениям №8,9,10 к постановлению администрации муниципального образования Мостовский район от 30 июня 2014 года № 1419 «Об утверждении Порядка разработки, утверждения и реализации ведомственных целевых программ, Порядка </w:t>
      </w:r>
      <w:r>
        <w:rPr>
          <w:bCs/>
          <w:sz w:val="28"/>
          <w:szCs w:val="28"/>
        </w:rPr>
        <w:t>принятия решения о разработке, формировании, реализации и методики оценки эффективности муниципальных программ муниципального образования Мостов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год завершения Программы отдел по делам молодежи представляет в управление экономики доклад о результатах ее выполнения, включая оценку эффективности реализации Программы за истекший год и весь период реализации Программы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тдел по делам молодежи, как муниципальный заказчик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  <w:sz w:val="28"/>
            <w:szCs w:val="28"/>
          </w:rPr>
          <w:t>закону</w:t>
        </w:r>
      </w:hyperlink>
      <w:r>
        <w:rPr>
          <w:sz w:val="28"/>
          <w:szCs w:val="28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оводит анализ выполнения мероприяти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есет ответственность за нецелевое и неэффективное использование выделенных в его распоряжение средств бюджета муниципального образования Мостовский район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формирует бюджетные заявки на финансирование мероприяти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тдел по делам молодежи, как главный распорядитель средств бюджета муниципального образования Мостовский район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беспечивает результативность, адресность и целевой характер использования средств бюджета муниципального образования Мостовский район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МКУ «Молодежный центр «Успех», как исполнитель мероприят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редставляет отчетность координатору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лномочия, установленные Программ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о делам молодежи 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Г.А. Марусева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Основной"/>
    <w:basedOn w:val="Normal"/>
    <w:qFormat/>
    <w:pPr>
      <w:spacing w:lineRule="auto" w:line="360" w:before="12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37:00Z</dcterms:created>
  <dc:creator>Admin</dc:creator>
  <dc:description/>
  <dc:language>en-US</dc:language>
  <cp:lastModifiedBy>Ирина</cp:lastModifiedBy>
  <cp:lastPrinted>2017-08-28T15:37:00Z</cp:lastPrinted>
  <dcterms:modified xsi:type="dcterms:W3CDTF">2017-08-28T11:37:00Z</dcterms:modified>
  <cp:revision>2</cp:revision>
  <dc:subject/>
  <dc:title/>
</cp:coreProperties>
</file>