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310"/>
        <w:ind w:left="9639" w:right="-3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exact" w:line="310"/>
        <w:ind w:left="9639" w:right="-3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spacing w:lineRule="exact" w:line="310"/>
        <w:ind w:left="9639" w:right="-31" w:hanging="0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«Молодежь Кубани»</w:t>
      </w:r>
    </w:p>
    <w:p>
      <w:pPr>
        <w:pStyle w:val="Normal"/>
        <w:autoSpaceDE w:val="false"/>
        <w:ind w:firstLine="85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Молодежь Кубан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788"/>
        <w:gridCol w:w="1854"/>
        <w:gridCol w:w="1127"/>
        <w:gridCol w:w="1127"/>
        <w:gridCol w:w="1104"/>
      </w:tblGrid>
      <w:tr>
        <w:trPr>
          <w:trHeight w:val="7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/п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казател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</w:tr>
      <w:tr>
        <w:trPr>
          <w:trHeight w:val="19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9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6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</w:t>
            </w:r>
            <w:r>
              <w:rPr/>
              <w:t>Расходы на обеспечение функций органов местного самоуправления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Целевой показатель: расходы бюджета муниципального образования Мостовский             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ле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4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/>
            </w:pPr>
            <w:r>
              <w:rPr/>
              <w:t>924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4,0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color w:val="000000"/>
              </w:rPr>
              <w:t>«</w:t>
            </w:r>
            <w:r>
              <w:rPr/>
              <w:t xml:space="preserve">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Целевой показатель: расходы бюджета муниципального образования Мостовский               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34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34,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 234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.</w:t>
            </w:r>
          </w:p>
        </w:tc>
        <w:tc>
          <w:tcPr>
            <w:tcW w:w="14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2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 от общего количества молодеж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лам молодежи  администр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Мостовский район                                                                                                                                                       Г.А. Марусева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22180</wp:posOffset>
              </wp:positionH>
              <wp:positionV relativeFrom="page">
                <wp:posOffset>3543935</wp:posOffset>
              </wp:positionV>
              <wp:extent cx="472440" cy="576580"/>
              <wp:effectExtent l="12700" t="10795" r="12700" b="107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642200">
                        <a:off x="0" y="0"/>
                        <a:ext cx="4723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3.4pt;margin-top:279pt;width:37.15pt;height:45.35pt;mso-wrap-style:square;v-text-anchor:top;rotation:177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Знак"/>
    <w:qFormat/>
    <w:rPr>
      <w:sz w:val="28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7">
    <w:name w:val="Цитата"/>
    <w:basedOn w:val="Normal"/>
    <w:qFormat/>
    <w:pPr>
      <w:ind w:left="5103" w:right="-7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сновной"/>
    <w:basedOn w:val="Normal"/>
    <w:qFormat/>
    <w:pPr>
      <w:spacing w:lineRule="auto" w:line="360" w:before="120" w:after="12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50:00Z</dcterms:created>
  <dc:creator>Admin</dc:creator>
  <dc:description/>
  <dc:language>en-US</dc:language>
  <cp:lastModifiedBy>Ирина</cp:lastModifiedBy>
  <cp:lastPrinted>2017-08-28T15:50:00Z</cp:lastPrinted>
  <dcterms:modified xsi:type="dcterms:W3CDTF">2017-08-28T11:50:00Z</dcterms:modified>
  <cp:revision>2</cp:revision>
  <dc:subject/>
  <dc:title/>
</cp:coreProperties>
</file>