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В приложении к постановлению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4 525,1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841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841,7   тыс. 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4  841,7 тыс. руб.»;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5 - 2017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7"/>
                <w:szCs w:val="27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7"/>
          <w:szCs w:val="27"/>
        </w:rPr>
      </w:pPr>
      <w:r>
        <w:rPr>
          <w:cap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7"/>
          <w:szCs w:val="27"/>
        </w:rPr>
        <w:t>Ц</w:t>
      </w:r>
      <w:r>
        <w:rPr>
          <w:color w:val="000000"/>
          <w:sz w:val="27"/>
          <w:szCs w:val="27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7"/>
          <w:szCs w:val="27"/>
        </w:rPr>
      </w:pPr>
      <w:r>
        <w:rPr>
          <w:bCs/>
          <w:sz w:val="27"/>
          <w:szCs w:val="27"/>
        </w:rPr>
        <w:t xml:space="preserve">муниципальной программы </w:t>
      </w:r>
      <w:r>
        <w:rPr>
          <w:sz w:val="27"/>
          <w:szCs w:val="27"/>
        </w:rPr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3031"/>
        <w:gridCol w:w="2019"/>
        <w:gridCol w:w="1143"/>
        <w:gridCol w:w="1241"/>
        <w:gridCol w:w="1256"/>
        <w:gridCol w:w="1259"/>
        <w:gridCol w:w="2509"/>
        <w:gridCol w:w="1411"/>
      </w:tblGrid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МКУ «Молодежный центр «Успех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9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31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 совещаниях и конференциях. Организация работы по несению Почетной Вахты Памяти на Посту №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грамма книжного обмена «бук кроссинг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зональных мероприятиях, приуроченных ко Дню Молодеж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клубных формирований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. 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участие в краевых, зональных семинарах, совещаниях и конференциях. Организация работы общественного объединения правоохранительной направленности «Молодежный патруль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           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оздоровительных лагерях, форумах для молодежи в возрасте от 14 до 30 лет. Проведение муниципальных тематических смен и форумных площад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в организации летнего отдыха и досуга молодеж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/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в области государственной молодежной полити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раждан к молодежной политике на территории Мостовского рай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1,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ОДМ</cp:lastModifiedBy>
  <cp:lastPrinted>2016-07-19T13:19:00Z</cp:lastPrinted>
  <dcterms:modified xsi:type="dcterms:W3CDTF">2017-11-08T04:29:00Z</dcterms:modified>
  <cp:revision>124</cp:revision>
  <dc:subject/>
  <dc:title>ПРИЛОЖЕНИЕ</dc:title>
</cp:coreProperties>
</file>