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7 года №1099 «Об утверждении муниципальной программы «Молодежь Кубани»</w:t>
      </w:r>
    </w:p>
    <w:p>
      <w:pPr>
        <w:pStyle w:val="Normal"/>
        <w:ind w:firstLine="654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в разделе «Паспорт муниципальной программы  «Молодежь Кубани»</w:t>
      </w:r>
      <w:r>
        <w:rPr/>
        <w:t>: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32" w:hRule="atLeast"/>
        </w:trPr>
        <w:tc>
          <w:tcPr>
            <w:tcW w:w="148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бзац «Объемы бюджетных ассигнований муниципальной 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рограммы  2018-2020 годы всего составляет 14 255,8 тыс.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4 566 400 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 год -  </w:t>
            </w:r>
            <w:r>
              <w:rPr>
                <w:sz w:val="24"/>
                <w:szCs w:val="24"/>
              </w:rPr>
              <w:t xml:space="preserve">4 844 700 </w:t>
            </w:r>
            <w:r>
              <w:rPr>
                <w:sz w:val="28"/>
                <w:szCs w:val="28"/>
              </w:rPr>
              <w:t xml:space="preserve">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sz w:val="24"/>
                <w:szCs w:val="24"/>
              </w:rPr>
              <w:t xml:space="preserve">4 844 700 </w:t>
            </w:r>
            <w:r>
              <w:rPr>
                <w:sz w:val="28"/>
                <w:szCs w:val="28"/>
              </w:rPr>
              <w:t xml:space="preserve"> руб.»;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аздел 4 «</w:t>
      </w:r>
      <w:r>
        <w:rPr>
          <w:bCs/>
          <w:color w:val="000000"/>
          <w:sz w:val="28"/>
          <w:szCs w:val="28"/>
        </w:rPr>
        <w:t xml:space="preserve">Обоснование ресурсного обеспечения Программы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униципального образования Мостовский район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3181"/>
        <w:gridCol w:w="1486"/>
        <w:gridCol w:w="1696"/>
        <w:gridCol w:w="1483"/>
      </w:tblGrid>
      <w:tr>
        <w:trPr>
          <w:trHeight w:val="289" w:hRule="atLeast"/>
        </w:trPr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тыс.рублей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в том числе по годам, </w:t>
            </w:r>
            <w:r>
              <w:rPr>
                <w:sz w:val="24"/>
                <w:szCs w:val="24"/>
              </w:rPr>
              <w:t>тыс.рублей</w:t>
            </w:r>
          </w:p>
        </w:tc>
      </w:tr>
      <w:tr>
        <w:trPr>
          <w:trHeight w:val="70" w:hRule="atLeast"/>
        </w:trPr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Молодежь Кубани» муниципального образования Мостовский район на 2018 - 2020 годы, всег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55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566,4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844,7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844,7  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5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 628,8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</w:tr>
    </w:tbl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могут привлекаться также внебюджетные источники -  средства общественных объединений, спонсорские и другие средства»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ложение №1 к муниципальной программе «Молодежь Кубани» изложить в следующей редакции: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ind w:right="-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1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</w:rPr>
        <w:t>ели, задачи и целев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Молодежь Кубани»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22"/>
        <w:gridCol w:w="1842"/>
        <w:gridCol w:w="1121"/>
        <w:gridCol w:w="1122"/>
        <w:gridCol w:w="1296"/>
      </w:tblGrid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Молодежь Кубани» 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Целевой показатель: количество молодых людей, участвующих в мероприятиях по молодежной  поли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 район на реализацию государственной молодежной политики в муниципальном образовании Мостовский 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Расходы на обеспечение деятельности (оказание услуг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омственных учреждений, в том числе на предоставление муниципальны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м и автономным учреждениям субсидий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район на реализацию государственной молодежной политики в муниципальном образовании Мостов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еализация мероприятий в области молодежной полит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формирование здорового образа  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                                                        </w:t>
        <w:tab/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Приложение №2 к муниципальной программе «Молодежь Кубан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 мероприят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«Молодежь Кубани» 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9"/>
        <w:gridCol w:w="3009"/>
        <w:gridCol w:w="2004"/>
        <w:gridCol w:w="1530"/>
        <w:gridCol w:w="1230"/>
        <w:gridCol w:w="1246"/>
        <w:gridCol w:w="1252"/>
        <w:gridCol w:w="2490"/>
        <w:gridCol w:w="1401"/>
      </w:tblGrid>
      <w:tr>
        <w:trPr>
          <w:trHeight w:val="45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, тыс. рублей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14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3" w:right="-27"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1 «Расходы на обеспечение функций органов местного самоуправл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/>
            </w:pPr>
            <w:r>
              <w:rPr>
                <w:sz w:val="24"/>
                <w:szCs w:val="24"/>
              </w:rPr>
              <w:t>90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лам молодежи администрации муниципального образования Мостовс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ОДМ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ходы на содержание отдела по делам молодежи администрации муниципального образования Мостовский рай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государственной молодежной политик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М </w:t>
            </w:r>
          </w:p>
        </w:tc>
      </w:tr>
      <w:tr>
        <w:trPr>
          <w:trHeight w:val="84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  №2 «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 628,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униципальное казенное учреждение «Молодежный центр «Успех» муниципального образования Мостовский район (далее – МКУ «МЦ «Успех»)</w:t>
            </w:r>
          </w:p>
        </w:tc>
      </w:tr>
      <w:tr>
        <w:trPr>
          <w:trHeight w:val="26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 628,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БУ «Молодежный центр «Успех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 628,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молодежных патриотических мероприятий и акций, приуроченных к различным памятным и праздничным датам, участие в краевых, зональных семинарах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х и конференциях. Организация работы по несению Почетной Вахты Памяти на Посту №1 (приобретение формы, автоматов и т.п.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459.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459.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ёжи, повышение качества мероприятий по  проведению призыва на военную служб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33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развитие творческих и интеллектуальных способностей молодежи. Проведение правовых, социально-экономических, политических, организационных  и культурных мероприятий,  направленных на развитие и поддержку  молодых граждан, их самореализацию в интересах  общества и государ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157.7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57.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ллектуального, творческого потенциала молодежи на территории Мостовского района. Привлечение граждан к молодежной политике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направленных на реализацию  основных направлений молодежной политики (сдача отчетной документации, защита дорожных карт и т.п.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88.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88.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молодежной поли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айонного Дня Молодежи, участие в краевых мероприятиях, приуроченных ко Дню Молодеж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410.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410.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занятости молодежи в возрасте от 14 до 30 лет Привлечение граждан к государственной молодежной политике на территории муниципального образования Мостовский райо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, профилактики наркомании, алкоголизма и табакокурения в молодежной, среде участие в краевых, зональных семинарах, совещаниях и конференци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54.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.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дорового образа жизни, первичная профилактика наркомании, алкоголизма и табакокурения в молодежной сред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духовно-нравственное развитие молодежи, участие в краевых, зональных семинарах, совещаниях и конференци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683.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3.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но-нравственное развитие молодеж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, зональных семинарах, совещаниях и конференциях по организации временной занятости подростков и молодежи. Развитие добровольческой (волонтерской) деятель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213.6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213.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о временном трудоустройстве и занятости учащимся в возрасте от 14 до 18 лет, студентам в свободное от занятий время и незанятой молодёж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8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тней оздоровительной кампан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летних тематических сменах для подростков и молодежи. Проведение муниципальных тематических смен и форумных площадок. Проверка работы дворовых площадок по месту житель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 480.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480.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6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организации летнего отдыха и досуга молодеж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уризма  в молодежной среде. Приобретение туристического снаря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латки, спальные мешки, коврики туристские и т.п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75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310.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310.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движения туризма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12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экстремизма в молодежной среде. Участие в краевых, зональных семинарах, совещаниях, конференциях по профилактике экстремизма в молодежной сред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в молодежной среде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ых межведомственных рейдах. Мероприятия по профилактике безнадзорности и правонарушений в молодежной сред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 правонарушений в молодежной среде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ГМС автотранспортного средства марки ГАЗ 32212 государственный номер 0710СТ123 при прохождении технического обслуживания, компьютерной диагностики при ТО и ремонт автотранспортного средства  в г. Краснодар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1.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1.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молодежной поли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55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566,4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844,7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844,7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76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55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566,4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844,7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844,7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4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                                                          Г.А. Марусев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0661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3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23:00Z</dcterms:created>
  <dc:creator>Прокурор</dc:creator>
  <dc:description/>
  <cp:keywords/>
  <dc:language>en-US</dc:language>
  <cp:lastModifiedBy>Пользователь Windows</cp:lastModifiedBy>
  <cp:lastPrinted>2016-11-02T14:55:00Z</cp:lastPrinted>
  <dcterms:modified xsi:type="dcterms:W3CDTF">2018-08-30T12:21:00Z</dcterms:modified>
  <cp:revision>162</cp:revision>
  <dc:subject/>
  <dc:title>ПРИЛОЖЕНИЕ</dc:title>
</cp:coreProperties>
</file>