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декабря 2014 года №2768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«Заказчики (или ответственные за выполнение мероприятий муниципальной программы) исполнители мероприят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казчики (или ответственные за выполнение мероприятий муниципальной программы) исполнители мероприятий муниципальной программы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олодежный центр «Успех» муниципального образования Мостовский район (далее – МКУ «Молодежный центр «Успех»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5-2017 годы всего составляет 13 927,7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654,7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3 547,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4 062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 044,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273,0 тыс.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5 - 2017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54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 044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/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-  средства общественных объединений, спонсорские и другие средства»;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знать утратившим силу раздел 5 «Прогноз свободных показателей муниципальных заданий на оказание муниципальных услуг (выполнение работ) муниципальными учреждениями в сфере реализации Программы»;</w:t>
      </w:r>
    </w:p>
    <w:p>
      <w:pPr>
        <w:pStyle w:val="Normal"/>
        <w:ind w:right="-141" w:firstLine="709"/>
        <w:jc w:val="both"/>
        <w:rPr/>
      </w:pPr>
      <w:r>
        <w:rPr>
          <w:sz w:val="28"/>
          <w:szCs w:val="28"/>
        </w:rPr>
        <w:t>4)в разделе 7 «Механизм реализации Программы и контроль за ее выполнением» по тексту слова «МБУ «Молодежный центр «Успех» в соответствующем числе и падеже заменить словами «МКУ «Молодежный центр «Успех» в соответствующем числе и падеже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3031"/>
        <w:gridCol w:w="2019"/>
        <w:gridCol w:w="1143"/>
        <w:gridCol w:w="1241"/>
        <w:gridCol w:w="1256"/>
        <w:gridCol w:w="1259"/>
        <w:gridCol w:w="2509"/>
        <w:gridCol w:w="1411"/>
      </w:tblGrid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4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 совещаниях и конференциях. Организация работы по несению Почетной Вахты Памяти на Посту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45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оддержка молодежных общественных объединений. Организация и проведение районного Дня Молодежи, участие в зональных мероприятиях, приуроченных ко Дню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нижного обмена «бук кроссинг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участие в краевых, зональных семинарах, совещаниях и конферен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          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лёте «Молодежный патруль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филактика безнадзорности и  правонарушений в молодежной среде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летних оздоровительных лагерях. Проведение муниципальных тематических смен и форумных площад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ординатор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федеральных, всемирных мероприят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4 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бусов и  микроавтобусов для муниципального казенного учреждения «Молодежный центр «Успех», оплату расходов по их регистрации в 2017 год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 654,7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4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 654,7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54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4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 приложение №3 к муниципальной программе «Молодежь Кубани»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ОДМ</cp:lastModifiedBy>
  <cp:lastPrinted>2016-11-02T14:55:00Z</cp:lastPrinted>
  <dcterms:modified xsi:type="dcterms:W3CDTF">2017-05-10T13:44:00Z</dcterms:modified>
  <cp:revision>131</cp:revision>
  <dc:subject/>
  <dc:title>ПРИЛОЖЕНИЕ</dc:title>
</cp:coreProperties>
</file>