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В приложении к постановлению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14 525,1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 841,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4 841,7   тыс. 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4  841,7 тыс. руб.»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5 - 2017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5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88"/>
        <w:gridCol w:w="1854"/>
        <w:gridCol w:w="1127"/>
        <w:gridCol w:w="1127"/>
        <w:gridCol w:w="1104"/>
      </w:tblGrid>
      <w:tr>
        <w:trPr>
          <w:trHeight w:val="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3031"/>
        <w:gridCol w:w="2019"/>
        <w:gridCol w:w="1143"/>
        <w:gridCol w:w="1241"/>
        <w:gridCol w:w="1256"/>
        <w:gridCol w:w="1259"/>
        <w:gridCol w:w="2509"/>
        <w:gridCol w:w="1411"/>
      </w:tblGrid>
      <w:tr>
        <w:trPr>
          <w:trHeight w:val="4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, тыс. рубле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МКУ «Молодежный центр «Успех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 совещаниях и конференциях. Организация работы по несению Почетной Вахты Памяти на Посту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грамма книжного обмена «бук кроссинг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зональных мероприятиях, приуроченных ко Дню Молодеж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клубных формирований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участие в краевых, зональных семинарах, совещаниях и конференциях. Организация работы общественного объединения правоохранительной направленности «Молодежный патруль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           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оздоровительных лагерях, форумах для молодежи в возрасте от 14 до 30 лет. Проведение муниципальных тематических смен и форумных площад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в организации летнего отдыха и досуга молодеж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в области государственной молодежной полити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ОДМ</cp:lastModifiedBy>
  <cp:lastPrinted>2016-07-19T13:19:00Z</cp:lastPrinted>
  <dcterms:modified xsi:type="dcterms:W3CDTF">2017-10-30T11:27:00Z</dcterms:modified>
  <cp:revision>122</cp:revision>
  <dc:subject/>
  <dc:title>ПРИЛОЖЕНИЕ</dc:title>
</cp:coreProperties>
</file>