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есении Почетной Вахты Памяти на Посту №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 мемориалов и обелис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ликой Отечественной войны 1941-1945 годов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совершенствования  системы гражданско патриотического воспитания молодежи посредством популяризации истории Отечества, уважительного отношения к национальным героям, ценностных представлений о святости воинского подвига во имя Родины,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Установить почетную Вахту Памяти  Поста № 1 </w:t>
      </w:r>
      <w:bookmarkStart w:id="0" w:name="l2"/>
      <w:bookmarkEnd w:id="0"/>
      <w:r>
        <w:rPr>
          <w:color w:val="000000"/>
          <w:sz w:val="28"/>
          <w:szCs w:val="28"/>
          <w:shd w:fill="FFFFFF" w:val="clear"/>
        </w:rPr>
        <w:t xml:space="preserve"> у мемориала в парке Победы пос. Мостовского в дни воинской славы России и другие памятные дни истории России и Кубани (далее Пост№1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Утвердить Положение «О несении почетной Вахты Памяти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bookmarkStart w:id="1" w:name="l3"/>
      <w:bookmarkEnd w:id="1"/>
      <w:r>
        <w:rPr>
          <w:color w:val="000000"/>
          <w:sz w:val="28"/>
          <w:szCs w:val="28"/>
          <w:shd w:fill="FFFFFF" w:val="clear"/>
        </w:rPr>
        <w:t>Посту №1  у мемориала в парке Победы» 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Отделу по делам молодежи администрации муниципального образования Мостовский район (Марусева) организовать отбор учебных заведений для несения почетной Вахты Памяти на Посту №1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есении Почетной Вахты Памяти на Посту №1 у мемориалов и обелисков Великой Отечественной войны 1941-1945 годов»         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6-07-28T14:28:00Z</cp:lastPrinted>
  <dcterms:modified xsi:type="dcterms:W3CDTF">2016-07-28T11:46:00Z</dcterms:modified>
  <cp:revision>194</cp:revision>
  <dc:subject/>
  <dc:title> </dc:title>
</cp:coreProperties>
</file>