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310"/>
        <w:ind w:left="9639" w:right="-3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0"/>
        <w:ind w:left="9639" w:right="-3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spacing w:lineRule="exact" w:line="310"/>
        <w:ind w:left="9639" w:right="-31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Молодежь Кубани»</w:t>
      </w:r>
    </w:p>
    <w:p>
      <w:pPr>
        <w:pStyle w:val="Normal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788"/>
        <w:gridCol w:w="1854"/>
        <w:gridCol w:w="1127"/>
        <w:gridCol w:w="1127"/>
        <w:gridCol w:w="1104"/>
      </w:tblGrid>
      <w:tr>
        <w:trPr>
          <w:trHeight w:val="7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/п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казател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/>
              <w:t>Расходы на обеспечение функций органов местного самоуправления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Целевой показатель: расходы бюджета муниципального образования Мостовский             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/>
            </w:pPr>
            <w:r>
              <w:rPr/>
              <w:t>92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4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>«</w:t>
            </w:r>
            <w:r>
              <w:rPr/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делам молодежи                                                                                                                                               Г.А. Марусе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6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29:00Z</dcterms:created>
  <dc:creator>Admin</dc:creator>
  <dc:description/>
  <cp:keywords/>
  <dc:language>en-US</dc:language>
  <cp:lastModifiedBy>ОДМ</cp:lastModifiedBy>
  <cp:lastPrinted>2013-11-21T15:20:00Z</cp:lastPrinted>
  <dcterms:modified xsi:type="dcterms:W3CDTF">2017-08-01T09:04:00Z</dcterms:modified>
  <cp:revision>15</cp:revision>
  <dc:subject/>
  <dc:title/>
</cp:coreProperties>
</file>