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Style18"/>
        <w:ind w:left="5103" w:right="0" w:hanging="0"/>
        <w:jc w:val="center"/>
        <w:rPr/>
      </w:pPr>
      <w:r>
        <w:rPr>
          <w:szCs w:val="28"/>
        </w:rPr>
        <w:t>от ___________№_________</w:t>
      </w:r>
    </w:p>
    <w:p>
      <w:pPr>
        <w:pStyle w:val="Normal"/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жь Кубан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Кубани» (далее -  Программ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Мостовский район (далее – отдел по делам молодеж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 не предусмотре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казчики (или ответственные за выполнение мероприятий муниципальной программы) исполнители мероприятий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олодежный центр «Успех» муниципального образования Мостовский район (далее – МКУ «Молодежный центр «Успех»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не предусмотрен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социально-экономических, политических, культурных и организационных условий и гарантий, направленных на                 развитие и поддержку молодых   граждан, и их самореализацию в интересах общества и государства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и патриотического воспитания, творческого, интеллектуального и духовно-нравственного развития молодежи муниципального образования Мостовский район, профилактика безнадзорности, правонарушений и экстремистской деятельности в молодежной среде, формирования здорового образа жизни молодежи, содействия экономической самостоятельности молодых граждан, вовлечения молодежи в предпринимательскую и инновационную деятельность, организации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мероприятиях, направленных на гражданское и патриотическое воспитание, духовно-нравственное развитие молодежи</w:t>
            </w:r>
            <w:r>
              <w:rPr>
                <w:spacing w:val="2"/>
                <w:sz w:val="28"/>
                <w:szCs w:val="28"/>
              </w:rPr>
              <w:br/>
            </w: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культурно-массовых мероприятиях, а также мероприятиях, направленных на творческое и интеллектуальное развитие молодежи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мероприятиях, направленных на формирование здорового образа жизни у молодежи Мостовского района;</w:t>
            </w:r>
            <w:r>
              <w:rPr>
                <w:spacing w:val="2"/>
                <w:sz w:val="28"/>
                <w:szCs w:val="28"/>
              </w:rPr>
              <w:br/>
            </w: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мероприятиях, направленных на создание условий для реализации потенциала молодежи в социально-экономической сфере.</w:t>
            </w:r>
            <w:r>
              <w:rPr>
                <w:spacing w:val="2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этапы не предусмотрены,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                     2018 - 2020 годы;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15 406,1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5 098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5 148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 158,7 тыс. 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ют администрация муниципального образования Мостовский район, Совет муниципального образования Мостовский район.</w:t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дной из главных характеристик развития мировой цивилизации в целом на рубеже второго и третьего тысячелетий является возрастание роли Человека во всех сферах жизни. Это выражается, прежде всего, в том, что накопление общественного богатства сегодня уже происходит не только в капитале, а по преимуществу в человеке. Таков императив научно-технической революции и современной экономики, обозначившийся еще в начале XX века. Не земля, не машины и оборудование, а человек – работник – вот главный капитал, ресурс и, значит, главное поле современных инвестиций. Не компьютер, лазер, не техника и экономика, а человек, создающий компьютеры и лазеры, всю экономику и технику – вот подлинный двигатель прогресса нашей эпохи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пределенное осознание этого мировым сообществом уже произошло. Международная комиссия по гуманитарным вопросам ООН среди факторов перемен, наряду с новыми государствами, общественными движениями, современной технологией, транснациональной кооперацией в качестве реальной и значительной силы перемен определяет молодежь. В документах ООН отмечается, что по мере роста численности молодежи, она становится наиболее мощным фактором в формировании обществ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онимая важную роль молодежи в становлении и развитии современного общества на федеральном уровне была принята Стратегия государственной молодежной политики в Российской Федерации (утверждена распоряжением Правительства РФ от 18 декабря 2006 года № 1760-р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истема мер государственной молодежной политики в Краснодарском крае обусловлена следующими существенными факторами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обенностями целевой группы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дачами социально-экономического развития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о-первых, молодежь – целевая группа настоящей программы – довольно неоднородный объект управления. Молодежью считаются люди в возрасте от 14 до 30 лет, в указанную целевую группу входят такие разнообразные социогруппы, как молодые специалисты, школьники, неформальная молодежь, молодые предпринимател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о-вторых, молодежь –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компетенции. С другой стороны, и это слабая сторона молодежи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ого человека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Третья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людей сформировалась привычка к патернализму, проявление которой – социальный паразитизм, инфантильность. В результате молодые люди оказываются не готовыми к самостоятельной предпринимательской деятельности, принятию решений, управлению своими расходами. С другой стороны, поведение значительного количества молодых людей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российском обществе, когда для большинства граждан приоритетами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ым человеком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 </w:t>
      </w:r>
      <w:r>
        <w:rPr>
          <w:sz w:val="28"/>
          <w:szCs w:val="28"/>
        </w:rPr>
        <w:t xml:space="preserve">Ситуация усложняется в настоящее время тем, что полномочия в области государственной молодежной политики в основном отнесены к уровню субъекта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ые смены организационного механизма управления в сфере государственной молодежной политики на федеральном уровне, долговременное отсутствие федерального статусного органа, ответственного за формирование основных направлений государственной молодежной политики, привели к резкому снижению эффективности государственной молодежной политики и реального воздействия государства на решение социальных проблем молодежи, отсутствию скоординированности государственной молодежной политики с другими сферами государственной политики, искусственной замкнутости молодежной проблема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действия разных органов исполнительной власти в части государственной молодежной политики оказываются нескоординированн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, возможности проведения государственной молодежной политики осложняется тем, что инфраструктура работы с молодежью не отвечает современным требованиям, зачастую она изношена или отсутству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 многих случаях услуги в области молодежной политики оказываются в приспособленных под эти цели помещениях в непрофильных учреждениях. Оборудование, которым оснащены           учреждения, ограничивает возможности получения молодыми людьми актуальных навыков и использования сотрудниками современных технологий работы. Кроме того, сами методики работы с молодежью требуют принципиального обнов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и разработке Программы по реализации молодежной политики является тот факт, что Кубань - многонациональный регион. На территории Краснодарского края проживают представители более ста народов. В условиях глобализации в Краснодарский край усилился приток мигрантов, как русских, в основном из республик Закавказья, так и других национальностей. В данных условиях молодежь призвана выступать проводником идеологии толерантности, развития российской культуры и укрепления межнациональ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4 – 30 летние жители Краснодарского края станут в ближайшие годы основным трудовым ресурсом, который позволит решать приоритетные задачи социально-экономического развития Краснодарского края, а их трудовая деятельность станет основным источником средств для социального обеспечения детей, инвалидов и людей старшего поко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зиции молодежи в общественно-политической жизни края, ее уверенности в завтрашнем дне и активности, будет зависеть достижение приоритетных задач социально-экономического развития Краснодарского края, в связи с этим разработка и принятие Программы в полной мере соответствует приоритетным целям и задачам социально-экономического развития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лодежь, выступая в качестве субъекта Программы, становится также и активным участником Программы на всех этапах ее ре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ресность, последовательность, преемственность и контроль инвестирования государственных средств в молодежную сферу стран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будут созданы условия для саморазвития сферы государственной молодежной политики и обеспечение увеличения вклада молодежи в социально-экономическое развитие Куба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ных направлений Программы, затрагивающих молодежную сферу в целом, предусматривает создание централизованных механизмов их координации и распространения на региональный и муниципальный уровни, а также формирование системы индикаторов и показателей изменений вклада молодежи в социально-экономическое развитие страны. Данное решение проблемы возможно только при использовании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Цели, задачи и целевые показатели, сроки  и этапы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зации Программы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создание правовых, социально-экономических, политических, культурных и организационных условий и гарантий, направленных на развитие и поддержку молодых граждан, и их самореализацию в интересах общества и госу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цели Программы необходимо будет реализовывать задачи по следующим приоритетным направлениям государственной молодежной политики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гражданское и патриотическое воспитани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творческое, интеллектуальное и духовно-нравственное развитие молодежи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профилактика безнадзорности, правонарушений и экстремистской деятельности в молодежной сред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формирование здорового образа жизни молодеж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экономической самостоятельности молодых граждан, вовлечение молодежи в предпринимательскую </w:t>
      </w:r>
      <w:r>
        <w:rPr>
          <w:sz w:val="28"/>
          <w:szCs w:val="28"/>
        </w:rPr>
        <w:t>и инновационную</w:t>
      </w:r>
      <w:r>
        <w:rPr>
          <w:color w:val="000000"/>
          <w:sz w:val="28"/>
          <w:szCs w:val="28"/>
        </w:rPr>
        <w:t xml:space="preserve"> деятельность;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я трудового воспитания, профессионального самоопределения и занятости молодеж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целевых показателей Программы приведен в                приложении №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реализации Программы – 2018 –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sz w:val="28"/>
          <w:szCs w:val="28"/>
        </w:rPr>
        <w:t xml:space="preserve"> Перечень и краткое описание подпрограмм, ведомствен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программ и основных мероприятий Программы</w:t>
      </w:r>
    </w:p>
    <w:p>
      <w:pPr>
        <w:pStyle w:val="Normal"/>
        <w:tabs>
          <w:tab w:val="clear" w:pos="708"/>
          <w:tab w:val="left" w:pos="51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отдельные мероприятия, направленные на решение вопросов местного значения в сфере молодежной политики, отнесенных к компетенции муниципального образования Мостовский район законодательством Российской Федерации, законодательством Краснодарского края, решениями органов местного самоуправления, осуществляемые отделом по делам молодежи в рамках функций и полномочий, установленных решением совета муниципального образования Мостовский район от 5 марта 2013 года № 250 «Об утверждении Положения об отделе по делам молодежи администрации муниципального образования Мостовский район в новой редак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 включает в себя три основных мероприятия,             направленны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укрепление материально-технической базы, технического оснащения муниципальных учреждений отрасли молодежной политики (ремонт помещения, приобретение видеопроекционного оборудования, мебели, ремонт и замена компьютерного оборудования и друго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рганизацию и поддержку учреждений молодеж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рганизацию методического и информационного обеспечения отрасли молодеж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создание условий для организации досуга и культуры молодеж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развитие туриз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этапное повышение уровня средней заработной платы работников муниципальных учреждений отрасли молодежной политик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существление денежных выплат стимулирующего характера работникам муниципальных учреждений отрасли молодежной поли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подготовки и переподготовки кадров на различных курсах, семинарах, стажировк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качества и доступности муниципальных услуг сферы молодежной политики для всех категорий потреб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ение деятельности муниципальных учреждений отрасл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рограммы приводится согласно приложению №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не реализуются подпрограммы, ведомственные целевые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2075"/>
        <w:gridCol w:w="968"/>
        <w:gridCol w:w="1106"/>
        <w:gridCol w:w="967"/>
      </w:tblGrid>
      <w:tr>
        <w:trPr>
          <w:trHeight w:val="289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 всего, тыс. рублей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d w:fill="FFFFFF" w:val="clear"/>
              </w:rPr>
              <w:t xml:space="preserve">в том числе по годам,             </w:t>
            </w:r>
            <w:r>
              <w:rPr/>
              <w:t>тыс. рублей</w:t>
            </w:r>
          </w:p>
        </w:tc>
      </w:tr>
      <w:tr>
        <w:trPr>
          <w:trHeight w:val="70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40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9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4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58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highlight w:val="yellow"/>
              </w:rPr>
            </w:pPr>
            <w:r>
              <w:rPr/>
              <w:t>2  77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24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0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 23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 23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 23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-  средства общественных объединений, спонсорские и другие средств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тодика оценки эффективност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программы, изложенной в приложении № 3 к постановлению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</w:t>
      </w:r>
      <w:r>
        <w:rPr>
          <w:bCs/>
          <w:sz w:val="28"/>
          <w:szCs w:val="28"/>
        </w:rPr>
        <w:t>принятия решения о разработке, формировании, реализации и методики оценки эффективности муниципальных программ муниципального образования Мостовский район».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ind w:left="72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Механизм реализации Программы и контроль за её выполнением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Текущее управление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ивает разработку Программы, ее согласование с                            </w:t>
      </w:r>
      <w:r>
        <w:rPr>
          <w:sz w:val="28"/>
          <w:szCs w:val="28"/>
        </w:rPr>
        <w:t>МКУ «Молодежный центр «Успех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рганизует реализацию Программы, координацию деятельности              </w:t>
      </w:r>
      <w:r>
        <w:rPr>
          <w:sz w:val="28"/>
          <w:szCs w:val="28"/>
        </w:rPr>
        <w:t>МКУ «Молодежный центр «Успех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               </w:t>
      </w:r>
      <w:r>
        <w:rPr>
          <w:sz w:val="28"/>
          <w:szCs w:val="28"/>
        </w:rPr>
        <w:t>МКУ «Молодежный центр «Успех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водит мониторинг реализации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рабатывает формы отчетности для МКУ «Молодежный центр «Успех»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Программы и анализ отчетности, представляемой МКУ «Молодежный центр «Успех»; 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уществляет контроль за выполнением детальных планов-графиков и ходом реализации Программы в цел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ежегодно проводит оценку эффективности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ежегодный доклад о ходе реализации Программы и оценке эффективности ее реал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и контроля реализации Программы отдел по делам молодежи ежегодно, не позднее           1 декабря текущего финансового года, разрабатывает и утверждает согласованный с  МКУ «Молодежный центр «Успех»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Программы на очередной год и плановый период (далее - детальный план-график), содержащий полный перечень мероприятий Программы на очередной год, а также полный перечень контрольных событий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обеспечения текущего контроля </w:t>
      </w:r>
      <w:r>
        <w:rPr>
          <w:sz w:val="28"/>
          <w:szCs w:val="28"/>
        </w:rPr>
        <w:t>отдел по делам молодежи</w:t>
      </w:r>
      <w:r>
        <w:rPr>
          <w:sz w:val="28"/>
          <w:szCs w:val="28"/>
          <w:shd w:fill="FFFFFF" w:val="clear"/>
        </w:rPr>
        <w:t xml:space="preserve"> представляет в  </w:t>
      </w:r>
      <w:r>
        <w:rPr>
          <w:sz w:val="28"/>
          <w:szCs w:val="28"/>
        </w:rPr>
        <w:t>управление экономики администрации муниципального образования Мостовский район (далее – управление экономики)</w:t>
      </w:r>
      <w:r>
        <w:rPr>
          <w:sz w:val="28"/>
          <w:szCs w:val="28"/>
          <w:shd w:fill="FFFFFF" w:val="clear"/>
        </w:rPr>
        <w:t xml:space="preserve"> в месячный срок со дня доведения до главного распорядителя (распорядителя) </w:t>
      </w:r>
      <w:r>
        <w:rPr>
          <w:sz w:val="28"/>
          <w:szCs w:val="28"/>
        </w:rPr>
        <w:t xml:space="preserve">средств бюджета муниципального образования Мостовский район </w:t>
      </w:r>
      <w:r>
        <w:rPr>
          <w:sz w:val="28"/>
          <w:szCs w:val="28"/>
          <w:shd w:fill="FFFFFF" w:val="clear"/>
        </w:rPr>
        <w:t>и объемов финансирования Программы утвержденный детальный план-графи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по делам молодежи ежеквартально, до 25-го числа месяца, следующего за последним месяцем отчетного квартала, представляет в управление экономики информацию о реализации Программы по отчетным формам согласно приложениям №8,9,10 к постановлению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</w:t>
      </w:r>
      <w:r>
        <w:rPr>
          <w:bCs/>
          <w:sz w:val="28"/>
          <w:szCs w:val="28"/>
        </w:rPr>
        <w:t>принятия решения о разработке, формировании, реализации и методики оценки эффективности муниципальных программ муниципального образования Мостов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год завершения Программы отдел по делам молодежи представляет в управление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дел по делам молодежи, как муниципальный заказчик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дел по делам молодежи, как главный распорядитель средств бюджета муниципального образования Мост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Мост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КУ «Молодежный центр «Успех», как исполнитель мероприят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едставляет отчетность координатору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, установленные Программ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 делам молодежи                                                                    Г.А. Марусе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54:00Z</dcterms:created>
  <dc:creator>Admin</dc:creator>
  <dc:description/>
  <cp:keywords/>
  <dc:language>en-US</dc:language>
  <cp:lastModifiedBy>ОДМ</cp:lastModifiedBy>
  <cp:lastPrinted>2014-12-16T09:06:00Z</cp:lastPrinted>
  <dcterms:modified xsi:type="dcterms:W3CDTF">2017-08-03T12:11:00Z</dcterms:modified>
  <cp:revision>34</cp:revision>
  <dc:subject/>
  <dc:title/>
</cp:coreProperties>
</file>