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</w:rPr>
        <w:t>ели, задачи и целевые показател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Молодежь Кубан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788"/>
        <w:gridCol w:w="1854"/>
        <w:gridCol w:w="1127"/>
        <w:gridCol w:w="1127"/>
        <w:gridCol w:w="1104"/>
      </w:tblGrid>
      <w:tr>
        <w:trPr>
          <w:trHeight w:val="7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/п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казател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Значение показателей</w:t>
            </w:r>
          </w:p>
        </w:tc>
      </w:tr>
      <w:tr>
        <w:trPr>
          <w:trHeight w:val="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Муниципальная программа «Молодежь Кубани» </w:t>
            </w:r>
          </w:p>
        </w:tc>
      </w:tr>
      <w:tr>
        <w:trPr>
          <w:trHeight w:val="4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Целевой показатель: количество проведенных мероприятий в сфере молодежной полити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д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9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Целевой показатель: количество молодых людей, участвующих в мероприятиях по молодежной  политик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% от общего количества молодеж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</w:t>
            </w:r>
            <w:r>
              <w:rPr/>
              <w:t>Расходы на обеспечение функций органов местного самоуправления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Целевой показатель: расходы бюджета муниципального образования Мостовский               район на реализацию государственной молодежной политики в муниципальном образовании Мостовский  район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тыс. рубл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/>
            </w:pPr>
            <w:r>
              <w:rPr/>
              <w:t>97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8, 3</w:t>
            </w:r>
          </w:p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996</w:t>
            </w:r>
            <w:r>
              <w:rPr/>
              <w:t>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№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color w:val="000000"/>
              </w:rPr>
              <w:t>«</w:t>
            </w:r>
            <w:r>
              <w:rPr/>
              <w:t xml:space="preserve">Расходы на обеспечение деятельности (оказание услуг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подведомственных учреждений, в том числе на предоставление муниципальны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бюджетным и автономным учреждениям субсидий»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Целевой показатель: расходы бюджета муниципального образования Мостовский                район на реализацию государственной молодежной политики в муниципальном образовании Мостовский район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41</w:t>
            </w:r>
            <w:r>
              <w:rPr/>
              <w:t>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36</w:t>
            </w:r>
            <w:r>
              <w:rPr/>
              <w:t>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38,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еализация мероприятий в области молодежной политики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евой показатель: число молодых людей, участвующих в мероприятиях, направленных на гражданское и патриотическое воспитание молодеж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% от общего количества молодеж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Целевой показатель: число молодых людей, участвующих в мероприятиях интеллектуальной направленн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% от общего количества молодеж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евой показатель: число молодых людей, участвующих в мероприятиях, направленных на формирование здорового образа   жиз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% от общего количества молодеж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 делам молодеж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                                                                    Г.А. Марусе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Знак"/>
    <w:qFormat/>
    <w:rPr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7">
    <w:name w:val="Цитата"/>
    <w:basedOn w:val="Normal"/>
    <w:qFormat/>
    <w:pPr>
      <w:ind w:left="5103" w:right="-7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сновной"/>
    <w:basedOn w:val="Normal"/>
    <w:qFormat/>
    <w:pPr>
      <w:spacing w:lineRule="auto" w:line="360" w:before="120" w:after="12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29:00Z</dcterms:created>
  <dc:creator>Admin</dc:creator>
  <dc:description/>
  <cp:keywords/>
  <dc:language>en-US</dc:language>
  <cp:lastModifiedBy>Юра</cp:lastModifiedBy>
  <cp:lastPrinted>2020-01-29T15:02:00Z</cp:lastPrinted>
  <dcterms:modified xsi:type="dcterms:W3CDTF">2020-01-29T12:06:00Z</dcterms:modified>
  <cp:revision>20</cp:revision>
  <dc:subject/>
  <dc:title/>
</cp:coreProperties>
</file>