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9 декабря 2014 года №2768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Молодежь Кубани»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9 декабря 2014 года №2768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19 июля 2016 года №536  «О внесении изменений в постановление администрации муниципального образования Мостовский район от 9 декабря 2014года №2768 «Об утверждении муниципальной программы «Молодежь Кубани»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9 декабря 2014 года №2768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ОДМ</cp:lastModifiedBy>
  <cp:lastPrinted>2016-04-05T16:53:00Z</cp:lastPrinted>
  <dcterms:modified xsi:type="dcterms:W3CDTF">2016-11-02T04:43:00Z</dcterms:modified>
  <cp:revision>180</cp:revision>
  <dc:subject/>
  <dc:title> </dc:title>
</cp:coreProperties>
</file>