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40" w:leader="none"/>
          <w:tab w:val="left" w:pos="5760" w:leader="none"/>
          <w:tab w:val="left" w:pos="7320" w:leader="none"/>
        </w:tabs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администрации муниципального образования Мост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9 декабря 2014 года №2768 «Об утверждении муниципальной программы «Молодежь Кубани»</w:t>
      </w:r>
    </w:p>
    <w:p>
      <w:pPr>
        <w:pStyle w:val="Normal"/>
        <w:ind w:firstLine="654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 приложении к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в разделе «Паспорт муниципальной программы  «Молодежь Кубан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зац «Заказчики (или ответственные за выполнение мероприятий муниципальной программы) исполнители мероприятий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560"/>
      </w:tblGrid>
      <w:tr>
        <w:trPr>
          <w:trHeight w:val="32" w:hRule="atLeast"/>
        </w:trPr>
        <w:tc>
          <w:tcPr>
            <w:tcW w:w="73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Заказчики (или ответственные за выполнение мероприятий муниципальной программы) исполнители мероприятий муниципальной программы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молодеж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Молодежный центр «Успех» муниципального образования Мостовский район (далее – МКУ «Молодежный центр «Успех»)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148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зац «Объемы бюджетных ассигнований муниципальной программы»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3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ы бюджетных ассигнован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овых ресурсов, предусмотренных на реализацию программы  2015-2017 годы всего составляет 13 877,7 тыс. руб., в том числ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районного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 604,7 тыс. руб., в том числе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3 547,4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-  4 062,6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5 994,7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краевого бюдже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– 273,0 тыс.руб.»;                                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раздел 4 «</w:t>
      </w:r>
      <w:r>
        <w:rPr>
          <w:bCs/>
          <w:color w:val="000000"/>
          <w:sz w:val="28"/>
          <w:szCs w:val="28"/>
        </w:rPr>
        <w:t xml:space="preserve">Обоснование ресурсного обеспечения Программы» </w:t>
      </w:r>
      <w:r>
        <w:rPr>
          <w:sz w:val="28"/>
          <w:szCs w:val="28"/>
        </w:rPr>
        <w:t xml:space="preserve">изложить в следующей редакции: </w:t>
      </w:r>
    </w:p>
    <w:p>
      <w:pPr>
        <w:pStyle w:val="Normal"/>
        <w:ind w:right="-14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firstLine="709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4.Обоснование ресурсного обеспечения Программы</w:t>
      </w:r>
    </w:p>
    <w:p>
      <w:pPr>
        <w:pStyle w:val="Normal"/>
        <w:ind w:right="-141"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рограммы осуществляется за счет средств муниципального образования Мостовский район.</w:t>
      </w:r>
    </w:p>
    <w:p>
      <w:pPr>
        <w:pStyle w:val="Normal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8"/>
        <w:gridCol w:w="3181"/>
        <w:gridCol w:w="1486"/>
        <w:gridCol w:w="1696"/>
        <w:gridCol w:w="1483"/>
      </w:tblGrid>
      <w:tr>
        <w:trPr>
          <w:trHeight w:val="289" w:hRule="atLeast"/>
        </w:trPr>
        <w:tc>
          <w:tcPr>
            <w:tcW w:w="6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 муниципальной программы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бъем финансирования всего, тыс.рублей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 xml:space="preserve">в том числе по годам, </w:t>
            </w:r>
            <w:r>
              <w:rPr>
                <w:sz w:val="24"/>
                <w:szCs w:val="24"/>
              </w:rPr>
              <w:t>тыс.рублей</w:t>
            </w:r>
          </w:p>
        </w:tc>
      </w:tr>
      <w:tr>
        <w:trPr>
          <w:trHeight w:val="70" w:hRule="atLeast"/>
        </w:trPr>
        <w:tc>
          <w:tcPr>
            <w:tcW w:w="6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олодежь Кубани» муниципального образования Мостовский район на 2015 - 2017 годы, всего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04,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 547,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62,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94,7</w:t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3,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8" w:right="-123" w:hanging="0"/>
              <w:jc w:val="center"/>
              <w:rPr/>
            </w:pPr>
            <w:r>
              <w:rPr>
                <w:sz w:val="24"/>
                <w:szCs w:val="24"/>
              </w:rPr>
              <w:t>828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7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0</w:t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16,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7,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44,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34,7</w:t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3 «Реализация мероприятий в области молодежной политики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54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2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36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0</w:t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ое мероприятие №4 Приобретение автобусов и  микроавтобусов для муниципального казенного учреждения «Молодежный центр «Успех», оплату расходов по их регистрации в 2017 году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</w:t>
            </w:r>
          </w:p>
        </w:tc>
      </w:tr>
    </w:tbl>
    <w:p>
      <w:pPr>
        <w:pStyle w:val="Normal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граммы могут привлекаться также внебюджетные источники-  средства общественных объединений, спонсорские и другие средства»;</w:t>
      </w:r>
    </w:p>
    <w:p>
      <w:pPr>
        <w:pStyle w:val="Normal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3)признать утратившим силу раздел 5 «Прогноз свободных показателей муниципальных заданий на оказание муниципальных услуг (выполнение работ) муниципальными учреждениями в сфере реализации Программы»;</w:t>
      </w:r>
    </w:p>
    <w:p>
      <w:pPr>
        <w:pStyle w:val="Normal"/>
        <w:ind w:right="-141" w:firstLine="709"/>
        <w:jc w:val="both"/>
        <w:rPr/>
      </w:pPr>
      <w:r>
        <w:rPr>
          <w:sz w:val="28"/>
          <w:szCs w:val="28"/>
        </w:rPr>
        <w:t>4)в разделе 7 «Механизм реализации Программы и контроль за ее выполнением» по тексту слова «МБУ «Молодежный центр «Успех» в соответствующем числе и падеже заменить словами «МКУ «Молодежный центр «Успех» в соответствующем числе и падеже.</w:t>
      </w:r>
    </w:p>
    <w:p>
      <w:pPr>
        <w:pStyle w:val="Normal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ложение №1 к муниципальной программе «Молодежь Кубани» изложить в следующей редакции:</w:t>
      </w:r>
    </w:p>
    <w:p>
      <w:pPr>
        <w:pStyle w:val="Normal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ind w:right="-1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left="3522" w:right="-141" w:hanging="0"/>
              <w:rPr/>
            </w:pPr>
            <w:r>
              <w:rPr>
                <w:sz w:val="28"/>
                <w:szCs w:val="28"/>
              </w:rPr>
              <w:t>«ПРИЛОЖЕНИЕ №1</w:t>
            </w:r>
          </w:p>
          <w:p>
            <w:pPr>
              <w:pStyle w:val="Normal"/>
              <w:ind w:left="3522"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left="3522"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лодежь Кубани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caps/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</w:rPr>
        <w:t>ели, задачи и целевые показател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Молодежь Кубани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8788"/>
        <w:gridCol w:w="1854"/>
        <w:gridCol w:w="1127"/>
        <w:gridCol w:w="1127"/>
        <w:gridCol w:w="1104"/>
      </w:tblGrid>
      <w:tr>
        <w:trPr>
          <w:trHeight w:val="7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7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Молодежь Кубани» </w:t>
            </w:r>
          </w:p>
        </w:tc>
      </w:tr>
      <w:tr>
        <w:trPr>
          <w:trHeight w:val="4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количество проведенных мероприятий в сфере молодежной политик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4"/>
                <w:szCs w:val="24"/>
              </w:rPr>
              <w:t>Целевой показатель: количество молодых людей, участвующих в мероприятиях по молодежной  политик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общего количества молодеж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4"/>
                <w:szCs w:val="24"/>
              </w:rPr>
              <w:t xml:space="preserve">Целевой показатель: расходы бюджета муниципального образования Мостовский               район на реализацию государственной молодежной политики в муниципальном образовании Мостовский  район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828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7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№ 2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 xml:space="preserve">Расходы на обеспечение деятельности (оказание услуг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ведомственных учреждений, в том числе на предоставление муниципальны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м и автономным учреждениям субсидий»</w:t>
            </w:r>
          </w:p>
        </w:tc>
      </w:tr>
      <w:tr>
        <w:trPr>
          <w:trHeight w:val="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4"/>
                <w:szCs w:val="24"/>
              </w:rPr>
              <w:t xml:space="preserve">Целевой показатель: расходы бюджета муниципального образования Мостовский                район на реализацию государственной молодежной политики в муниципальном образовании Мостовский район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7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44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34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№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Реализация мероприятий в области молодежной политики»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число молодых людей, участвующих в мероприятиях, направленных на гражданское и патриотическое воспитание молодеж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общего количества молодеж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число молодых людей, участвующих в мероприятиях интеллектуальной направленно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общего количества молодеж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число молодых людей, участвующих в мероприятиях, направленных на формирование здорового образа   жизн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общего количества молодеж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№4 Приобретение автобусов и  микроавтобусов для муниципального казенного учреждения «Молодежный центр «Успех», оплату расходов по их регистрации в 2017 году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Целевой показатель: расходы бюджета муниципального образования Мостовский                район на реализацию государственной молодежной политики в муниципальном образовании Мостовский райо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100" w:leader="none"/>
          <w:tab w:val="right" w:pos="14570" w:leader="none"/>
        </w:tabs>
        <w:autoSpaceDE w:val="false"/>
        <w:ind w:firstLine="709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                                                        </w:t>
        <w:tab/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0" w:leader="none"/>
          <w:tab w:val="right" w:pos="14570" w:leader="none"/>
        </w:tabs>
        <w:autoSpaceDE w:val="false"/>
        <w:ind w:firstLine="709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Приложение №2 к муниципальной программе «Молодежь Кубани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left="3522" w:right="-141" w:hanging="0"/>
              <w:rPr/>
            </w:pPr>
            <w:r>
              <w:rPr>
                <w:sz w:val="28"/>
                <w:szCs w:val="28"/>
              </w:rPr>
              <w:t>«ПРИЛОЖЕНИЕ №2</w:t>
            </w:r>
          </w:p>
          <w:p>
            <w:pPr>
              <w:pStyle w:val="Normal"/>
              <w:ind w:left="3522"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left="3522"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лодежь Кубани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х мероприят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 xml:space="preserve">«Молодежь Кубани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1"/>
        <w:gridCol w:w="3031"/>
        <w:gridCol w:w="2019"/>
        <w:gridCol w:w="1143"/>
        <w:gridCol w:w="1241"/>
        <w:gridCol w:w="1256"/>
        <w:gridCol w:w="1259"/>
        <w:gridCol w:w="2509"/>
        <w:gridCol w:w="1411"/>
      </w:tblGrid>
      <w:tr>
        <w:trPr>
          <w:trHeight w:val="459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м финансирования всего, тыс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, тыс. рублей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муниципальной программы</w:t>
            </w:r>
          </w:p>
        </w:tc>
      </w:tr>
      <w:tr>
        <w:trPr>
          <w:trHeight w:val="1149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3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7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97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1 «Расходы на обеспечение функций органов местного самоуправления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3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7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ализация государственной молодежной политики на территории Мостовск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елам молодежи администрации муниципального образования Мостовский район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 – ОДМ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асходы на содержание отдела по делам молодежи администрации муниципального образования Мостов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3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7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Реализация государственной молодежной политики на территории Мостовск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М </w:t>
            </w:r>
          </w:p>
        </w:tc>
      </w:tr>
      <w:tr>
        <w:trPr>
          <w:trHeight w:val="849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  №2 «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16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7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44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34,7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ализация государственной молодежной политики на территории Мостовского района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униципальное казенное учреждение «Молодежный центр «Успех» муниципального образования Мостовский район (далее – МКУ «МЦ «Успех»)</w:t>
            </w:r>
          </w:p>
        </w:tc>
      </w:tr>
      <w:tr>
        <w:trPr>
          <w:trHeight w:val="266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16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7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44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34,7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МБУ «Молодежный центр «Успех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16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7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44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34,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ализация государственной молодежной политики на территории Мостовск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3 «Реализация мероприятий в области молодежной политики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54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ализация государственной молодежной политики на территории Мостовск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ассовых молодежных патриотических мероприятий и акций, приуроченных к различным памятным и праздничным датам, участие в краевых, зональных семинарах, совещаниях и конференциях. Организация работы по несению Почетной Вахты Памяти на Посту №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отическое воспитание молодёжи, повышение качества мероприятий по  проведению призыва на военную службу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направленных на развитие творческих и интеллектуальных способностей молодежи. Поддержка молодежных общественных объединений. Организация и проведение районного Дня Молодежи, участие в зональных мероприятиях, приуроченных ко Дню Молодеж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книжного обмена «бук кроссинг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теллектуального, творческого потенциала молодежи на территории Мостовского района. Привлечение граждан к молодежной политике на территории Мостовск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направленных на пропаганду здорового образа жизни, участие в краевых, зональных семинарах, совещаниях и конференциях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дорового образа жизни, первичная профилактика наркомании, алкоголизма и табакокурения в молодежной сред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направленных на духовно-нравственное развитие молодежи, участие в краевых, зональных семинарах, совещаниях и конференциях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ховно-нравственное развитие молодежи на территории Мостовск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а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>
          <w:trHeight w:val="282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раевых, зональных семинарах, совещаниях и конференциях по организации временной занятости подростков и молодежи. Развитие добровольческой (волонтерской) деятельност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            во временном трудоустройстве и занятости учащимся в возрасте от 14 до 18 лет, студентам в свободное от занятий время и незанятой молодёж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слёте «Молодежный патруль»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офилактика безнадзорности и  правонарушений в молодежной среде на территории Мостовск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>
          <w:trHeight w:val="85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.7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летних оздоровительных лагерях. Проведение муниципальных тематических смен и форумных площадок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одействие в организации летнего отдыха и досуга молодежи на территории Мостовск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.8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уризма  в молодежной сред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75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92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ия движения туризма на территории Мостовск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>
          <w:trHeight w:val="7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6" w:hanging="0"/>
              <w:jc w:val="center"/>
              <w:rPr/>
            </w:pPr>
            <w:r>
              <w:rPr>
                <w:sz w:val="24"/>
                <w:szCs w:val="24"/>
              </w:rPr>
              <w:t>3.9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оординаторо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76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ализация молодежной политики на территории Мостовск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>
          <w:trHeight w:val="122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6" w:hanging="0"/>
              <w:jc w:val="center"/>
              <w:rPr/>
            </w:pPr>
            <w:r>
              <w:rPr>
                <w:sz w:val="24"/>
                <w:szCs w:val="24"/>
              </w:rPr>
              <w:t>3.10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направленных на профилактику экстремизма в молодежной среде. Участие в краевых, зональных семинарах, совещаниях, конференциях по профилактике экстремизма в молодежной сред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экстремизма в молодежной среде на территории Мостовск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частие в муниципальных межведомственных рейдах. Мероприятия по профилактике безнадзорности и правонарушений в молодежной сред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безнадзорности и  правонарушений в молодежной среде на территории Мостовск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>
          <w:trHeight w:val="28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4 Приобретение автобусов и  микроавтобусов для муниципального казенного учреждения «Молодежный центр «Успех», оплату расходов по их регистрации в 2017 году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ализация государственной молодежной политики на территории Мостовск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>
          <w:trHeight w:val="28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автобусов и  микроавтобусов для муниципального казенного учреждения «Молодежный центр «Успех», оплату расходов по их регистрации в 2017 году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ализация государственной молодежной политики на территории Мостовск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 604,7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 547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62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94,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76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 604,7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 547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62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94,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60" w:leader="none"/>
          <w:tab w:val="left" w:pos="3320" w:leader="none"/>
          <w:tab w:val="right" w:pos="145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. 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знать утратившим силу  приложение №3 к муниципальной программе «Молодежь Кубани».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делам </w:t>
      </w:r>
    </w:p>
    <w:p>
      <w:pPr>
        <w:pStyle w:val="Normal"/>
        <w:widowControl w:val="false"/>
        <w:autoSpaceDE w:val="false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ежи администрации </w:t>
      </w:r>
    </w:p>
    <w:p>
      <w:pPr>
        <w:pStyle w:val="Normal"/>
        <w:widowControl w:val="false"/>
        <w:autoSpaceDE w:val="false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ind w:right="-14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                                                             Г.А. Марусева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70661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4.3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Sylfaen" w:hAnsi="Sylfaen" w:cs="Sylfaen"/>
      <w:sz w:val="25"/>
      <w:szCs w:val="25"/>
      <w:lang w:bidi="ar-SA"/>
    </w:rPr>
  </w:style>
  <w:style w:type="character" w:styleId="Style16">
    <w:name w:val="Название Знак"/>
    <w:qFormat/>
    <w:rPr>
      <w:rFonts w:ascii="Calibri" w:hAnsi="Calibri" w:cs="Calibri"/>
      <w:sz w:val="28"/>
      <w:szCs w:val="28"/>
      <w:lang w:val="ru-RU" w:bidi="ar-S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5280" w:hanging="0"/>
      <w:jc w:val="center"/>
    </w:pPr>
    <w:rPr>
      <w:rFonts w:ascii="Calibri" w:hAnsi="Calibri" w:cs="Calib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0" w:before="600" w:after="0"/>
      <w:ind w:hanging="1120"/>
      <w:jc w:val="both"/>
    </w:pPr>
    <w:rPr>
      <w:rFonts w:ascii="Sylfaen" w:hAnsi="Sylfaen" w:cs="Sylfaen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2:23:00Z</dcterms:created>
  <dc:creator>Прокурор</dc:creator>
  <dc:description/>
  <cp:keywords/>
  <dc:language>en-US</dc:language>
  <cp:lastModifiedBy>ОДМ</cp:lastModifiedBy>
  <cp:lastPrinted>2016-11-02T14:55:00Z</cp:lastPrinted>
  <dcterms:modified xsi:type="dcterms:W3CDTF">2016-11-03T10:05:00Z</dcterms:modified>
  <cp:revision>125</cp:revision>
  <dc:subject/>
  <dc:title>ПРИЛОЖЕНИЕ</dc:title>
</cp:coreProperties>
</file>