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2018 г.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12 декабря 2017 года № 1415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«Муниципальная программа «Развитие сельского хозяйства</w:t>
      </w:r>
      <w:r>
        <w:rPr/>
        <w:t xml:space="preserve"> </w:t>
      </w:r>
      <w:r>
        <w:rPr>
          <w:sz w:val="28"/>
          <w:szCs w:val="28"/>
        </w:rPr>
        <w:t>и регулирование рынков сельскохозяйственной продукции, сырья и продовольств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- 2020 годах, составляет 37354,9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37354,9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018 год – 12864,9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9 год – 12245,2 тыс. рублей; 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– 12244,8 тыс. рублей.»; </w:t>
            </w:r>
          </w:p>
        </w:tc>
      </w:tr>
    </w:tbl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муниципальной программы»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ланируется осуществлять в установленном порядке за счет средств краевого бюджета. Общая потребность в финансовых средствах на реализацию мероприятий муниципальной программы на период с 2018 по 2020 годы составляет 37354,9 тыс. рублей, в том числе из краевого бюджета – 37354,9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37354,9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37354,9 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12864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- 12245,2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2244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«Развитие малых форм хозяйствования в агропромышленном комплексе на территории Мостовского района» составит 35659,6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35659,6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1205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2227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2226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«Обеспечение эпизоотического, ветеринарно-санитарного благополучия на территории Мостовского района» составит 1695,3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1695,3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- 1659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- 1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1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к муниципальной программе «Перечень основных мероприятий муниципальной программы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>
          <w:trHeight w:val="297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134"/>
        <w:gridCol w:w="1134"/>
        <w:gridCol w:w="2126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епосредствен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 xml:space="preserve">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>ших субсидии за сельскохозяйст-венную про</w:t>
              <w:softHyphen/>
              <w:t>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en-US"/>
              </w:rPr>
              <w:t>5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 xml:space="preserve">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3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</w:t>
            </w:r>
            <w:r>
              <w:rPr>
                <w:b/>
                <w:sz w:val="26"/>
                <w:szCs w:val="26"/>
                <w:lang w:val="en-US"/>
              </w:rPr>
              <w:t>64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4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приложении № 3 к муниципальной программе «Подпрограмма «Развитие малых форм хозяйствования в агропромышленном комплексе на территории муниципального образования Мостовский район»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35659,6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35659,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120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2227,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2226,8 тыс. рублей.»;</w:t>
            </w:r>
          </w:p>
        </w:tc>
      </w:tr>
    </w:tbl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Характеристика текущего состояния и прогноз развития малых форм хозяйствования» абзац «В результате реализации подпрограммы в районе будет оказана государственная поддержка не менее 560 представителям малых форм хозяйствования в АПК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езультате реализации подпрограммы в районе ежегодно будет оказана государственная поддержка более 300 представителям малых форм хозяйствования в АПК»;</w:t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малым формам хозяйствования в АПК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8 - 2020 годах, составляет 35659,6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35659,6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1205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2227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– 12226,8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»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2 к подпрограмме «Развитие малых форм хозяйствования в агропромышленном комплексе на территории муниципального образования Мостовский район» таблицу «Перечень основных мероприятий подпрограммы» изложить в следующей редакции: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6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алых форм хозяйствования в агропромышленном комплексе на территории муниципального образования Мостов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2268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епосредствен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-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2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>ших субсидии за сельскохозяйствен-ную про</w:t>
              <w:softHyphen/>
              <w:t>д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2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иложении № 4 к муниципальной программе «Подпрограмма «Обеспечение эпизоотического, ветеринарно-санитарного благополуч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 «Обеспечение эпизоотического, ветеринарно-санитарного благополучия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1695,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1695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- 165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- 18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- </w:t>
            </w:r>
            <w:r>
              <w:rPr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 рублей.»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 Общая потребность в финансовых средствах на реализацию мероприятий подпрограммы на 2018 - 2020 годы составляет 1695,3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- 1659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- 18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будут направлены на проведение противоэпизоотических мероприятий и комплексное решение проблем профилактики и ликвидации африканской чумы свиней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и № 2 к подпрограмме «Обеспечение эпизоотического, ветеринарно-санитарного благополучия на территории муниципального образования Мостовский район» таблицу «Перечень основных мероприятий муниципальной подпрограммы»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6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2268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епосредствен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 xml:space="preserve">ский рай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 xml:space="preserve">  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хозяйства                           </w:t>
        <w:tab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А.И.Герасименк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5423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0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2566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.8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351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5423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0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516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7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5423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0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NewRomanPSMT;MS Gothic"/>
      <w:b/>
    </w:rPr>
  </w:style>
  <w:style w:type="character" w:styleId="WW8Num4z2">
    <w:name w:val="WW8Num4z2"/>
    <w:qFormat/>
    <w:rPr>
      <w:rFonts w:eastAsia="TimesNewRomanPSMT;MS Gothic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07:00Z</dcterms:created>
  <dc:creator>I3</dc:creator>
  <dc:description/>
  <cp:keywords/>
  <dc:language>en-US</dc:language>
  <cp:lastModifiedBy>Пользователь Windows</cp:lastModifiedBy>
  <cp:lastPrinted>2018-04-03T11:41:00Z</cp:lastPrinted>
  <dcterms:modified xsi:type="dcterms:W3CDTF">2018-04-03T08:42:00Z</dcterms:modified>
  <cp:revision>4</cp:revision>
  <dc:subject/>
  <dc:title/>
</cp:coreProperties>
</file>