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                                                          № 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объемов финансирования мероприятий муниципальной программы «Экономическое развитие и инновационная экономика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«Муниципальная программа «Экономическое развитие и инновационная экономика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зделе «Паспорт муниципальной программы «Экономическое развитие и инновационная экономика» абзац «Объемы бюджетных ассигнований муниципальной программы» и далее по тексту изложить в следующей редакции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5- 2017 годы составляет 8130,6 тыс. рублей, из них 4177,6 тыс.рублей (бюджет муниципального образования Мостовский район), 3953 тыс. рублей (средства краевого и федерального бюджетов)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 - 1 909 тыс. рублей (местный бюджет), 1768 тыс. руб.(средства краевого и федерального бюджето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18,6 тыс. рублей (местный бюджет), 2185 тыс.руб. (средства краевого и федерального бюджето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50,0 тыс.рублей (местный бюджет)»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раздел  4  «Обоснование ресурсного обеспечения муниципальной программы» изложить в новой редакции: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Раздел 4. Обоснование ресурсного обеспечения муниципальной программ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осуществляется за счет средств местного бюджета (бюджета муниципального образования Мостовский район) и средств краевого и федерального бюджетов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на 2015- 2017 годы составляет  8130,6 тыс.рублей</w:t>
      </w:r>
      <w:r>
        <w:rPr/>
        <w:t xml:space="preserve">, в том числе: 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276"/>
        <w:gridCol w:w="1559"/>
        <w:gridCol w:w="1701"/>
        <w:gridCol w:w="1683"/>
      </w:tblGrid>
      <w:tr>
        <w:trPr/>
        <w:tc>
          <w:tcPr>
            <w:tcW w:w="96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тыс.рублей)</w:t>
            </w:r>
          </w:p>
        </w:tc>
      </w:tr>
      <w:tr>
        <w:trPr/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3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3-2014 годах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sz w:val="28"/>
          <w:szCs w:val="28"/>
        </w:rPr>
        <w:t xml:space="preserve">составляет 4653,5 тысяч рублей, в том числе из бюджета муниципального образования Мостовский район 700,5 тысяч рублей, 3953,0 тысяч рублей из краевого и федерального бюджетов, в том числе по годам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5 год – 280 тысяч  рублей (местный бюджет) 1768 тысяч рублей (краевой и федеральный бюджет);</w:t>
        <w:br/>
        <w:t>2016 год –  170,5 тысяч рублей (местный бюджет) 2185 тысяч рублей (краевой и федеральный);</w:t>
        <w:br/>
        <w:t>2017год – 250,0</w:t>
      </w:r>
      <w:r>
        <w:rPr/>
        <w:t xml:space="preserve"> тысяч рублей.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843"/>
        <w:gridCol w:w="1418"/>
        <w:gridCol w:w="1559"/>
        <w:gridCol w:w="1453"/>
      </w:tblGrid>
      <w:tr>
        <w:trPr/>
        <w:tc>
          <w:tcPr>
            <w:tcW w:w="9712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 тысяч рублей)</w:t>
            </w:r>
          </w:p>
        </w:tc>
      </w:tr>
      <w:tr>
        <w:trPr/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szCs w:val="28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3477,1 тыс. рублей, в том числе: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418"/>
        <w:gridCol w:w="1417"/>
        <w:gridCol w:w="1418"/>
        <w:gridCol w:w="1470"/>
      </w:tblGrid>
      <w:tr>
        <w:trPr/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55" w:leader="none"/>
                <w:tab w:val="center" w:pos="74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муниципальной программе «Экономическое развитие и инновационная экономика» изложить в новой редакции согласно приложению №1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муниципальной программе «Экономическое развитие и инновационная экономика» изложить в новой редакции согласно приложению №2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2 к Подпрограмме «Формирование и продвижение экономически и инвестиционно привлекательного образа Мостовского района» изложить в новой редакции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Ла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    С.С.Скорох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инвести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изма, административной рефор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остовский район                                                                                Н.В.Шматкова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 Е.Н.Шере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6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87630</wp:posOffset>
              </wp:positionV>
              <wp:extent cx="89535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9pt;mso-wrap-distance-left:0pt;mso-wrap-distance-right:0pt;mso-wrap-distance-top:0pt;mso-wrap-distance-bottom:0pt;margin-top:6.9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58:00Z</dcterms:created>
  <dc:creator>Пользователь</dc:creator>
  <dc:description/>
  <cp:keywords/>
  <dc:language>en-US</dc:language>
  <cp:lastModifiedBy>Правовой отдел</cp:lastModifiedBy>
  <cp:lastPrinted>2017-03-31T13:30:00Z</cp:lastPrinted>
  <dcterms:modified xsi:type="dcterms:W3CDTF">2017-03-31T10:38:00Z</dcterms:modified>
  <cp:revision>44</cp:revision>
  <dc:subject/>
  <dc:title/>
</cp:coreProperties>
</file>