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стигнутых значениях показателе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ля оценки эффективности деятельности органов местного самоуправления городских округов и муниципальных районов за 2021 отчетный год и их планируемых значения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на 3-х летний период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ргея Викторовича Ласуно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лавы муниципального образования Мостов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 Мост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 ЭКОНОМИЧЕСКОЕ РАЗВИТИЕ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caps/>
          <w:szCs w:val="28"/>
        </w:rPr>
      </w:pPr>
      <w:r>
        <w:rPr>
          <w:szCs w:val="28"/>
        </w:rPr>
        <w:t>Развитие</w:t>
      </w:r>
      <w:r>
        <w:rPr>
          <w:caps/>
          <w:szCs w:val="28"/>
        </w:rPr>
        <w:t xml:space="preserve"> </w:t>
      </w:r>
      <w:r>
        <w:rPr>
          <w:szCs w:val="28"/>
        </w:rPr>
        <w:t>малого и среднего предпринимательства</w:t>
      </w:r>
    </w:p>
    <w:p>
      <w:pPr>
        <w:pStyle w:val="Normal"/>
        <w:widowControl w:val="false"/>
        <w:autoSpaceDE w:val="false"/>
        <w:ind w:firstLine="851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о итогам 2021 года на территории  района  осуществляют деятельность 1953 субъекта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МСП Мостовского района в качестве работников по итогам 2021 года вовлечены около 4000 человек, оборот субъектов малого и среднего предпринимательства  по итогам 2021 года (оценка) увеличился по сравнению с аналогичным периодом 2020 года на 4,1 % и составил 9 млрд. 519 млн. рублей.</w:t>
      </w:r>
    </w:p>
    <w:p>
      <w:pPr>
        <w:pStyle w:val="Normal"/>
        <w:ind w:firstLine="708"/>
        <w:jc w:val="both"/>
        <w:rPr/>
      </w:pPr>
      <w:r>
        <w:rPr>
          <w:spacing w:val="-6"/>
          <w:szCs w:val="28"/>
        </w:rPr>
        <w:t>В рамках государственной программы по поддержке малого бизнеса  по итогам  2021 года восемь предпринимателей района получили микрозаймы  в Фонде микрофинансирования Краснодарского края по разным направлениям деятельности, на сумму 7 млн. 220 тысяч рублей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2021 год в фонде микрофинансирования получено 8 займов на сумму  более18 млн. руб.:</w:t>
      </w:r>
    </w:p>
    <w:p>
      <w:pPr>
        <w:pStyle w:val="Normal"/>
        <w:jc w:val="both"/>
        <w:rPr/>
      </w:pPr>
      <w:r>
        <w:rPr>
          <w:szCs w:val="28"/>
        </w:rPr>
        <w:tab/>
        <w:t>2 займа антикризисные на сумму 4 млн. руб.</w:t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 займ промышленник (под 1%) 5 млн. руб.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 займ старт  3млн. руб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1 займ без залоговый 200 тыс. руб., </w:t>
      </w:r>
    </w:p>
    <w:p>
      <w:pPr>
        <w:pStyle w:val="Normal"/>
        <w:jc w:val="both"/>
        <w:rPr/>
      </w:pPr>
      <w:r>
        <w:rPr>
          <w:szCs w:val="28"/>
        </w:rPr>
        <w:tab/>
        <w:t>1 займ фермер 4млн.800 тыс. руб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 займ </w:t>
      </w:r>
      <w:r>
        <w:rPr>
          <w:color w:val="000000"/>
          <w:szCs w:val="28"/>
        </w:rPr>
        <w:t>Попов Сергей Сергеевич (открытие центра по комплексному уходу за автомобилями) 1 млн. руб.</w:t>
      </w:r>
      <w:r>
        <w:rPr>
          <w:szCs w:val="28"/>
        </w:rPr>
        <w:tab/>
        <w:t xml:space="preserve"> В 2019 году  было оформлено 3 займа на сумму 5млн руб.</w:t>
        <w:tab/>
        <w:t>За 2020год  было взято 14 займов на сумму 22 млн. руб. в том числе антикризисных 6 на сумму 10 млн. 100тыс. руб.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6"/>
          <w:szCs w:val="28"/>
        </w:rPr>
        <w:t>С 2017 года на территории района действует Центр поддержки предпринимательства, специалистом которого на постоянной основе оказывается информационно-консультационная поддержка субъектов малого и среднего бизнеса.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2021 году Центром поддержки предпринимательства бизнесу оказано 215 консультационных услуг. </w:t>
      </w:r>
      <w:r>
        <w:rPr/>
        <w:t>Администрацией района  разработана и утверждена муниципальная программа «Экономическое развитие и инновационная экономика».</w:t>
      </w:r>
    </w:p>
    <w:p>
      <w:pPr>
        <w:pStyle w:val="Normal"/>
        <w:ind w:firstLine="851"/>
        <w:jc w:val="both"/>
        <w:rPr/>
      </w:pPr>
      <w:r>
        <w:rPr/>
        <w:t>Мероприятия программы направлены на решение следующих задач:</w:t>
      </w:r>
    </w:p>
    <w:p>
      <w:pPr>
        <w:pStyle w:val="Normal"/>
        <w:widowControl w:val="false"/>
        <w:ind w:firstLine="851"/>
        <w:jc w:val="both"/>
        <w:rPr/>
      </w:pPr>
      <w:r>
        <w:rPr/>
        <w:t>развитие субъектов малого и среднего предпринимательства в целях формирования конкурентной среды в экономике муниципального образования Мостовский район;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обеспечение благоприятных условий для развития субъектов малого и среднего предпринимательства </w:t>
      </w:r>
      <w:r>
        <w:rPr>
          <w:szCs w:val="28"/>
        </w:rPr>
        <w:t>на основе повышения качества и эффективности мер поддержки на муниципальном уровне</w:t>
      </w:r>
      <w:r>
        <w:rPr/>
        <w:t>;</w:t>
      </w:r>
    </w:p>
    <w:p>
      <w:pPr>
        <w:pStyle w:val="Normal"/>
        <w:widowControl w:val="false"/>
        <w:ind w:firstLine="851"/>
        <w:jc w:val="both"/>
        <w:rPr/>
      </w:pPr>
      <w:r>
        <w:rPr/>
        <w:t>обеспечение конкурентоспособности субъектов малого и среднего предпринимательства;</w:t>
      </w:r>
    </w:p>
    <w:p>
      <w:pPr>
        <w:pStyle w:val="Normal"/>
        <w:widowControl w:val="false"/>
        <w:ind w:firstLine="851"/>
        <w:jc w:val="both"/>
        <w:rPr/>
      </w:pPr>
      <w:r>
        <w:rPr/>
        <w:t>увеличение количества субъектов малого и среднего предпринимательства;</w:t>
      </w:r>
    </w:p>
    <w:p>
      <w:pPr>
        <w:pStyle w:val="Normal"/>
        <w:widowControl w:val="false"/>
        <w:ind w:firstLine="851"/>
        <w:jc w:val="both"/>
        <w:rPr/>
      </w:pPr>
      <w:r>
        <w:rPr/>
        <w:t>обеспечение занятости населения и содействие самозанятости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/>
        <w:t>увеличение налоговых поступлений  и платежей в бюджеты всех уровней, уплачиваемых субъектами малого  и  среднего предприниматель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Cs w:val="28"/>
        </w:rPr>
      </w:pPr>
      <w:r>
        <w:rPr>
          <w:szCs w:val="28"/>
        </w:rPr>
        <w:t xml:space="preserve">Улучшение инвестиционной привлекательности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cs="Calibri"/>
          <w:spacing w:val="-6"/>
          <w:szCs w:val="28"/>
        </w:rPr>
      </w:pPr>
      <w:r>
        <w:rPr>
          <w:rFonts w:cs="Calibri"/>
          <w:spacing w:val="-6"/>
          <w:szCs w:val="28"/>
        </w:rPr>
        <w:t>Реализация инвестиционной политики муниципального образования Мостовский район направлена на развитие приоритетных отраслей, таких как промышленность, сельское хозяйство, туризм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cs="Calibri"/>
          <w:spacing w:val="-6"/>
          <w:szCs w:val="28"/>
        </w:rPr>
        <w:t>      </w:t>
      </w:r>
      <w:r>
        <w:rPr>
          <w:rFonts w:cs="Calibri"/>
          <w:spacing w:val="-6"/>
          <w:szCs w:val="28"/>
        </w:rPr>
        <w:tab/>
      </w:r>
      <w:r>
        <w:rPr>
          <w:rFonts w:cs="Calibri"/>
          <w:iCs/>
          <w:spacing w:val="-6"/>
          <w:szCs w:val="28"/>
        </w:rPr>
        <w:t>По итогам 2021 года реализовано в рамках заключенных протоколов о намерении по взаимодействию в сфере инвестиций реализовано  4 инвестиционных проекта  с общим объемом инвестиций 101,5 млн. руб., создано 106 рабочих мест:</w:t>
      </w:r>
    </w:p>
    <w:p>
      <w:pPr>
        <w:pStyle w:val="Normal"/>
        <w:shd w:fill="FFFFFF" w:val="clear"/>
        <w:suppressAutoHyphens w:val="true"/>
        <w:ind w:firstLine="720"/>
        <w:jc w:val="both"/>
        <w:rPr>
          <w:iCs/>
          <w:spacing w:val="-6"/>
          <w:szCs w:val="28"/>
        </w:rPr>
      </w:pPr>
      <w:r>
        <w:rPr>
          <w:rFonts w:cs="Times New Roman"/>
          <w:iCs/>
          <w:spacing w:val="-6"/>
          <w:szCs w:val="28"/>
        </w:rPr>
        <w:t xml:space="preserve">    </w:t>
      </w:r>
      <w:r>
        <w:rPr>
          <w:rFonts w:cs="Calibri"/>
          <w:iCs/>
          <w:spacing w:val="-6"/>
          <w:szCs w:val="28"/>
        </w:rPr>
        <w:t>- ООО «Туристическая база «Восход» - реконструкция ТБ. 26,5 млн.руб.;</w:t>
      </w:r>
    </w:p>
    <w:p>
      <w:pPr>
        <w:pStyle w:val="Normal"/>
        <w:shd w:fill="FFFFFF" w:val="clear"/>
        <w:suppressAutoHyphens w:val="true"/>
        <w:ind w:firstLine="720"/>
        <w:jc w:val="both"/>
        <w:rPr>
          <w:iCs/>
          <w:spacing w:val="-6"/>
          <w:szCs w:val="28"/>
        </w:rPr>
      </w:pPr>
      <w:r>
        <w:rPr>
          <w:rFonts w:cs="Times New Roman"/>
          <w:iCs/>
          <w:spacing w:val="-6"/>
          <w:szCs w:val="28"/>
        </w:rPr>
        <w:t xml:space="preserve">    </w:t>
      </w:r>
      <w:r>
        <w:rPr>
          <w:rFonts w:cs="Calibri"/>
          <w:iCs/>
          <w:spacing w:val="-6"/>
          <w:szCs w:val="28"/>
        </w:rPr>
        <w:t xml:space="preserve">- ИП Ковтун - «Реконструкция швейной фабрики» - 30,0 млн. руб.   </w:t>
      </w:r>
    </w:p>
    <w:p>
      <w:pPr>
        <w:pStyle w:val="Normal"/>
        <w:shd w:fill="FFFFFF" w:val="clear"/>
        <w:suppressAutoHyphens w:val="true"/>
        <w:ind w:firstLine="720"/>
        <w:jc w:val="both"/>
        <w:rPr>
          <w:iCs/>
          <w:spacing w:val="-6"/>
          <w:szCs w:val="28"/>
        </w:rPr>
      </w:pPr>
      <w:r>
        <w:rPr>
          <w:rFonts w:cs="Times New Roman"/>
          <w:iCs/>
          <w:spacing w:val="-6"/>
          <w:szCs w:val="28"/>
        </w:rPr>
        <w:t xml:space="preserve">    </w:t>
      </w:r>
      <w:r>
        <w:rPr>
          <w:rFonts w:cs="Calibri"/>
          <w:iCs/>
          <w:spacing w:val="-6"/>
          <w:szCs w:val="28"/>
        </w:rPr>
        <w:t>- ИП Дворная И.И. «Строительство термального комплекса и завершение строительства гостиничного комплекса на первой территории базы отдыха "Анастасия"» - 15,0 млн. руб.;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cs="Calibri"/>
          <w:iCs/>
          <w:spacing w:val="-6"/>
          <w:szCs w:val="28"/>
        </w:rPr>
      </w:pPr>
      <w:r>
        <w:rPr>
          <w:rFonts w:cs="Calibri"/>
          <w:iCs/>
          <w:spacing w:val="-6"/>
          <w:szCs w:val="28"/>
        </w:rPr>
        <w:t>ООО "ЗалДиС" – строительство овцефермы -30,0 млн. руб.</w:t>
      </w:r>
      <w:r>
        <w:rPr>
          <w:rFonts w:cs="Calibri"/>
          <w:spacing w:val="-6"/>
          <w:szCs w:val="28"/>
        </w:rPr>
        <w:t xml:space="preserve">        </w:t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6"/>
          <w:szCs w:val="28"/>
        </w:rPr>
      </w:pPr>
      <w:r>
        <w:rPr>
          <w:rFonts w:cs="Times New Roman"/>
          <w:spacing w:val="-6"/>
          <w:szCs w:val="28"/>
        </w:rPr>
        <w:t xml:space="preserve">         </w:t>
      </w:r>
      <w:r>
        <w:rPr>
          <w:rFonts w:cs="Calibri"/>
          <w:spacing w:val="-6"/>
          <w:szCs w:val="28"/>
        </w:rPr>
        <w:t xml:space="preserve">На активной стадии реализации находятся 9 инвестиционных проектов, общий объем инвестиций составляет 19,5  млрд. рублей. 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cs="Calibri"/>
          <w:spacing w:val="-6"/>
          <w:szCs w:val="28"/>
        </w:rPr>
      </w:pPr>
      <w:r>
        <w:rPr>
          <w:rFonts w:cs="Calibri"/>
          <w:spacing w:val="-6"/>
          <w:szCs w:val="28"/>
        </w:rPr>
        <w:t>В ходе их реализации район получит дополнительно более 988 новых рабочих мест, а также планируется дополнительное поступление налогов во все уровни бюджета.</w:t>
      </w:r>
    </w:p>
    <w:p>
      <w:pPr>
        <w:pStyle w:val="Normal"/>
        <w:rPr>
          <w:rFonts w:cs="Calibri"/>
          <w:spacing w:val="-6"/>
          <w:sz w:val="26"/>
          <w:szCs w:val="26"/>
        </w:rPr>
      </w:pPr>
      <w:r>
        <w:rPr>
          <w:rFonts w:cs="Calibri"/>
          <w:spacing w:val="-6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/>
        <w:t>Сельское хозяйство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firstLine="851"/>
        <w:jc w:val="both"/>
        <w:rPr>
          <w:szCs w:val="28"/>
        </w:rPr>
      </w:pPr>
      <w:r>
        <w:rPr>
          <w:szCs w:val="28"/>
        </w:rPr>
        <w:t>В агропромышленном комплексе Мостовского района осуществляет деятельность 1 крупное предприятие, 1</w:t>
      </w:r>
      <w:r>
        <w:rPr>
          <w:spacing w:val="-4"/>
          <w:szCs w:val="28"/>
        </w:rPr>
        <w:t xml:space="preserve"> акционерное общество, 14 средних и  </w:t>
      </w:r>
      <w:r>
        <w:rPr>
          <w:spacing w:val="-5"/>
          <w:szCs w:val="28"/>
        </w:rPr>
        <w:t>малых предприятий, 185 фермерских хозяйств и индивидуальных предпринимателей  и 16,1 тыс. личных подсобных хозяйств.</w:t>
      </w:r>
    </w:p>
    <w:p>
      <w:pPr>
        <w:pStyle w:val="Normal"/>
        <w:ind w:right="-143" w:firstLine="851"/>
        <w:jc w:val="both"/>
        <w:rPr>
          <w:spacing w:val="1"/>
          <w:szCs w:val="28"/>
        </w:rPr>
      </w:pPr>
      <w:r>
        <w:rPr>
          <w:spacing w:val="3"/>
          <w:szCs w:val="28"/>
        </w:rPr>
        <w:t>П</w:t>
      </w:r>
      <w:r>
        <w:rPr>
          <w:spacing w:val="-4"/>
          <w:szCs w:val="28"/>
        </w:rPr>
        <w:t>осевные площади сельскохозяйственных культур  по району  -  50,8 тыс. га.</w:t>
      </w:r>
    </w:p>
    <w:p>
      <w:pPr>
        <w:pStyle w:val="Normal"/>
        <w:shd w:fill="FFFFFF" w:val="clear"/>
        <w:ind w:right="-143" w:firstLine="851"/>
        <w:jc w:val="both"/>
        <w:rPr/>
      </w:pPr>
      <w:r>
        <w:rPr>
          <w:spacing w:val="-4"/>
          <w:szCs w:val="28"/>
        </w:rPr>
        <w:t>Валовой сбор  зерновых и зернобобовых культур в 2021 году составил 178,7 тыс. тонн, кукурузы – 100,2  тыс. тонн, картофеля – 27,6  тыс. тонн, подсолнечника – 6,0 тыс. тонн, овощей -  2,6 тыс. тонн.</w:t>
      </w:r>
      <w:r>
        <w:rPr>
          <w:szCs w:val="28"/>
        </w:rPr>
        <w:t xml:space="preserve"> </w:t>
      </w:r>
    </w:p>
    <w:p>
      <w:pPr>
        <w:pStyle w:val="Normal"/>
        <w:ind w:right="-143" w:firstLine="851"/>
        <w:jc w:val="both"/>
        <w:rPr/>
      </w:pPr>
      <w:r>
        <w:rPr>
          <w:szCs w:val="28"/>
        </w:rPr>
        <w:t>В районе содержится более 15,3  тысяч голов крупного рогатого скота, более 5,5 тысяч</w:t>
      </w:r>
      <w:r>
        <w:rPr>
          <w:spacing w:val="-1"/>
          <w:szCs w:val="28"/>
        </w:rPr>
        <w:t xml:space="preserve"> голов овец и коз,  318  тысяч  голов </w:t>
      </w:r>
      <w:r>
        <w:rPr>
          <w:spacing w:val="-6"/>
          <w:szCs w:val="28"/>
        </w:rPr>
        <w:t xml:space="preserve">птицы. Из общего поголовья крупного рогатого скота 4,3 </w:t>
      </w:r>
      <w:r>
        <w:rPr>
          <w:spacing w:val="-5"/>
          <w:szCs w:val="28"/>
        </w:rPr>
        <w:t>тысяч  голов - скот мясного направления.</w:t>
      </w:r>
      <w:r>
        <w:rPr>
          <w:spacing w:val="-4"/>
          <w:szCs w:val="28"/>
        </w:rPr>
        <w:t xml:space="preserve">       </w:t>
      </w:r>
    </w:p>
    <w:p>
      <w:pPr>
        <w:pStyle w:val="Normal"/>
        <w:ind w:right="-143" w:firstLine="851"/>
        <w:jc w:val="both"/>
        <w:rPr>
          <w:spacing w:val="-5"/>
          <w:szCs w:val="28"/>
        </w:rPr>
      </w:pPr>
      <w:r>
        <w:rPr>
          <w:spacing w:val="-4"/>
          <w:szCs w:val="28"/>
        </w:rPr>
        <w:t>О</w:t>
      </w:r>
      <w:r>
        <w:rPr>
          <w:szCs w:val="28"/>
        </w:rPr>
        <w:t>бъем субсидированной поддержки агропромышленного комплекса Мостовского района за прошедший год составил более 39,19 млн. рублей.</w:t>
      </w:r>
    </w:p>
    <w:p>
      <w:pPr>
        <w:pStyle w:val="Normal"/>
        <w:ind w:right="-143" w:firstLine="851"/>
        <w:jc w:val="both"/>
        <w:rPr>
          <w:szCs w:val="28"/>
        </w:rPr>
      </w:pPr>
      <w:r>
        <w:rPr>
          <w:szCs w:val="28"/>
        </w:rPr>
        <w:t>Доля прибыльных сельскохозяйственных организаций по итогам 2021 года в общем их числе составила 100 %.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Дорожное хозяйство и транспорт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Транспортный комплекс муниципального образования Мостовский район включае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/>
      </w:pPr>
      <w:r>
        <w:rPr>
          <w:szCs w:val="28"/>
        </w:rPr>
        <w:t>Автотранспортный узел (одна автодорога - федерального значения</w:t>
      </w:r>
      <w:r>
        <w:rPr>
          <w:kern w:val="2"/>
          <w:szCs w:val="28"/>
          <w:lang w:eastAsia="ar-SA"/>
        </w:rPr>
        <w:t xml:space="preserve"> (Р-217 «Кавказ» автомобильная дорога М-4 «Дон» - Владикавказ – Махачкала – граница с Азербайджанской Республикой, подъезд к Майкопу, протяженностью 26,017 км)</w:t>
      </w:r>
      <w:r>
        <w:rPr>
          <w:szCs w:val="28"/>
        </w:rPr>
        <w:t>, 12 автодорог – регионального значения, общей протяженностью 204,027 км, дорог местного значения – 1125, 213км).</w:t>
      </w:r>
    </w:p>
    <w:p>
      <w:pPr>
        <w:pStyle w:val="Normal"/>
        <w:spacing w:lineRule="auto" w:line="216"/>
        <w:ind w:firstLine="708"/>
        <w:jc w:val="both"/>
        <w:rPr>
          <w:szCs w:val="28"/>
        </w:rPr>
      </w:pPr>
      <w:r>
        <w:rPr>
          <w:szCs w:val="28"/>
        </w:rPr>
        <w:t>Для развития внутрирайонных перевозок немаловажную роль играет состояние дорожного покрытия. Согласно приказа министерства транспорта и дорожного хозяйства Краснодарского края от 12 февраля 2020 г. № 110 в перечень муниципальных образований, соответствующих критерию отбора для предоставления в 2021 году субсидий местным бюджетам на софинансирование расходных обязательств в рамках реализации мероприятий государственной программы Краснодарского края «Развитие сети автомобильных дорог Краснодарского края» отобраны двенадцать поселений Мостовского района (не вошли Костромское с/п и Махошевское с/п). Рекомендуемый объем субсидий из средств краевого бюджета на 2021 год составил 102 млн. 515 тыс.рублей, софинансирование из средств местного дорожного фонда поселений составило 8 млн. 728 тыс.рублей.</w:t>
      </w:r>
    </w:p>
    <w:p>
      <w:pPr>
        <w:pStyle w:val="Normal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  <w:t>По итогам проведенного электронного аукциона работы по капитальному ремонту УДС на территории района осуществляла подрядная организация ООО «ЮгСпецСтрой», работы по текущему ремонту автомобильных дорог выполняла подрядная организация ООО ПКФ «ДТК».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рамках чего произведен ремонт </w:t>
      </w:r>
      <w:r>
        <w:rPr>
          <w:color w:val="000000"/>
          <w:szCs w:val="28"/>
        </w:rPr>
        <w:t>автомобильных дорог общего пользования местного значения с асфальтобетонным покрытием протяженностью 11,713</w:t>
      </w:r>
      <w:r>
        <w:rPr>
          <w:szCs w:val="28"/>
        </w:rPr>
        <w:t xml:space="preserve"> км, </w:t>
      </w:r>
      <w:r>
        <w:rPr>
          <w:color w:val="000000"/>
          <w:szCs w:val="28"/>
        </w:rPr>
        <w:t>ремонт тротуаров протяженностью 0,4 км, устройство тротуаров протяженностью 4,474 км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Местный ДФ городских и сельских поселений в 2021 году составил             98 779,0 тыс.рублей. Освоено 76 411,1 тыс.рублей. Средства дорожного фонда городских и сельских поселений направлены на содержание улично-дорожной сети, закупку и установку дорожных знаков, нанесение и обновление горизонтальной разметки, на изготовление проектно-сметной документации по ремонту улично-дорожной сети, технические паспорта дорог, проведение ямочных ремонтов. Проведен ремонт автомобильных дорог с гравийным покрытием протяженностью около 55,0 км. Остаток ДФ в размере 22 368,9 тыс.рублей переведен на 2022 год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результате проведенных работ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 сократилась до 23,9 %.</w:t>
      </w:r>
    </w:p>
    <w:p>
      <w:pPr>
        <w:pStyle w:val="Normal"/>
        <w:ind w:firstLine="851"/>
        <w:jc w:val="both"/>
        <w:rPr/>
      </w:pPr>
      <w:r>
        <w:rPr>
          <w:szCs w:val="28"/>
        </w:rPr>
        <w:t>Объем регулярных перевозок на автобусных маршрутах регулярного сообщения Мостовского района в 2021 году составил более 338 тысяч пассажиров.</w:t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проведенного открытого конкурса подвижным составом автотранспортных предприятий обслуживаются 9 городских и 16 пригородных муниципальных маршрутов регулярного сообщ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В 2021 году было произведено обновление подвижного состава в количестве 4 единицы, на общую сумму 1750,0 тыс. руб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оля населения, проживающего в населенных пунктах,  не имеющих регулярного автобусного сообщения с муниципальным районом, в общей численности населения муниципального района в 2021 году</w:t>
      </w:r>
      <w:r>
        <w:rPr>
          <w:b/>
          <w:szCs w:val="28"/>
        </w:rPr>
        <w:t xml:space="preserve"> - </w:t>
      </w:r>
      <w:r>
        <w:rPr>
          <w:szCs w:val="28"/>
        </w:rPr>
        <w:t>0,158.</w:t>
      </w:r>
      <w:r>
        <w:rPr/>
        <w:t xml:space="preserve"> </w:t>
      </w:r>
      <w:r>
        <w:rPr>
          <w:szCs w:val="28"/>
        </w:rPr>
        <w:t>Не охвачены транспортным сообщением: пос. Бугунжа, пос. Никитино, пос. Бурный, пос. Кировский.  х. Кизинка расположен вдоль автомобильной  дороги по которой проходит муниципальный пригородный маршрут № 106 "Мостовской-Узловой", который в течении дня осуществляет четыре рейса в обе стороны. Средняя дальность подхода составляет 1,0 тыс. метров. Для уменьшения доли населения, проживающего в населенных пунктах, не имеющих регулярного автобусного (железнодорожного) сообщения с административным центром планируется  обеспечить в 2022 году  транспортом жителей пос. Бугунж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Cs w:val="28"/>
        </w:rPr>
      </w:pPr>
      <w:r>
        <w:rPr>
          <w:szCs w:val="28"/>
        </w:rPr>
        <w:t>Доходы населения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Значение показателя «Среднемесячная начисленная заработная плата работников» в динамике за период 2018-2021 гг. имеет положительную тенденцию по организациям, осуществляющим деятельность на территории муниципального образования. </w:t>
      </w:r>
    </w:p>
    <w:p>
      <w:pPr>
        <w:pStyle w:val="Normal"/>
        <w:ind w:firstLine="851"/>
        <w:jc w:val="both"/>
        <w:rPr/>
      </w:pPr>
      <w:r>
        <w:rPr>
          <w:szCs w:val="28"/>
        </w:rPr>
        <w:t>В 2021 году среднемесячная начисленная заработная плата работников крупных и средних предприятий и некоммерческих организаций Мостовского района составила 34665,5 рублей, что выше уровня 2020 года на 6 %.</w:t>
      </w:r>
    </w:p>
    <w:p>
      <w:pPr>
        <w:pStyle w:val="Normal"/>
        <w:ind w:firstLine="851"/>
        <w:jc w:val="both"/>
        <w:rPr/>
      </w:pPr>
      <w:r>
        <w:rPr>
          <w:szCs w:val="28"/>
        </w:rPr>
        <w:t>На плановый период  2022, 2023 и 2024 годы темпы роста среднемесячной начисленной заработной платы данной категории работников составят 107%, 107,3% и 107,8%. Позитивным изменениям в динамике заработной платы работников крупных и средних предприятий способствовали принятые решения о повышении размера минимальной оплаты труда, а также работа, направленная на сокращение объемов выплаты заработной платы «серыми» схемами, и по контролю над полнотой и своевременностью выплаты заработной платы в организациях Мостовского района.</w:t>
      </w:r>
    </w:p>
    <w:p>
      <w:pPr>
        <w:pStyle w:val="Text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В сфере образования среднемесячная заработная плата в 2021 году возросла у работников муниципальных детских дошкольных учреждений на 6,2% к уровню 2020 года и составила – 25268,6 рублей, работников   общеобразовательных учреждений на 8,1%  -  30558 рублей, учителей муниципальных общеобразовательных учреждений на 11,4 % и составила 36572 рублей.</w:t>
      </w:r>
    </w:p>
    <w:p>
      <w:pPr>
        <w:pStyle w:val="Text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В учреждениях культуры среднемесячная заработная плата в 2021 году возросла в среднем на  3,4 % и составила 25967,7 рублей.</w:t>
      </w:r>
    </w:p>
    <w:p>
      <w:pPr>
        <w:pStyle w:val="Text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В муниципальных учреждений физической культуры и спорта заработная плата составила 22304,9 рубля с ростом к уровню 2020 года на 4,7%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ДОШКОЛЬНОЕ ОБРАЗОВАНИЕ ДЕТЕЙ</w:t>
      </w:r>
    </w:p>
    <w:p>
      <w:pPr>
        <w:pStyle w:val="Text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мест в ДОУ района – 2687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, посещающих дошкольные учреждения – 2781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тников – 700, в том числе воспитателей – 241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ми формами дошкольного образования охвачено 2987 дошкольник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детей дошкольным образованием в районе в настоящее время составляет – 77 %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проживает 4757 детей (от 0 до 7 лет), из них - 4011 детей от 1 года до 6 ле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групп кратковременного пребывания (ГКП)- 67, общее количество воспитанников в ГКП составляет 473 человек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упп семейного воспитания - 6, в них воспитывается 18 дошкольник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групп предшкольной подготовки в районе - 26, воспитанников в них - 239. Охват предшкольным образованием - 99,7%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родительской платы за присмотр и уход за детьми в среднем составляет 1303 руб., детские сады, расположенные в поселке городского типа –1354 руб., детские сады, расположенные в сельской местности – 1150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х садах комбинированного вида функционирует 27 групп для детей с ограниченными возможностями здоровья, в которых получают квалифицированную помощь специалистов 281 ребенок, из них: 22 логопедических группы, 3 группы для детей с задержкой психического развития,  2 группы для детей – инвалидов. Кроме того, функционирует 5 групп комбинированной направленности, в которых получают квалифицированную помощь специалистов 17 детей с ограниченными возможностями здоровья.</w:t>
      </w:r>
    </w:p>
    <w:p>
      <w:pPr>
        <w:pStyle w:val="Normal"/>
        <w:jc w:val="both"/>
        <w:rPr/>
      </w:pPr>
      <w:r>
        <w:rPr>
          <w:szCs w:val="28"/>
        </w:rPr>
        <w:tab/>
        <w:t>Консолидированный бюджет по ДОУ в 2021 году</w:t>
      </w:r>
      <w:r>
        <w:rPr>
          <w:b/>
          <w:szCs w:val="28"/>
        </w:rPr>
        <w:t xml:space="preserve"> </w:t>
      </w:r>
      <w:r>
        <w:rPr>
          <w:szCs w:val="28"/>
        </w:rPr>
        <w:t>составил – 363,9 млн. рублей, в том числе средства краевого бюджета – 236,8 млн. рублей, средства местного бюджета 115,3 млн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улучшение инфраструктуры дошкольных учреждений направлены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редства ЗСК в сумме 7700,0 тыс. рублей  на капитальный ремонт кровли, замену оконных блоков МБДОУ №1 поселка Мостовского - 4700,0 тыс. рублей,</w:t>
      </w:r>
      <w:r>
        <w:rPr/>
        <w:t xml:space="preserve"> </w:t>
      </w:r>
      <w:r>
        <w:rPr>
          <w:szCs w:val="28"/>
        </w:rPr>
        <w:t xml:space="preserve"> капитальный ремонт мягкой кровли, замена оконных и дверных блоков МБДОУ №20 станицы Костромской - 1900,0 тыс. рублей, приобретение теневых навесов МАДОУ №22 станицы Ярославской - 1100,0 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устранение предписаний Роспотребнадзора из муниципального бюджета выделено 400,0 тыс. рублей на ремонт пола в  МАДОУ №3 поселка Мостовского, МБДОУ №9 поселка Мостовского; устройство ограждений на приборы отопления в МБДОУ №18 станицы Переправн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 муниципального бюджета выделено 250,0 тыс. рублей на благоустройство территории МБДОУ детский сад №5 села Шед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 В рамках муниципальной программы «Развитие образования» на 2021 год в дошкольных учреждениях выполнены следующие мероприят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гнезащитная обработка деревянных конструкций кровли на сумму 51,6 тыс. рублей (МБДОУ №5, 6, 9, 10, 11, 13, 15, 16, 17, 18, 2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спытания пожарных лестниц и ограждений кровли на сумму 7,0 тыс.рублей (МБДОУ №20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оценка пожарного риска на сумму 90,0 тыс. рублей (МБДОУ №2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снащение первичными средствами пожаротушения на сумму 48,4 тыс. рублей (МБДОУ №2, 3, 7, 8, 11, 16, 17, 18, 21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Среднемесячная заработная плата педагогических работников дошкольных учреждений за январь - декабрь 2021 года составила 32 892,4 рубля.</w:t>
      </w:r>
    </w:p>
    <w:p>
      <w:pPr>
        <w:pStyle w:val="Normal"/>
        <w:widowControl w:val="false"/>
        <w:autoSpaceDE w:val="false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ЩЕЕ И ДОПОЛНИТЕЛЬНОЕ ОБРАЗОВАНИЕ</w:t>
      </w:r>
    </w:p>
    <w:p>
      <w:pPr>
        <w:pStyle w:val="Normal"/>
        <w:widowControl w:val="false"/>
        <w:autoSpaceDE w:val="false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районе функционирует 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бюджетных общеобразовательных учреждений и частное общеобразовательное учреждение «Фавор» (в том числе малокомплектных школ – 6 и условно-малокомплектных школ – 8, что составляет 50 % от общего количества ОУ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Количество учащихся – 746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«Фавор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80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личество работников -870, из них учителей – 528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Консолидированный бюджет 2020 года   составил – 622,4 млн. рублей, в том числе средства краевого бюджета – 497,8 млн. рублей, средства местного бюджета 124,6 млн. рублей.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еднемесячная заработная плата   учителей за январь - декабрь   2021 года   составила 36 572,5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улучшения инфраструктуры общеобразовательных учреждений направлены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редства ЗСК в сумме 15 100,0 тыс. рублей  на капитальный ремонт МБОУ СОШ №2 поселка Мостовского – 10 000,0 тыс. рублей,  на капитальный ремонт мягкой кровли МБОУ СОШ №7 станицы Переправной  - 3600,0 тыс. рублей,</w:t>
      </w:r>
      <w:r>
        <w:rPr/>
        <w:t xml:space="preserve"> </w:t>
      </w:r>
      <w:r>
        <w:rPr>
          <w:szCs w:val="28"/>
        </w:rPr>
        <w:t xml:space="preserve"> на замену оконных блоков МБОУ СОШ №29 поселка Мостовского  - 1500,0 тыс. рублей,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устранение предписаний Роспотребнадзора из муниципального бюджета выделено 1300,0 тыс. рублей  на обустройство внутреннего туалета в МБОУ СОШ №2 поселка Мостовского, подвод холодной и горячей воды в учебные кабинеты в МБОУ СОШ №10 станицы Губской, МБОУ СОШ №11 села Беноково, МБОУ СОШ №12 станицы Костромской, МБОУ СОШ №13 поселка Восточного, МАОУ СОШ №20 поселка Псебай, замену светильников в МБОУ ООШ №19 хутора Свободный Ми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Из муниципального бюджета выделено 500,0 тыс. рублей на ремонт ограждения территории, устройство пандуса в МБОУ ООШ №25 станицы Баракаевско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мках государственной программы Краснодарского края «Развитие образования»  проведен капитальный ремонт кровли в МБОУ СОШ №6 станицы Андрюки, МБОУ СОШ №11 села Беноково, МБОУ ООШ №21 поселка Перевалка. Выделено 10 071,1 тыс. рублей из краевого бюджета и 3787,8 тыс. рублей из муниципального бюдж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рамках муниципальной программы «Развитие образования» на 2021 год в общеобразовательных учреждениях   выполнены мероприяти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верка и огнезащитная обработка деревянных конструкций кровли, на общую сумму 165,7 тыс. рублей (МБОУ СОШ № 1,2,4, 5, 9, 10, 11, 13, 15, 17, 19, 22, 24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емонт АПС на сумму 77,1 тыс. рублей (МБОУ СОШ №7,12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испытания пожарных лестниц 3 типа на сумму 28,7 тыс. рублей (МАОУ СОШ №20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оснащение первичными средствами пожаротушения на сумму 65,2 тыс. рублей (МБОУ СОШ №1, 5, 7, 9, 15, 22, 29, 30)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национального проекта «Современная школа» в 2021 году заключено соглашение на обновление материально-технической базы для формирования у обучающихся современных навыков по предметной области "Технология" и других предметных областей МБОУ СОШ №3 села Шедок, МБОУ СОШ №10 станицы Губской, МБОУ СОШ №11 села Беноково на  ремонт кабинетов выделено из местного бюджета 600 тыс. рублей.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полнительное образова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йоне функционирует 4 учреждения дополнительного образ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ичество воспитанников – 4489 челове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ичество педагогических работников – 52.</w:t>
      </w:r>
    </w:p>
    <w:p>
      <w:pPr>
        <w:pStyle w:val="Normal"/>
        <w:ind w:firstLine="708"/>
        <w:jc w:val="both"/>
        <w:rPr/>
      </w:pPr>
      <w:r>
        <w:rPr>
          <w:szCs w:val="28"/>
        </w:rPr>
        <w:t>Консолидированный бюджет по УДО в 2021 году составил</w:t>
      </w:r>
      <w:r>
        <w:rPr>
          <w:b/>
          <w:szCs w:val="28"/>
        </w:rPr>
        <w:t xml:space="preserve"> </w:t>
      </w:r>
      <w:r>
        <w:rPr>
          <w:szCs w:val="28"/>
        </w:rPr>
        <w:t xml:space="preserve">44,9 млн. рублей, в том числе средства краевого бюджета – 0,9 млн. рублей, средства местного бюджета 44,0 млн. рублей.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Среднемесячная заработная плата педагогических работников учреждений дополнительного образования за январь - декабрь 2021 года    составила 32 903,6 рублей.</w:t>
      </w:r>
    </w:p>
    <w:p>
      <w:pPr>
        <w:pStyle w:val="Normal"/>
        <w:jc w:val="both"/>
        <w:rPr>
          <w:b/>
          <w:b/>
          <w:szCs w:val="28"/>
        </w:rPr>
      </w:pPr>
      <w:r>
        <w:rPr>
          <w:sz w:val="24"/>
          <w:szCs w:val="24"/>
        </w:rPr>
        <w:tab/>
      </w:r>
    </w:p>
    <w:p>
      <w:pPr>
        <w:pStyle w:val="22"/>
        <w:spacing w:lineRule="auto" w:line="240" w:before="0" w:after="0"/>
        <w:ind w:left="0" w:firstLine="851"/>
        <w:jc w:val="center"/>
        <w:rPr/>
      </w:pP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. КУЛЬТУРА</w:t>
      </w:r>
    </w:p>
    <w:p>
      <w:pPr>
        <w:pStyle w:val="22"/>
        <w:spacing w:lineRule="auto" w:line="240" w:before="0" w:after="0"/>
        <w:ind w:lef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В 2021 году объем финансирования отрасли составил более 190 млн. рублей. </w:t>
      </w:r>
      <w:r>
        <w:rPr>
          <w:color w:val="000000"/>
          <w:szCs w:val="28"/>
        </w:rPr>
        <w:t>Средняя заработная плата работников учреждений культуры достигла уровня 25 3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В отчетном году, в рамках участия </w:t>
      </w:r>
      <w:r>
        <w:rPr>
          <w:spacing w:val="-1"/>
          <w:szCs w:val="28"/>
        </w:rPr>
        <w:t xml:space="preserve">учреждений культуры в </w:t>
      </w:r>
      <w:r>
        <w:rPr>
          <w:szCs w:val="28"/>
        </w:rPr>
        <w:t>реализации мероприятий государственных и муниципальных программ,</w:t>
      </w:r>
      <w:r>
        <w:rPr>
          <w:spacing w:val="-1"/>
          <w:szCs w:val="28"/>
        </w:rPr>
        <w:t xml:space="preserve"> на укрепление их материально-технической базы было направлено </w:t>
      </w:r>
      <w:r>
        <w:rPr>
          <w:color w:val="000000"/>
          <w:spacing w:val="-1"/>
          <w:szCs w:val="28"/>
        </w:rPr>
        <w:t xml:space="preserve">более 9 </w:t>
      </w:r>
      <w:r>
        <w:rPr>
          <w:spacing w:val="-1"/>
          <w:szCs w:val="28"/>
        </w:rPr>
        <w:t>миллионов рубле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Cs w:val="28"/>
        </w:rPr>
        <w:t xml:space="preserve">в рамках реализации мероприятий </w:t>
      </w:r>
      <w:r>
        <w:rPr>
          <w:szCs w:val="28"/>
        </w:rPr>
        <w:t>государственной программы Краснодарского края "Развитие культуры"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выполнено мероприятие по развитию и укреплению материально-технической базы сельского Дома культуры ст-цы Губской (</w:t>
      </w:r>
      <w:r>
        <w:rPr>
          <w:color w:val="000000"/>
          <w:spacing w:val="-9"/>
          <w:szCs w:val="28"/>
        </w:rPr>
        <w:t xml:space="preserve">приобретена и смонтирована одежды сцены с антрактно-раздвижным механизмом занавеса, установлены кресла театральные в концертном зале, </w:t>
      </w:r>
      <w:r>
        <w:rPr>
          <w:color w:val="000000"/>
          <w:szCs w:val="28"/>
        </w:rPr>
        <w:t>специализированное оборудование: световое, видеопроекционное, видеозаписывающее, микрофонные системы разных типов) 2 млн. 048 тыс.рублей</w:t>
      </w:r>
      <w:r>
        <w:rPr>
          <w:color w:val="000000"/>
          <w:spacing w:val="-1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приобретена литература в количестве 876 экземпляров для комплектования библиотек Мостовского района на 372 тыс. рублей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pacing w:val="-9"/>
          <w:szCs w:val="28"/>
        </w:rPr>
        <w:t xml:space="preserve">в рамках реализации мероприятий </w:t>
      </w:r>
      <w:r>
        <w:rPr>
          <w:color w:val="000000"/>
          <w:szCs w:val="28"/>
        </w:rPr>
        <w:t>государственной программы Краснодарского края "Доступная среда" приобретено оборудование для осуществления кинопоказов с подготовленным субтитрированием и (или) тифлокомментированием в кинотеатре "Мир" пос.Мостовского на                                 537 тыс.рублей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рамках реализации муниципальной программы "Развитие культуры", за счет средств местного бюджета на ремонт и укрепление материально-технической базы учреждений культуры направлено и освоено 6 миллионов 431 тысяча рублей: 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полнен ремонт зрительного зала сельского Дома культуры ст-цы Костромской, 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устроен внутренний туалет в сельском Доме культуры ст-цы Баговской; 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монт внутренних помещений в сельском Доме культуры ст-цы Ярославской, 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устроен внутренний туалет, а так же ремонт ступеней центрального входа и устройство пандуса для инвалидов в сельском Доме культуры с.Беноково; 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обретено звуко-, видео- и светотехническое оборудование, компьютеры и оргтехник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личество формирований учреждений культуры клубного типа составляет 245 единиц, количество участников в них около 4 000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инотеатром "Мир" пос. Мостовского в 2021 году проведено                                  </w:t>
      </w:r>
      <w:r>
        <w:rPr>
          <w:rFonts w:eastAsia="Calibri"/>
          <w:color w:val="000000"/>
          <w:szCs w:val="28"/>
        </w:rPr>
        <w:t xml:space="preserve">5 169 </w:t>
      </w:r>
      <w:r>
        <w:rPr>
          <w:szCs w:val="28"/>
        </w:rPr>
        <w:t>киносеансов, количество зрителей с начала года составило                              3</w:t>
      </w:r>
      <w:r>
        <w:rPr>
          <w:color w:val="000000"/>
          <w:szCs w:val="28"/>
        </w:rPr>
        <w:t>4 800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 xml:space="preserve">человек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омплектование книжных фондов библиотек книжной продукцией составило </w:t>
      </w:r>
      <w:r>
        <w:rPr>
          <w:bCs/>
          <w:color w:val="000000"/>
          <w:szCs w:val="28"/>
        </w:rPr>
        <w:t>4 тысячи экземпляров</w:t>
      </w:r>
      <w:r>
        <w:rPr>
          <w:color w:val="000000"/>
          <w:szCs w:val="28"/>
        </w:rPr>
        <w:t xml:space="preserve">. Все библиотеки района подключены к сети Интернет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Мостовской и Псебайской детских школах искусств обучаются                     более 1 тысячи учащихся, охват детей школьного возраста превышает среднекраевой показатель и составляет около 15%. Уровень средней заработной платы педагогов достиг 30,5 тыс. рублей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8"/>
        </w:rPr>
        <w:t>В 2021 году творческие коллективы и исполнители учреждений культуры и детских школ искусств района приняли участие в 174 фестивалях и конкурсах краевого, регионального, всероссийского и международного уровней.                       Из 2147 участников – 506 стали лауреатами различных степеней. Несмотря на действие ограничительных мер на территории Краснодарского края, проведено                         4 937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мероприятий для жителей района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8"/>
        </w:rPr>
        <w:t>Кроме того была продолжена онлайн работа посредством размещения</w:t>
      </w:r>
      <w:r>
        <w:rPr>
          <w:color w:val="000000"/>
          <w:szCs w:val="24"/>
        </w:rPr>
        <w:t xml:space="preserve"> публикаций</w:t>
      </w:r>
      <w:r>
        <w:rPr>
          <w:color w:val="000000"/>
          <w:szCs w:val="28"/>
        </w:rPr>
        <w:t xml:space="preserve"> на официальных сайтах учреждений культуры и в социальных сетях</w:t>
      </w:r>
      <w:r>
        <w:rPr>
          <w:color w:val="000000"/>
          <w:szCs w:val="24"/>
        </w:rPr>
        <w:t xml:space="preserve">. Всего </w:t>
      </w:r>
      <w:r>
        <w:rPr>
          <w:color w:val="000000"/>
          <w:szCs w:val="28"/>
        </w:rPr>
        <w:t>учреждениями было опубликовано более 7 тысяч культурно-просветительских и досуговых проектов, с количеством просмотров около                         3,5 миллион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е задачи отрасли культуры на 2022 год: 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- участие </w:t>
      </w:r>
      <w:r>
        <w:rPr>
          <w:rStyle w:val="Fontstyle01"/>
        </w:rPr>
        <w:t>в рамках реализации регионального проекта "Культурная среда" национального проекта "Культура" в мероприятии по капитальному ремонту кровли здания Псебайской детской школы искусств</w:t>
      </w:r>
      <w:r>
        <w:rPr>
          <w:color w:val="000000"/>
          <w:szCs w:val="28"/>
        </w:rPr>
        <w:t xml:space="preserve"> по адресу пос.Псебай, пер.Почтовый, 34</w:t>
      </w:r>
      <w:r>
        <w:rPr>
          <w:rStyle w:val="Fontstyle01"/>
        </w:rPr>
        <w:t>;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- участие в реализации мероприятий государственной программы Краснодарского края "Развитие культуры"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- приобретение и установка театральных кресел, оборудования и одежды сцены Дома культуры ст-цы Костромской, а так же приобретение светодиодного экрана для Дома культуры пос.Мостовского;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оме того, в рамках реализации индивидуального плана социально-экономического развития Мостовского район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апитальный ремонт сельских домов культуры ст-ц Переправной и Бесленеевско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апитальный ремонт здания Псебайской детской школы искусств по адресу пос.Псебай, ул.Советская, 50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еализация проекта "Проектирование и реконструкция Ярославского сельского Дома культуры", который предусматривает пристройку концертного зала на 200 мест в 2022 – 2024 годах;</w:t>
      </w:r>
    </w:p>
    <w:p>
      <w:pPr>
        <w:pStyle w:val="Normal"/>
        <w:ind w:firstLine="851"/>
        <w:jc w:val="both"/>
        <w:rPr>
          <w:bCs/>
          <w:spacing w:val="-1"/>
          <w:kern w:val="2"/>
          <w:szCs w:val="28"/>
        </w:rPr>
      </w:pPr>
      <w:r>
        <w:rPr>
          <w:color w:val="000000"/>
          <w:spacing w:val="-1"/>
          <w:szCs w:val="28"/>
        </w:rPr>
        <w:t xml:space="preserve">- направление заявки для участия в </w:t>
      </w:r>
      <w:r>
        <w:rPr>
          <w:bCs/>
          <w:color w:val="000000"/>
          <w:spacing w:val="3"/>
          <w:kern w:val="2"/>
          <w:szCs w:val="28"/>
        </w:rPr>
        <w:t xml:space="preserve">государственной программе Краснодарского края "Развитие общественной инфраструктуры муниципальных образований" для получения субсидии </w:t>
      </w:r>
      <w:r>
        <w:rPr>
          <w:bCs/>
          <w:spacing w:val="-1"/>
          <w:kern w:val="2"/>
          <w:szCs w:val="28"/>
        </w:rPr>
        <w:t>на проектирование и строительство учебного корпуса Мостовской детской школы искусств.</w:t>
      </w:r>
    </w:p>
    <w:p>
      <w:pPr>
        <w:pStyle w:val="Normal"/>
        <w:ind w:firstLine="851"/>
        <w:jc w:val="both"/>
        <w:rPr>
          <w:bCs/>
          <w:spacing w:val="-1"/>
          <w:kern w:val="2"/>
          <w:szCs w:val="28"/>
        </w:rPr>
      </w:pPr>
      <w:r>
        <w:rPr>
          <w:bCs/>
          <w:spacing w:val="-1"/>
          <w:kern w:val="2"/>
          <w:szCs w:val="28"/>
        </w:rPr>
      </w:r>
    </w:p>
    <w:p>
      <w:pPr>
        <w:pStyle w:val="Normal"/>
        <w:ind w:firstLine="851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>. ФИЗИЧЕСКАЯ КУЛЬТУРА И СПОРТ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Cs w:val="28"/>
        </w:rPr>
      </w:pPr>
      <w:r>
        <w:rPr>
          <w:szCs w:val="28"/>
        </w:rPr>
        <w:t>В 2021 году по сравнению с 2020 годом численность жителей муниципального образования Мостовский район, занимающихся физической культурой и спортом в 2021 году увеличилась на 4,73 %</w:t>
      </w:r>
      <w:r>
        <w:rPr>
          <w:color w:val="FF0000"/>
          <w:szCs w:val="28"/>
        </w:rPr>
        <w:t xml:space="preserve"> </w:t>
      </w:r>
      <w:r>
        <w:rPr>
          <w:szCs w:val="28"/>
        </w:rPr>
        <w:t>(в 2020 году 52,8 % в 2021 году 57,53 %,).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Количество детей школьного возраста занимающихся в муниципальных учреждениях спортивной направленности, в 2021 году составляет 1993 человека это 3,75 % от общей численности населения школьного возраста.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Численность инвалидов занимающихся физической культурой и спортом: в 2021 году 20,07 % (958 человека) в 2020 году 456 человек.</w:t>
      </w:r>
    </w:p>
    <w:p>
      <w:pPr>
        <w:pStyle w:val="Normal"/>
        <w:numPr>
          <w:ilvl w:val="0"/>
          <w:numId w:val="0"/>
        </w:numPr>
        <w:spacing w:lineRule="atLeast" w:line="0"/>
        <w:ind w:firstLine="709"/>
        <w:jc w:val="both"/>
        <w:outlineLvl w:val="0"/>
        <w:rPr/>
      </w:pPr>
      <w:r>
        <w:rPr>
          <w:szCs w:val="28"/>
          <w:shd w:fill="FFFFFF" w:val="clear"/>
        </w:rPr>
        <w:t xml:space="preserve">Для обеспечения условий для развития физической культуры, организации проведения физкультурно-оздоровительных и спортивных мероприятий, при содействии депутата Законодательного собрания Краснодарского края Ивана Петровича Артеменко, </w:t>
      </w:r>
      <w:r>
        <w:rPr>
          <w:szCs w:val="28"/>
        </w:rPr>
        <w:t xml:space="preserve">в июле 2020 года Центр физической культуры, спорта и туризма получен </w:t>
      </w:r>
      <w:r>
        <w:rPr>
          <w:szCs w:val="28"/>
          <w:shd w:fill="FFFFFF" w:val="clear"/>
        </w:rPr>
        <w:t>новый̆ комфортабельный микроавтобус на 16 мест стоимостью два миллиона рублей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  <w:lang w:eastAsia="ar-SA"/>
        </w:rPr>
      </w:pPr>
      <w:r>
        <w:rPr>
          <w:szCs w:val="28"/>
        </w:rPr>
        <w:t xml:space="preserve">Финансирование отрасли физическая культура и спорт из муниципального бюджета в 2020 году составило 33 521 тыс. руб., в 2021 году 33 611,194 тыс. руб 41 коп. </w:t>
      </w:r>
    </w:p>
    <w:p>
      <w:pPr>
        <w:pStyle w:val="Style16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Из них непосредственно на участие и проведение физкультурных и спортивных мероприятий - порядка 1 миллион 425 тысяч 321 рублей 87 копеек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на обеспечения оплаты труда 8 инструкторов по самбо в целях развития физической культуры и массового спорта освоено из краевого бюджета 719 тысяча 126 рублей. Софинансирования из районного бюджета составило 42 тысячи 100 рублей. </w:t>
      </w:r>
    </w:p>
    <w:p>
      <w:pPr>
        <w:pStyle w:val="Msonormalmrcssattr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Мостовском районе уделяется массовой физической культуре, это в первую очередь различные турниры и чемпионаты, проводимые на территории района по различным видам спорта среди любительских команд, а также участие в краевых физкультурных мероприятиях.</w:t>
      </w:r>
    </w:p>
    <w:p>
      <w:pPr>
        <w:pStyle w:val="Msonormalmrcssattr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ем не менее, в течение года проводился приём  нормативов Всероссийского физкультурно-спортивного комплекса ГТО. </w:t>
      </w:r>
      <w:r>
        <w:rPr>
          <w:bCs/>
          <w:sz w:val="28"/>
          <w:szCs w:val="28"/>
          <w:shd w:fill="FFFFFF" w:val="clear"/>
        </w:rPr>
        <w:t>Нормативы ГТО сдали более 5 115 человек в возрасте от 6 до 70 л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21 году спортсмены Мостовского района приняли участие более чем в 235 физкультурных и спортивных мероприятиях различного уровня.</w:t>
      </w:r>
    </w:p>
    <w:p>
      <w:pPr>
        <w:pStyle w:val="Normal"/>
        <w:widowControl w:val="false"/>
        <w:autoSpaceDE w:val="false"/>
        <w:ind w:firstLine="851"/>
        <w:rPr>
          <w:szCs w:val="28"/>
        </w:rPr>
      </w:pPr>
      <w:r>
        <w:rPr>
          <w:szCs w:val="28"/>
        </w:rPr>
        <w:t>Присвоено 483 спортивных  разряда, из них 14 – Кандидатов в мастера спорта и 14 – Первый спортивный разряд.</w:t>
      </w:r>
    </w:p>
    <w:p>
      <w:pPr>
        <w:pStyle w:val="Normal"/>
        <w:ind w:firstLine="851"/>
        <w:jc w:val="both"/>
        <w:rPr>
          <w:bCs/>
          <w:iCs/>
          <w:spacing w:val="-2"/>
          <w:szCs w:val="28"/>
          <w:highlight w:val="yellow"/>
        </w:rPr>
      </w:pPr>
      <w:r>
        <w:rPr>
          <w:bCs/>
          <w:iCs/>
          <w:spacing w:val="-2"/>
          <w:szCs w:val="28"/>
          <w:highlight w:val="yellow"/>
        </w:rPr>
      </w:r>
    </w:p>
    <w:p>
      <w:pPr>
        <w:pStyle w:val="Normal"/>
        <w:ind w:firstLine="851"/>
        <w:jc w:val="both"/>
        <w:rPr>
          <w:bCs/>
          <w:iCs/>
          <w:spacing w:val="-2"/>
          <w:szCs w:val="28"/>
          <w:highlight w:val="yellow"/>
        </w:rPr>
      </w:pPr>
      <w:r>
        <w:rPr>
          <w:bCs/>
          <w:iCs/>
          <w:spacing w:val="-2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>. ЖИЛИЩНОЕ СТРОИТЕЛЬСТВО И ОБЕСПЕЧЕНИЕ ГРАЖДАН ЖИЛЬЕМ</w:t>
      </w:r>
    </w:p>
    <w:p>
      <w:pPr>
        <w:pStyle w:val="Normal"/>
        <w:widowControl w:val="false"/>
        <w:autoSpaceDE w:val="false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В 2021 году объем введенного жилья составил 24807 кв. метров. Общая площадь жилых помещений, приходящаяся в среднем на одного жителя в 2021 году составила 22,6 м2.  </w:t>
      </w:r>
      <w:r>
        <w:rPr>
          <w:szCs w:val="28"/>
        </w:rPr>
        <w:t xml:space="preserve">В 2022 году </w:t>
      </w:r>
      <w:r>
        <w:rPr>
          <w:bCs/>
          <w:iCs/>
          <w:spacing w:val="-2"/>
          <w:szCs w:val="28"/>
        </w:rPr>
        <w:t>данный показатель планируется оставить на прежнем уровне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iCs/>
          <w:spacing w:val="-2"/>
          <w:szCs w:val="28"/>
        </w:rPr>
      </w:pPr>
      <w:r>
        <w:rPr>
          <w:bCs/>
          <w:iCs/>
          <w:spacing w:val="-2"/>
          <w:szCs w:val="28"/>
        </w:rPr>
      </w:r>
    </w:p>
    <w:p>
      <w:pPr>
        <w:pStyle w:val="Normal"/>
        <w:ind w:firstLine="708"/>
        <w:jc w:val="both"/>
        <w:rPr>
          <w:bCs/>
          <w:iCs/>
          <w:spacing w:val="-2"/>
          <w:szCs w:val="28"/>
        </w:rPr>
      </w:pPr>
      <w:r>
        <w:rPr>
          <w:bCs/>
          <w:iCs/>
          <w:spacing w:val="-2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szCs w:val="28"/>
          <w:lang w:val="en-US"/>
        </w:rPr>
        <w:t>VII</w:t>
      </w:r>
      <w:r>
        <w:rPr>
          <w:szCs w:val="28"/>
        </w:rPr>
        <w:t>. ЖИЛИЩНО-КОММУНАЛЬНОЕ ХОЗЯЙСТВО</w:t>
      </w:r>
    </w:p>
    <w:p>
      <w:pPr>
        <w:pStyle w:val="Normal"/>
        <w:widowControl w:val="false"/>
        <w:autoSpaceDE w:val="false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spacing w:val="-2"/>
          <w:szCs w:val="28"/>
        </w:rPr>
      </w:pPr>
      <w:r>
        <w:rPr>
          <w:iCs/>
          <w:spacing w:val="-2"/>
          <w:szCs w:val="28"/>
        </w:rPr>
        <w:t xml:space="preserve">На территории муниципального образования Мостовский район  осуществляется реализация концепции  реформирования жилищно-коммунального хозяйства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pacing w:val="-2"/>
          <w:szCs w:val="28"/>
        </w:rPr>
        <w:t>На постоянной основе проводится информационно-разъяснительная работа с  собственниками помещений в многоквартирных домах  по вопросам исполнения  норм жилищного законодательства, соблюдения п</w:t>
      </w:r>
      <w:r>
        <w:rPr/>
        <w:t>равил предоставления коммунальных услуг, а также  содержания и капитального ремонта общего имущества.</w:t>
      </w:r>
    </w:p>
    <w:p>
      <w:pPr>
        <w:pStyle w:val="Normal"/>
        <w:ind w:firstLine="851"/>
        <w:jc w:val="both"/>
        <w:rPr>
          <w:bCs/>
          <w:iCs/>
          <w:spacing w:val="-2"/>
          <w:szCs w:val="28"/>
        </w:rPr>
      </w:pPr>
      <w:r>
        <w:rPr>
          <w:szCs w:val="28"/>
        </w:rPr>
        <w:t>В соответствии с Жилищным кодексом Российской Федерации собственниками помещений во  всех многоквартирных домах, расположенных на территории района  избран один из способов управления, в том числе: управляющая компания -18%, ТСЖ – 21%, непосредственный способ управления  - 61%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iCs/>
          <w:spacing w:val="-2"/>
          <w:szCs w:val="28"/>
        </w:rPr>
        <w:t xml:space="preserve">Деятельность в сфере управления многоквартирными домами, расположенными на территории района в 2021 году  осуществляли 2 управляющие  компании – УК ООО «Теплосеть», УК ООО «Четыре сезона»  и 5 ТСЖ, ТСН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iCs/>
          <w:spacing w:val="-2"/>
          <w:szCs w:val="28"/>
        </w:rPr>
      </w:pPr>
      <w:r>
        <w:rPr>
          <w:szCs w:val="28"/>
        </w:rPr>
        <w:t>На территории муниципального образования Мостовский район доля организаций коммунального комплекса, осуществляющих производство товаров, оказание услуг по водо-, тепло-, газо-, электроснабжению, водоотведению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, участии муниципального района, в уставном капитале которых составляет не более 25%, в общем числе организаций коммунального комплекса, осуществляющих свою деятельность на территории муниципального образования Мостовский район  в 2021 г. составила 21,4%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iCs/>
          <w:spacing w:val="-2"/>
          <w:szCs w:val="28"/>
        </w:rPr>
      </w:pPr>
      <w:r>
        <w:rPr>
          <w:bCs/>
          <w:iCs/>
          <w:spacing w:val="-2"/>
          <w:szCs w:val="28"/>
        </w:rPr>
        <w:t>Проводится работа по обновлению технических паспортов на многоквартирные дома,  оформлению и поставке на кадастровый учет земельных участков под многоквартирными домами. В 2021 году доля многоквартирных домов, расположенных на земельных участках, в отношении которых осуществлен государственный кадастровый учет составила 99,5 %. В 2022 году  данный показатель планируется довести до 100%.</w:t>
      </w:r>
    </w:p>
    <w:p>
      <w:pPr>
        <w:pStyle w:val="Normal"/>
        <w:tabs>
          <w:tab w:val="clear" w:pos="708"/>
          <w:tab w:val="left" w:pos="1035" w:leader="none"/>
        </w:tabs>
        <w:ind w:firstLine="851"/>
        <w:jc w:val="both"/>
        <w:rPr>
          <w:bCs/>
          <w:iCs/>
          <w:spacing w:val="-2"/>
          <w:szCs w:val="28"/>
        </w:rPr>
      </w:pPr>
      <w:r>
        <w:rPr>
          <w:bCs/>
          <w:iCs/>
          <w:spacing w:val="-2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szCs w:val="28"/>
          <w:lang w:val="en-US"/>
        </w:rPr>
        <w:t>VIII</w:t>
      </w:r>
      <w:r>
        <w:rPr>
          <w:szCs w:val="28"/>
        </w:rPr>
        <w:t>. ОРГАНИЗАЦИЯ МУНИЦИПАЛЬНОГО УПРАВЛЕНИЯ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Доля налоговых и неналоговых доходов бюджета муниципального образования Мостовский район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1 году составила  30,4 % с ростом  к 2020 году на 9,8 процента. 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В 2022 году доля налоговых и неналоговых доходов бюджета муниципального образования в общем объеме собственных доходов бюджета планируется увеличится на 1,9% (с 30,4% до 32,3%), в 2023 году на 11,4% (с 32,3% до 43,7%), в 2024 году на 4,3% (с 43,7% до 48,0%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Объем налоговых и неналоговых доходов бюджета муниципального образования Мостовский район за 2021 год составил 452,5 млн. рублей с ростом  к  уровню 2020 года на 21,4 %. В 2022 году запланировано мобилизовать налоговых и неналоговых доходов  в сумме 411,7 млн. рублей со снижением к уровню 2021 г.  на  9,0%.  Такое снижение связано с тем, что изменились нормативы отчислений по НДФЛ со снижением на 4,57% (в 2021 году  -64,06%, в 2022 году – 59,49%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 целях вовлечения задолженности  по обязательным платежам в консолидированный бюджет  Краснодарского края по Мостовскому району за 2021 год в районе  проведено 9 заседаний межведомственной комиссии по легализации налоговой базы по НДФЛ и погашении задолженности по налоговым и неналоговым платежам. Было рассмотрено 29 хозяйствующих субъектов, выявлено задолженности на сумму 15,3 млн. руб., взыскано 11,2 млн. рублей, процент исполнения составил 73,2%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в поселениях проведено 153 заседаний межведомственной комиссии, на которых было заслушано 4982 физических лиц по имущественным и транспортному налогам на сумму 6,5 млн. руб., взыскано на сумму 4,0 млн. рублей, процент исполнения составил 61,5%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консолидированного бюджета района в 2021 году составили          2 млрд. 205,5 млн. руб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роцент исполнения годового бюджетного назначения составил 97,5 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муниципальном образовании Мостовский район сохраняется приоритетность бюджетных расходов, направленных на улучшение качества жизни населения за счёт обеспечения граждан доступными и качественными муниципальными услугами, социальными гарантиями, адресного решения социальных вопросов, повышения реальных доходов, создания благоприятных и комфортных условий для проживания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юджет, как и в предшествующие годы, имеет социальную направленность. Более 60,0 % направлено на финансирование социальной сферы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С целью эффективного управления бюджетными ресурсами, комплексного и системного решения общественно значимых задач реализовывались краевые и муниципальные программы. Решались конкретные задачи в отраслях социально-культурной сферы, образования. 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Мостовский район в 2021 году участвовал в трех национальных проектах  реализовал 22 муниципальные программы.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Программные расходы бюджета (с учётом городских и сельских поселений) составили 1 млрд. 990,9 млн. рублей.</w:t>
      </w:r>
    </w:p>
    <w:p>
      <w:pPr>
        <w:pStyle w:val="22"/>
        <w:spacing w:lineRule="auto" w:line="240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center"/>
        <w:rPr/>
      </w:pPr>
      <w:r>
        <w:rPr>
          <w:lang w:val="en-US"/>
        </w:rPr>
        <w:t>I</w:t>
      </w:r>
      <w:r>
        <w:rPr/>
        <w:t>Х. ЭНЕРГОСБЕРЕЖЕНИЕ И ПОВЫШЕНИЕ ЭНЕРГЕТИЧЕСКОЙ ЭФФЕКТИВНОСТИ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851"/>
        <w:jc w:val="both"/>
        <w:rPr/>
      </w:pPr>
      <w:r>
        <w:rPr>
          <w:szCs w:val="28"/>
        </w:rPr>
        <w:t>На территории муниципального образования Мостовский район функционируют 11 муниципальных унитарных  и муниципальных  казенных предприятий, из них 10 оказывают услуги в сфере водоснабжения и водоотведения и 1 в сфере теплоснабжения. Все предприятия принимают активное участие в реализации мероприятий по подготовке систем водоснабжения, водоотведения и теплоснабжения, а также организации благоустройства территорий поселений к весенне-летнему и  осенне-зимнему периодам. В 2021 году на эти цели из бюджетов поселений и ресурсоснабжающих  предприятий выделено 9,914 тыс. рублей. Все средства освоены в полном объеме. За счет указанных средств проведена заменена 14,631 км. водопроводных сет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целях подготовки к осенне-зимнему периоду тепло-энергетического комплекса района проведены работы по ремонту оборудования котельных и   1,8 км. сетей теплоснабжения. </w:t>
      </w:r>
    </w:p>
    <w:p>
      <w:pPr>
        <w:pStyle w:val="Normal"/>
        <w:ind w:firstLine="851"/>
        <w:jc w:val="both"/>
        <w:rPr/>
      </w:pPr>
      <w:r>
        <w:rPr>
          <w:szCs w:val="28"/>
        </w:rPr>
        <w:t>Доля объема отпуска коммунальных ресурсов, счета по которым выставляются по показаниям приборов учета составляет в среднем за 2021 год 99%, к 2023 году – планируется достичь показателя – 100%.</w:t>
      </w:r>
    </w:p>
    <w:p>
      <w:pPr>
        <w:pStyle w:val="Normal"/>
        <w:ind w:firstLine="851"/>
        <w:jc w:val="both"/>
        <w:rPr/>
      </w:pPr>
      <w:r>
        <w:rPr>
          <w:szCs w:val="28"/>
        </w:rPr>
        <w:t>Уровень собираемости платежей за предоставленные коммунальные услуги  в 2021 году составил – 94%, в 2022-2023 годы –  планируется достичь показателя – 98%.</w:t>
      </w:r>
    </w:p>
    <w:p>
      <w:pPr>
        <w:pStyle w:val="Normal"/>
        <w:ind w:firstLine="851"/>
        <w:jc w:val="both"/>
        <w:rPr>
          <w:bCs/>
          <w:iCs/>
          <w:spacing w:val="-2"/>
          <w:szCs w:val="28"/>
        </w:rPr>
      </w:pPr>
      <w:r>
        <w:rPr>
          <w:bCs/>
          <w:iCs/>
          <w:spacing w:val="-2"/>
          <w:szCs w:val="28"/>
        </w:rPr>
        <w:t>На территории района департаментом государственного регулирования тарифов Краснодарского края установлены тарифы на тепловую энергию, горячую и холодную воду, водоотведение, очистку сточных вод для различных групп потребителей коммунальных услуг.</w:t>
      </w:r>
    </w:p>
    <w:p>
      <w:pPr>
        <w:pStyle w:val="Normal"/>
        <w:jc w:val="both"/>
        <w:rPr>
          <w:bCs/>
          <w:iCs/>
          <w:spacing w:val="-2"/>
          <w:szCs w:val="28"/>
        </w:rPr>
      </w:pPr>
      <w:r>
        <w:rPr>
          <w:bCs/>
          <w:iCs/>
          <w:spacing w:val="-2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 администрации                                                                                С.В. Ласунов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rif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u w:val="single"/>
      <w:lang w:val="ru-RU" w:bidi="ar-SA"/>
    </w:rPr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ascii="Seriff;Times New Roman" w:hAnsi="Seriff;Times New Roman" w:cs="Seriff;Times New Roman"/>
      <w:color w:val="006633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3"/>
      <w:ind w:firstLine="643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643"/>
      <w:jc w:val="both"/>
    </w:pPr>
    <w:rPr>
      <w:sz w:val="24"/>
      <w:szCs w:val="24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/>
    <w:rPr/>
  </w:style>
  <w:style w:type="paragraph" w:styleId="PpList1">
    <w:name w:val="pp-List-1"/>
    <w:basedOn w:val="Normal"/>
    <w:qFormat/>
    <w:pPr>
      <w:spacing w:lineRule="auto" w:line="360" w:before="40" w:after="0"/>
      <w:ind w:left="1080" w:hanging="360"/>
      <w:jc w:val="both"/>
    </w:pPr>
    <w:rPr>
      <w:kern w:val="2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5">
    <w:name w:val="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rcssattr">
    <w:name w:val="msonormal_mr_css_attr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14:00Z</dcterms:created>
  <dc:creator>Cкороходова</dc:creator>
  <dc:description/>
  <cp:keywords/>
  <dc:language>en-US</dc:language>
  <cp:lastModifiedBy>Пользователь1</cp:lastModifiedBy>
  <cp:lastPrinted>2022-05-04T08:50:00Z</cp:lastPrinted>
  <dcterms:modified xsi:type="dcterms:W3CDTF">2022-05-06T10:21:00Z</dcterms:modified>
  <cp:revision>4</cp:revision>
  <dc:subject/>
  <dc:title>ДОКЛАД</dc:title>
</cp:coreProperties>
</file>