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 w:val="false"/>
          <w:b w:val="false"/>
          <w:bCs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sz w:val="28"/>
          <w:szCs w:val="28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Итоговый документ</w:t>
        <w:br/>
        <w:t>по результатам общественного обсуждения проекта документа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395"/>
        <w:gridCol w:w="2419"/>
        <w:gridCol w:w="2405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Наименование проекта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Разработч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Дата начала и окончания проведения общественного обсуждения проекта докумен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Место размещения проекта документа в сети "Интернет"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4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«Об одобрении прогноза социально-экономического развития муниципального образования Мостовский район на 2024 год и на плановый период 2025 и 2026 годов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Управление  экономики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инвестиций, туризма, торговли и сферы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услуг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бразования Мостовский район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18.10.2023 г. -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27.10.2023  г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hyperlink r:id="rId2">
              <w:r>
                <w:rPr>
                  <w:rStyle w:val="InternetLink"/>
                  <w:b/>
                  <w:i/>
                  <w:sz w:val="28"/>
                  <w:szCs w:val="28"/>
                </w:rPr>
                <w:t>http://mostovskiy.ru/ekon/ek-pok.html</w:t>
              </w:r>
            </w:hyperlink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314"/>
        <w:gridCol w:w="1843"/>
        <w:gridCol w:w="2301"/>
        <w:gridCol w:w="158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N</w:t>
              <w:br/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Автор замечания/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Содержание замечания / предлож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Результат рассмотрения (принято/отклонено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босновани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Предложения и замечания не поступ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ачальник управления  экономики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вестиций, туризма, торговли и сферы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услуг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b w:val="false"/>
          <w:i w:val="false"/>
          <w:sz w:val="28"/>
          <w:szCs w:val="28"/>
          <w:u w:val="none"/>
        </w:rPr>
        <w:t>образования Мостовский район                                                С.С. Скороходова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tovskiy.ru/ekon/ek-pok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20-10-20T13:28:00Z</cp:lastPrinted>
  <dcterms:modified xsi:type="dcterms:W3CDTF">2023-10-17T05:35:00Z</dcterms:modified>
  <cp:revision>65</cp:revision>
  <dc:subject/>
  <dc:title>Отдел экономики, прогнозирования</dc:title>
</cp:coreProperties>
</file>