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Настоящим: управление  экономики, инвестиций, туризма, торговли и сферы услуг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Об одобрении прогноза социально-экономического развития муниципального образования Мостовский район на 2024 год и на плановый период 2025 и 2026 годов»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. Мостовской, ул. Горького, № 139, каб. 315, в т.ч. адрес электронной почты: </w:t>
      </w:r>
      <w:r>
        <w:rPr>
          <w:b w:val="false"/>
          <w:i w:val="false"/>
          <w:sz w:val="28"/>
          <w:szCs w:val="28"/>
          <w:u w:val="none"/>
          <w:shd w:fill="FFFFFF" w:val="clear"/>
        </w:rPr>
        <w:t>econom_most@mai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18 октября 2023 года  по                  27 октября 2023 год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формация  о результатах  проведения  общественного  обсуждения будет размещена на сайте: администрации муниципального образования Мостовский район не позднее 3 ноября 2023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 w:val="false"/>
          <w:i w:val="false"/>
          <w:sz w:val="28"/>
          <w:szCs w:val="28"/>
          <w:u w:val="none"/>
        </w:rPr>
        <w:t xml:space="preserve">Начальник  </w:t>
      </w: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правления экономики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инвестиций, туризма, торговли и сфер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слуг 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>образования Мостовский район                                                    С.С. Скороходова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6-11-11T09:57:00Z</cp:lastPrinted>
  <dcterms:modified xsi:type="dcterms:W3CDTF">2023-10-17T05:34:00Z</dcterms:modified>
  <cp:revision>66</cp:revision>
  <dc:subject/>
  <dc:title>Отдел экономики, прогнозирования</dc:title>
</cp:coreProperties>
</file>