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Настоящим: управление  экономики, инвестиций, туризма, торговли и сферы услуг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Об одобрении основных показателей уточненного прогноза социально-экономического развития муниципального образования Мостовский район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на 2022 год и на период до 2024 года»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. Мостовской, ул. Горького, № 139, каб. 315, в т.ч. адрес электронной почты: </w:t>
      </w:r>
      <w:r>
        <w:rPr>
          <w:b w:val="false"/>
          <w:i w:val="false"/>
          <w:sz w:val="28"/>
          <w:szCs w:val="28"/>
          <w:u w:val="none"/>
          <w:shd w:fill="FFFFFF" w:val="clear"/>
        </w:rPr>
        <w:t>econom_most@mai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8 октября 2021 года  по                  22 октября 2021 год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формация  о результатах  проведения  общественного  обсуждения будет размещена на сайте: администрации муниципального образования Мостовский район не позднее 25 октября 2021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 w:val="false"/>
          <w:i w:val="false"/>
          <w:sz w:val="28"/>
          <w:szCs w:val="28"/>
          <w:u w:val="none"/>
        </w:rPr>
        <w:t xml:space="preserve">Начальник  </w:t>
      </w: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правления экономики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инвестиций, туризма, торговли и сфер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слуг 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>образования Мостовский район                                                    С.С. Скороходова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6-11-11T09:57:00Z</cp:lastPrinted>
  <dcterms:modified xsi:type="dcterms:W3CDTF">2021-10-08T10:26:00Z</dcterms:modified>
  <cp:revision>61</cp:revision>
  <dc:subject/>
  <dc:title>Отдел экономики, прогнозирования</dc:title>
</cp:coreProperties>
</file>