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ХЕ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ниц прилегающих территорий к Муниципальному бюджетному общеобразовательному учреждению средней общеобразовательной школе № 13</w:t>
      </w:r>
      <w:r>
        <w:rPr>
          <w:b/>
          <w:sz w:val="28"/>
          <w:szCs w:val="28"/>
        </w:rPr>
        <w:t>,</w:t>
      </w:r>
      <w:r>
        <w:rPr>
          <w:b/>
          <w:sz w:val="28"/>
        </w:rPr>
        <w:t xml:space="preserve"> на которых не допускается розничная продажа алкогольной продукции, на территории Краснокутского сельского поселения Мос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63615" cy="359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– МБОУ СОШ №13 ул. Ленина, 10 поселок Восточный</w:t>
      </w:r>
    </w:p>
    <w:p>
      <w:pPr>
        <w:pStyle w:val="Normal"/>
        <w:rPr>
          <w:sz w:val="28"/>
          <w:szCs w:val="28"/>
        </w:rPr>
      </w:pPr>
      <w:r>
        <w:rPr>
          <w:b/>
          <w:sz w:val="52"/>
          <w:szCs w:val="52"/>
        </w:rPr>
        <w:t>-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уть измерения кратчайшего расстоя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,2,3,4,5,6,7,8,9</w:t>
      </w:r>
      <w:r>
        <w:rPr>
          <w:sz w:val="28"/>
          <w:szCs w:val="28"/>
        </w:rPr>
        <w:t xml:space="preserve"> – цифровое обозначение линий гра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границ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От здания МБОУ СОШ №13 по ул. Ленина до пересечения с ул. Пушкина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От здания МБОУ СОШ №13 по ул. Ленина до пересечения с ул. Гаражной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От здания МБОУ СОШ №13 по ул. Ленина до пересечения с ул. Кооперативной и по ул. Кооперативной до пересечения с ул. Базарной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От здания МБОУ СОШ №13 по ул. Ленина до пересечения с ул. Кооперативной и по ул. Кооперативной до пересечения с ул. Мира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От здания МБОУ СОШ №13 по ул. Ленина до пересечения с ул. Просвещения и по ул. Просвещения до пересечения с ул. Мир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От здания МБОУ СОШ №13по ул. Ленина до пересечения с ул. Театральной и по ул. Театральной до дома №42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От здания МБОУ СОШ №13 по ул. Ленина до пересечения с ул. Театральной и по ул. Театральной до дома № 34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От здания МБОУ СОШ №13 по ул. Ленина до пересечения с ул. Комсомольской и по ул. Комсомольской до дома №8,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От здания МБОУ СОШ №13 по ул. Ленина до пересечения с ул. Комсомольской и по ул. Комсомольской до дома №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5194"/>
      </w:tblGrid>
      <w:tr>
        <w:trPr/>
        <w:tc>
          <w:tcPr>
            <w:tcW w:w="4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ХЕ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ниц прилегающих территорий к Муниципальному бюджетному дошкольному образовательному учреждению № 21 «Солнышко»</w:t>
      </w:r>
      <w:r>
        <w:rPr>
          <w:b/>
          <w:sz w:val="28"/>
          <w:szCs w:val="28"/>
        </w:rPr>
        <w:t>,</w:t>
      </w:r>
      <w:r>
        <w:rPr>
          <w:b/>
          <w:sz w:val="28"/>
        </w:rPr>
        <w:t xml:space="preserve"> на которых не допускается розничная продажа алкогольной продукции, на территории Краснокутского сельского поселения Мос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07100" cy="368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– МБДОУ №21 «Солнышко» ул. Театральная, 42</w:t>
      </w:r>
    </w:p>
    <w:p>
      <w:pPr>
        <w:pStyle w:val="Normal"/>
        <w:rPr>
          <w:sz w:val="28"/>
          <w:szCs w:val="28"/>
        </w:rPr>
      </w:pPr>
      <w:r>
        <w:rPr>
          <w:b/>
          <w:sz w:val="52"/>
          <w:szCs w:val="52"/>
        </w:rPr>
        <w:t>-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уть измерения кратчайшего расстоя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,2,3,4,5,6,7</w:t>
      </w:r>
      <w:r>
        <w:rPr>
          <w:sz w:val="28"/>
          <w:szCs w:val="28"/>
        </w:rPr>
        <w:t xml:space="preserve"> – цифровое обозначение линий гра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ание границ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От здания МБДОУ №21 «Солнышко» по ул. Театральной до пересечения с ул. Ленина и по ул. Ленина до дома № 20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От здания МБДОУ №21 «Солнышко» по ул. Театральной до пересечения с ул. Ленина и по ул. Ленина до пересечения с ул. Гаражной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От здания МБДОУ №21 «Солнышко» по ул. Театральной до пересечения с ул. Мира и по ул. Мира до пересечения с ул. Кооперативной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От здания МБДОУ №21 «Солнышко» по ул. Театральной до пересечения с ул. Мира и по ул. Мира до пересечения с ул. Гаражной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От здания МБДОУ №21 «Солнышко» по ул. Театральной до пересечения с ул. Ленина и по ул. Ленина до пересечения с ул. Театральной до дома № 34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От здания МБДОУ №21 «Солнышко» по ул. Театральной до пересечения с ул. Просвещения  и по ул. Просвещения до дома № 16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От здания МБДОУ №21 «Солнышко» по ул. Театральной до пересечения с ул. Просвещения и по ул. Просвещения до дома № 1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5194"/>
      </w:tblGrid>
      <w:tr>
        <w:trPr/>
        <w:tc>
          <w:tcPr>
            <w:tcW w:w="4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ХЕМА</w:t>
      </w:r>
    </w:p>
    <w:p>
      <w:pPr>
        <w:pStyle w:val="Normal"/>
        <w:jc w:val="center"/>
        <w:rPr/>
      </w:pPr>
      <w:r>
        <w:rPr>
          <w:b/>
          <w:sz w:val="28"/>
        </w:rPr>
        <w:t>границ прилегающих территорий к Восточной врачебной амбулатории</w:t>
      </w:r>
      <w:r>
        <w:rPr>
          <w:b/>
          <w:sz w:val="28"/>
          <w:szCs w:val="28"/>
        </w:rPr>
        <w:t>,</w:t>
      </w:r>
      <w:r>
        <w:rPr>
          <w:b/>
          <w:sz w:val="28"/>
        </w:rPr>
        <w:t xml:space="preserve"> на которых не допускается розничная продажа алкогольной продукции, на территории Краснокутского сельского поселения Мос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80760" cy="3715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– Восточная врачебная амбулатория ул. Кооперативная, 20 </w:t>
      </w:r>
    </w:p>
    <w:p>
      <w:pPr>
        <w:pStyle w:val="Normal"/>
        <w:rPr>
          <w:sz w:val="28"/>
          <w:szCs w:val="28"/>
        </w:rPr>
      </w:pPr>
      <w:r>
        <w:rPr>
          <w:b/>
          <w:sz w:val="52"/>
          <w:szCs w:val="52"/>
        </w:rPr>
        <w:t>-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уть измерения кратчайшего расстоя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,2,3,4</w:t>
      </w:r>
      <w:r>
        <w:rPr>
          <w:sz w:val="28"/>
          <w:szCs w:val="28"/>
        </w:rPr>
        <w:t xml:space="preserve"> – цифровое обозначение линий гра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ание границ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От здания Восточной врачебной амбулатории по ул. Кооперативной до дома № 4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От здания Восточной врачебной амбулатории по ул. Кооперативной до дома № 31А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От здания Восточной врачебной амбулатории по ул. Кооперативной до пересечения с ул. Базарной и по ул. Базарной до дома № 21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От здания Восточной врачебной амбулатории по ул. Кооперативной до пересечения с ул. Базарной и по ул. Базарной  до пересечения с ул. Комсомольско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06:40:00Z</dcterms:created>
  <dc:creator>Admin</dc:creator>
  <dc:description/>
  <cp:keywords/>
  <dc:language>en-US</dc:language>
  <cp:lastModifiedBy>Надя</cp:lastModifiedBy>
  <cp:lastPrinted>2017-01-19T11:09:00Z</cp:lastPrinted>
  <dcterms:modified xsi:type="dcterms:W3CDTF">2017-08-23T10:11:00Z</dcterms:modified>
  <cp:revision>4</cp:revision>
  <dc:subject/>
  <dc:title/>
</cp:coreProperties>
</file>