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605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</w:t>
      </w:r>
      <w:r>
        <w:rPr>
          <w:rStyle w:val="FootnoteCharacters"/>
          <w:rStyle w:val="FootnoteAnchor"/>
          <w:b/>
          <w:sz w:val="26"/>
          <w:szCs w:val="26"/>
        </w:rPr>
        <w:footnoteReference w:id="2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я плана работ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рхивного отдела управления делам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7"/>
      </w:tblGrid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онно-правовая форма муниципального архива</w:t>
            </w:r>
          </w:p>
        </w:tc>
      </w:tr>
      <w:tr>
        <w:trPr/>
        <w:tc>
          <w:tcPr>
            <w:tcW w:w="1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азывается организационно-правовая форма муниципального архива Краснодарского края </w:t>
            </w:r>
            <w:r>
              <w:rPr>
                <w:b/>
                <w:sz w:val="26"/>
                <w:szCs w:val="26"/>
              </w:rPr>
              <w:t>(нужное подчеркнуть)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u w:val="single"/>
              </w:rPr>
              <w:t>) является структурным подразделением администрации муниципального образования Мостовский район без образования юридического лиц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) является структурным подразделением администрации муниципального образования Краснодарского края с образованием </w:t>
              <w:br/>
              <w:t>юридического лиц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) является муниципальным казенным учреждением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077"/>
        <w:gridCol w:w="1984"/>
        <w:gridCol w:w="1871"/>
        <w:gridCol w:w="1980"/>
      </w:tblGrid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кс</w:t>
            </w:r>
          </w:p>
        </w:tc>
        <w:tc>
          <w:tcPr>
            <w:tcW w:w="8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рения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</w:tr>
    </w:tbl>
    <w:p>
      <w:pPr>
        <w:pStyle w:val="Normal"/>
        <w:rPr>
          <w:sz w:val="2"/>
          <w:szCs w:val="26"/>
        </w:rPr>
      </w:pPr>
      <w:r>
        <w:rPr>
          <w:sz w:val="2"/>
          <w:szCs w:val="26"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8075"/>
        <w:gridCol w:w="1984"/>
        <w:gridCol w:w="1846"/>
        <w:gridCol w:w="2008"/>
      </w:tblGrid>
      <w:tr>
        <w:trPr>
          <w:tblHeader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беспечение сохранности и государственный учет документов Архивного фонда Российской Федерации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о-химическая и техническая обработка документов на бумажной основ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плет дел и подшивка документов </w:t>
            </w:r>
          </w:p>
          <w:p>
            <w:pPr>
              <w:pStyle w:val="Normal"/>
              <w:suppressAutoHyphens w:val="tru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1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листов</w:t>
            </w:r>
          </w:p>
          <w:p>
            <w:pPr>
              <w:pStyle w:val="Normal"/>
              <w:suppressAutoHyphens w:val="tru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/1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/1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Восстановление угасающих тек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/1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оверка наличия и физического состояния докумен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бумажной основе (управленческой документации и документов по личному составу)</w:t>
            </w:r>
          </w:p>
          <w:p>
            <w:pPr>
              <w:pStyle w:val="Normal"/>
              <w:suppressAutoHyphens w:val="tru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фотодокументов (позитив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3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х аудиовизуаль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/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нирование документов:</w:t>
            </w:r>
          </w:p>
          <w:p>
            <w:pPr>
              <w:pStyle w:val="Normal"/>
              <w:suppressAutoHyphens w:val="tru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419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 «Архивный фонд»:</w:t>
            </w:r>
          </w:p>
          <w:p>
            <w:pPr>
              <w:pStyle w:val="Normal"/>
              <w:suppressAutoHyphens w:val="tru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номер версии, используемой при ведении ПК «Архивный фонд» (4,0; 4.1; 5,0 и т.д.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ПК «Архивный фонд» (количество описаний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ов (нов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ей дел (всего  за 2021 год/ед. хр. в этих описях д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507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заголовков дел, внесенных в ПК «Архивный фонд» на уровне «Дело» за 2021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объем информации по состоянию на 31 декабря 2021 г.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center"/>
              <w:rPr/>
            </w:pPr>
            <w:r>
              <w:rPr>
                <w:b/>
                <w:sz w:val="26"/>
                <w:szCs w:val="26"/>
              </w:rPr>
              <w:t>3. Формирование Архивного фонда Российской Федерации на территории Краснодарского края.</w:t>
            </w:r>
          </w:p>
          <w:p>
            <w:pPr>
              <w:pStyle w:val="Normal"/>
              <w:ind w:left="31" w:hanging="0"/>
              <w:jc w:val="center"/>
              <w:rPr/>
            </w:pPr>
            <w:r>
              <w:rPr>
                <w:b/>
                <w:sz w:val="26"/>
                <w:szCs w:val="26"/>
              </w:rPr>
              <w:t>Взаимодействие с организациями – источниками комплектования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ем документов на хранение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3"/>
            </w:r>
            <w:r>
              <w:rPr>
                <w:b/>
                <w:sz w:val="26"/>
                <w:szCs w:val="26"/>
              </w:rPr>
              <w:t xml:space="preserve">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принято документов </w:t>
            </w:r>
            <w:r>
              <w:rPr>
                <w:b/>
                <w:sz w:val="26"/>
                <w:szCs w:val="26"/>
              </w:rPr>
              <w:t>на бумажных носителях,</w:t>
            </w:r>
            <w:r>
              <w:rPr>
                <w:sz w:val="26"/>
                <w:szCs w:val="26"/>
              </w:rPr>
              <w:t xml:space="preserve">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управленческой докумен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2</w:t>
            </w:r>
          </w:p>
        </w:tc>
      </w:tr>
      <w:tr>
        <w:trPr>
          <w:trHeight w:val="36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чного происхождения, коллекций документов (в том числе от гражда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. хр. 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научно-техническ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ов по личному соста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6</w:t>
            </w:r>
          </w:p>
        </w:tc>
      </w:tr>
      <w:tr>
        <w:trPr>
          <w:trHeight w:val="33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принято аудиовизуальных документов </w:t>
            </w:r>
            <w:r>
              <w:rPr>
                <w:b/>
                <w:sz w:val="26"/>
                <w:szCs w:val="26"/>
              </w:rPr>
              <w:t>на традиционных носителях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документов (фотоальбом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/ед. у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3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6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тодокументов (фотоальбомов), созданных в </w:t>
            </w:r>
            <w:r>
              <w:rPr>
                <w:i/>
                <w:sz w:val="26"/>
                <w:szCs w:val="26"/>
              </w:rPr>
              <w:t>результате инициативного докуме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/ед. у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7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документов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8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еодокументов, созданных в </w:t>
            </w:r>
            <w:r>
              <w:rPr>
                <w:i/>
                <w:sz w:val="26"/>
                <w:szCs w:val="26"/>
              </w:rPr>
              <w:t>результате инициативного докуме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нято аудиовизуальных документов </w:t>
            </w:r>
            <w:r>
              <w:rPr>
                <w:b/>
                <w:sz w:val="26"/>
                <w:szCs w:val="26"/>
              </w:rPr>
              <w:t>на электронных носителя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9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10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тодокументов, созданных </w:t>
            </w:r>
            <w:r>
              <w:rPr>
                <w:i/>
                <w:sz w:val="26"/>
                <w:szCs w:val="26"/>
              </w:rPr>
              <w:t>в результате инициативного докуме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1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видео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.1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еодокументов, созданных </w:t>
            </w:r>
            <w:r>
              <w:rPr>
                <w:i/>
                <w:sz w:val="26"/>
                <w:szCs w:val="26"/>
              </w:rPr>
              <w:t>в результате инициативного докуме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6"/>
                <w:szCs w:val="26"/>
              </w:rPr>
              <w:t>Утрата документов в организациях – источниках комплектования</w:t>
            </w:r>
            <w:r>
              <w:rPr>
                <w:sz w:val="26"/>
                <w:szCs w:val="26"/>
              </w:rPr>
              <w:t xml:space="preserve"> (показатель заполняется также, когда соответствующие документы об утрате еще не оформле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ение документов организаций – источников комплектования в состав Архивного фонда Российской Федерации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4"/>
            </w:r>
            <w:r>
              <w:rPr>
                <w:b/>
                <w:sz w:val="26"/>
                <w:szCs w:val="26"/>
              </w:rPr>
              <w:t xml:space="preserve">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бумажных носителя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управленческ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107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ичного происхождения, коллекций документов (в том числе от гражда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highlight w:val="green"/>
              </w:rPr>
            </w:pPr>
            <w:r>
              <w:rPr>
                <w:color w:val="000000"/>
                <w:sz w:val="26"/>
                <w:szCs w:val="26"/>
                <w:highlight w:val="green"/>
              </w:rPr>
              <w:t>1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научно-техническ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6"/>
                <w:szCs w:val="26"/>
              </w:rPr>
              <w:t>аудиовизуальных документов на традиционных носителях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.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документов (фотоальбом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/ед. у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3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highlight w:val="green"/>
              </w:rPr>
              <w:t>30/3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диовизуальных документов на электронных носителя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.6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3.7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документов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ключение документов организаций – возможных источников комплектования в состав Архивного фонда Российской Федерации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5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4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ческ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56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4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научно-техническ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6"/>
                <w:szCs w:val="26"/>
              </w:rPr>
              <w:t>аудиовизуальных документов на традиционных носителях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4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документов (фотоальбом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/ед. у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диовизуальных документов на электронных носителях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6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ео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уч.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ие ЭПК описей дел, документов по личному составу</w:t>
            </w:r>
            <w:r>
              <w:rPr>
                <w:rStyle w:val="FootnoteAnchor"/>
                <w:b/>
                <w:sz w:val="26"/>
                <w:szCs w:val="26"/>
                <w:vertAlign w:val="superscript"/>
              </w:rPr>
              <w:footnoteReference w:id="6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огласованных описей дел, документов по личному соста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25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единиц хранения, содержащихся в описях дел, документов по личному состав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209</w:t>
            </w:r>
          </w:p>
        </w:tc>
      </w:tr>
      <w:tr>
        <w:trPr>
          <w:trHeight w:val="35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дел, хранящихся в организациях – источниках комплектования сверх установленного срока (за исключением организаций- возможных источников комплектования)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7"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green"/>
              </w:rPr>
              <w:t>116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ие номенклатур дел (в том числе организаций – возможных источников комплектования)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8"/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/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иц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28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/280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ие инструкций по делопроизводству (в том числе организаций – возможных источников комплектования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9"/>
            </w:r>
            <w:r>
              <w:rPr>
                <w:b/>
                <w:sz w:val="26"/>
                <w:szCs w:val="26"/>
                <w:vertAlign w:val="superscript"/>
              </w:rPr>
              <w:t xml:space="preserve">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b/>
                <w:sz w:val="26"/>
                <w:szCs w:val="26"/>
              </w:rPr>
              <w:t>Согласование положений об архиве и экспертной комиссии (в том числе организаций – возможных источников комплектования)</w:t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10"/>
            </w:r>
            <w:r>
              <w:rPr>
                <w:b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6"/>
                <w:szCs w:val="26"/>
              </w:rPr>
              <w:t>Выходы в организации – источники комплектования с целью изучения состояния работы архи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0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изучение работы архива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10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ое изучение работы архива организации по одному из направлений деятельности: обеспечение сохранности, комплектование, учет, использование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ведение и участие в семинарах и совещаниях по делопроизводству и ведению архива с работниками </w:t>
              <w:br/>
              <w:t>организаций – источников комплектования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вещ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6"/>
                <w:szCs w:val="26"/>
              </w:rPr>
              <w:t>4. Создание и совершенствование научно-справочного аппарата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исторических справок в архиве (дополнений к историческим справк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логизация архивных документ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управленческой докумен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а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документов личного происхождения, коллекций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а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тодокументов </w:t>
            </w:r>
            <w:r>
              <w:rPr>
                <w:b/>
                <w:sz w:val="26"/>
                <w:szCs w:val="26"/>
              </w:rPr>
              <w:t>на традицион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а/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/30</w:t>
            </w:r>
          </w:p>
        </w:tc>
      </w:tr>
      <w:tr>
        <w:trPr>
          <w:trHeight w:val="281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.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еодокументов </w:t>
            </w:r>
            <w:r>
              <w:rPr>
                <w:b/>
                <w:sz w:val="26"/>
                <w:szCs w:val="26"/>
              </w:rPr>
              <w:t>на традиционной осн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а/ед. у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тодокументов </w:t>
            </w:r>
            <w:r>
              <w:rPr>
                <w:b/>
                <w:sz w:val="26"/>
                <w:szCs w:val="26"/>
              </w:rPr>
              <w:t>на электронных носител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а/ед. у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2.6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еодокументов </w:t>
            </w:r>
            <w:r>
              <w:rPr>
                <w:b/>
                <w:sz w:val="26"/>
                <w:szCs w:val="26"/>
              </w:rPr>
              <w:t>на электронных носителях</w:t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а/ед. уч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овершенствование и переработка описей </w:t>
            </w:r>
            <w:r>
              <w:rPr>
                <w:b/>
                <w:sz w:val="26"/>
                <w:szCs w:val="26"/>
              </w:rPr>
              <w:t>(данный вид работ проводится только при наличии соответствующего разрешения ЭПК)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11"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/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исательная стать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" w:hanging="0"/>
              <w:jc w:val="center"/>
              <w:rPr/>
            </w:pPr>
            <w:r>
              <w:rPr>
                <w:b/>
                <w:sz w:val="26"/>
                <w:szCs w:val="26"/>
              </w:rPr>
              <w:t>5. Предоставление информационных услуг и использование документов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 выста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81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 публикаций статей, подборок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 материалов для радио и телепереда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ч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Проведено экскурсий, лекций, школьных уроков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ероприят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лено материалов и оформлено информационных ст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6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писей в электронном виде, имеющихся в архиве, для предоставления пользователям в архиве/читальном зале арх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7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описей в сети Интернет на странице (сайте) арх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8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льзователей, получивших доступ к базам данных о составе и содержании архивных фондов, электронным копиям архивных документов через сеть Интер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т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9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Количество запросов юридических и физических лиц, поступивших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2"/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личном при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9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лектронной поч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в рамках электронного взаимодействия с ПФ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9.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взаимодействия с МФ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9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з Портал государственных и муницип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9.6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м способ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0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ступило запросов / исполнено архивных справок, архивных копий, архивных выписок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3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прос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, копия, выпис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2/263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-правовых (по документам постоянного хран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прос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, копия, выпис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/102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сполнено полож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, копия, выпис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циально-правовых (для ПФ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прос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, копия, выпис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4/157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сполнено полож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, коп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ис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прос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равка, копия, выписка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/3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сполнено полож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, копия, выпис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0.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алогичес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прос/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, копия, выпис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исполнено положитель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хив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авка, копия, выпис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 читального зал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1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льзователей, работавших в читальном з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ьзоват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11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осещений пользователями читального з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щений (визитов) страницы (сайта) архи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ще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3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ммарное количество пользователей архивной информацией (общее количество посещений читального зала, поступивших запросов (социально-правового характера, тематических и генеалогических), посетителей выставок, экскурсантов, участников конференций, уроков для школьников и студентов, круглых столов, слушателей лекций и докла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ьзоват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4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данных документов пользователям в читальный зал, во временное пользование организациям, работникам архива для выполнения работ (за исключением работ по обеспечению сохранности и учету документов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хр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2</w:t>
            </w:r>
          </w:p>
        </w:tc>
      </w:tr>
      <w:tr>
        <w:trPr/>
        <w:tc>
          <w:tcPr>
            <w:tcW w:w="1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 Организационная работа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инятых муниципальных правовых актов по вопросам архивного дел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й акт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архивн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>М.В. Саха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3.12.2021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 Показателях выполнения плана работы указываются только те виды и объемы работ, которые выполнены в отчетном периоде. Виды работ, выполненные архивом, но не указанные в данной форме, включаются дополнительным пунктом в соответствующий раздел показателей (оговариваются в текстовой части отчета – при предоставлении годового отчета)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ывать количество дел, принятых от организаций (в данный показатель не включаются дела, обнаруженные в ходе проверки наличия документов, дела в результате выявления технических ошибок в учете документов и т.д.)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ть количество единиц хранения, единиц учета, включенных в описи дел организаций, утвержденные экспертно-проверочной комиссией при администрации Краснодарского края (далее – ЭПК) (за исключением единиц хранения, единиц учета, включенных в усовершенствованные, переработанные описи дел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ть количество единиц хранения, единиц учета, включенных в описи дел организаций, утвержденные ЭПК (за исключением единиц хранения, единиц учета, включенных в усовершенствованные, переработанные описи дел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ть количество единиц хранения, включенных в описи дел, согласованные ЭПК.</w:t>
      </w:r>
    </w:p>
  </w:footnote>
  <w:footnote w:id="7">
    <w:p>
      <w:pPr>
        <w:pStyle w:val="Footnote"/>
        <w:jc w:val="both"/>
        <w:rPr>
          <w:bCs/>
          <w:iCs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фровое значение показателя должно совпадать с показателем, содержащимся в Сводной ведомости работы с организациями – источниками </w:t>
        <w:br/>
        <w:t xml:space="preserve">комплектования государственных, муниципальных архивов Краснодарского края (приложения 1, 3 к </w:t>
      </w:r>
      <w:r>
        <w:rPr>
          <w:bCs/>
          <w:iCs/>
          <w:sz w:val="24"/>
          <w:szCs w:val="24"/>
        </w:rPr>
        <w:t>Методическим рекомендациям по составлению Сводной ведомости работы с организациями – источниками комплектования государственных, муниципальных архивов Краснодарского края, согласованным экспертно-проверочной комиссией при администрации Краснодарского края (протокол от 10 сентября 2021 г. № 10).</w:t>
      </w:r>
    </w:p>
    <w:p>
      <w:pPr>
        <w:pStyle w:val="Footnot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ывается количество организаций, номенклатуры дел которых согласованы </w:t>
      </w:r>
      <w:r>
        <w:rPr>
          <w:b/>
          <w:sz w:val="24"/>
          <w:szCs w:val="24"/>
        </w:rPr>
        <w:t>в отчетном периоде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ывается количество инструкций по делопроизводству организаций, согласованных </w:t>
      </w:r>
      <w:r>
        <w:rPr>
          <w:b/>
          <w:sz w:val="24"/>
          <w:szCs w:val="24"/>
        </w:rPr>
        <w:t>в отчетном периоде</w:t>
      </w:r>
      <w:r>
        <w:rPr>
          <w:sz w:val="24"/>
          <w:szCs w:val="24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ывается количество положений об архиве и экспертной комиссии организаций, согласованных </w:t>
      </w:r>
      <w:r>
        <w:rPr>
          <w:b/>
          <w:sz w:val="24"/>
          <w:szCs w:val="24"/>
        </w:rPr>
        <w:t>в отчетном периоде</w:t>
      </w:r>
      <w:r>
        <w:rPr>
          <w:sz w:val="24"/>
          <w:szCs w:val="24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атель заполняется только в том случае, если </w:t>
      </w:r>
      <w:r>
        <w:rPr>
          <w:bCs/>
          <w:sz w:val="24"/>
          <w:szCs w:val="24"/>
        </w:rPr>
        <w:t>акт описания архивных документов, переработки описей</w:t>
      </w:r>
      <w:r>
        <w:rPr>
          <w:sz w:val="24"/>
          <w:szCs w:val="24"/>
        </w:rPr>
        <w:t xml:space="preserve"> согласован ЭПК,</w:t>
      </w:r>
      <w:r>
        <w:rPr>
          <w:bCs/>
          <w:sz w:val="24"/>
          <w:szCs w:val="24"/>
        </w:rPr>
        <w:t xml:space="preserve"> а переработанная опись дел утверждена (согласована) ЭПК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оказатели по количеству поступивших запросов, указанных в пунктах 5.9 и 5.10, должны совпадать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и учитываются по количеству выданных архивных справок, архивных копий и архивных выписок. Причем архивные справки, архивные копии и архивные выписки независимо от их листажа, выданные в более чем в одном экземпляре, учитываются единожд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26:00Z</dcterms:created>
  <dc:creator>User</dc:creator>
  <dc:description/>
  <dc:language>en-US</dc:language>
  <cp:lastModifiedBy>Admin</cp:lastModifiedBy>
  <cp:lastPrinted>2020-10-06T12:32:00Z</cp:lastPrinted>
  <dcterms:modified xsi:type="dcterms:W3CDTF">2022-07-05T07:26:00Z</dcterms:modified>
  <cp:revision>2</cp:revision>
  <dc:subject/>
  <dc:title>Основные показатели плана работы</dc:title>
</cp:coreProperties>
</file>