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___________ № ___________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носимые </w:t>
      </w:r>
      <w:r>
        <w:rPr>
          <w:b/>
          <w:color w:val="000000"/>
          <w:sz w:val="28"/>
          <w:szCs w:val="28"/>
        </w:rPr>
        <w:t xml:space="preserve">в постановление администрации муниципального образования Мостовский район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1 декабря 2017 года № 1394 «Об утверждении муниципальной программы «Развитие здравоохранения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В приложении «Муниципальная программа </w:t>
      </w:r>
      <w:r>
        <w:rPr>
          <w:bCs/>
          <w:sz w:val="28"/>
          <w:szCs w:val="28"/>
        </w:rPr>
        <w:t>муниципального образования Мостовский район «Развитие здравоохранения»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в разделе «Паспорт муниципальной программы «Развитие здравоохранения» абзац «Объемы и источники муниципальной программы» изложить в следующей редакции:</w:t>
      </w:r>
    </w:p>
    <w:p>
      <w:pPr>
        <w:pStyle w:val="Normal"/>
        <w:ind w:left="851" w:hanging="851"/>
        <w:rPr>
          <w:sz w:val="28"/>
          <w:szCs w:val="28"/>
        </w:rPr>
      </w:pPr>
      <w:r>
        <w:rPr>
          <w:sz w:val="28"/>
          <w:szCs w:val="28"/>
        </w:rPr>
        <w:t>«Объемы и источники муниципальной программы</w:t>
      </w:r>
    </w:p>
    <w:p>
      <w:pPr>
        <w:pStyle w:val="Normal"/>
        <w:ind w:left="851" w:firstLine="6662"/>
        <w:rPr>
          <w:sz w:val="28"/>
          <w:szCs w:val="28"/>
        </w:rPr>
      </w:pPr>
      <w:r>
        <w:rPr>
          <w:sz w:val="28"/>
          <w:szCs w:val="28"/>
        </w:rPr>
        <w:t>всего – 146959,1 тыс. рублей, в том числе:</w:t>
      </w:r>
    </w:p>
    <w:p>
      <w:pPr>
        <w:pStyle w:val="Normal"/>
        <w:ind w:left="7513" w:hanging="0"/>
        <w:rPr>
          <w:sz w:val="28"/>
          <w:szCs w:val="28"/>
        </w:rPr>
      </w:pPr>
      <w:r>
        <w:rPr>
          <w:sz w:val="28"/>
          <w:szCs w:val="28"/>
        </w:rPr>
        <w:t>из средств федерального бюджета – 0;</w:t>
      </w:r>
    </w:p>
    <w:p>
      <w:pPr>
        <w:pStyle w:val="Normal"/>
        <w:ind w:left="7513" w:hanging="0"/>
        <w:rPr>
          <w:bCs/>
          <w:sz w:val="28"/>
          <w:szCs w:val="28"/>
        </w:rPr>
      </w:pPr>
      <w:r>
        <w:rPr>
          <w:sz w:val="28"/>
          <w:szCs w:val="28"/>
        </w:rPr>
        <w:t>из средств краевого бюджета – 144761,2 тыс.рублей;</w:t>
      </w:r>
    </w:p>
    <w:p>
      <w:pPr>
        <w:pStyle w:val="Normal"/>
        <w:ind w:left="851" w:firstLine="6662"/>
        <w:rPr>
          <w:sz w:val="28"/>
          <w:szCs w:val="28"/>
        </w:rPr>
      </w:pPr>
      <w:r>
        <w:rPr>
          <w:bCs/>
          <w:sz w:val="28"/>
          <w:szCs w:val="28"/>
        </w:rPr>
        <w:t xml:space="preserve">из средств местного бюджета – 2197,9 тыс.рублей»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4 «Обоснование ресурсного обеспечения муниципальной программы» таблицу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570" w:leader="none"/>
        </w:tabs>
        <w:autoSpaceDE w:val="false"/>
        <w:ind w:left="851" w:right="-7479" w:hanging="993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2126"/>
        <w:gridCol w:w="2410"/>
        <w:gridCol w:w="2126"/>
        <w:gridCol w:w="2836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ле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1 «</w:t>
            </w:r>
            <w:r>
              <w:rPr>
                <w:bCs/>
                <w:sz w:val="24"/>
                <w:szCs w:val="24"/>
              </w:rPr>
              <w:t>Профилактика заболеваний и формирование здорового образа жизни. Развитие первичной медико-санитарной помощи»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28,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31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9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8,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8,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97,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399,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9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№2 «Совершенствование системы льготного лекарственного обеспечения в амбулаторных условиях»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08,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08,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08,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08,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№3 «Кадровое обеспечение системы здравоохранения»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2,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2,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12,7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рамма №4 «Совершенствование системы оказания специализированной, включая высокотехнологичную медицинской помощи, скорой, в том числе специализированной, медицинской помощи, медицинской эвакуации»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,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,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одпрограмм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,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,9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890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692,4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7,9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8,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68,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0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6959,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761,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7,9</w:t>
            </w:r>
          </w:p>
        </w:tc>
        <w:tc>
          <w:tcPr>
            <w:tcW w:w="2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»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sz w:val="28"/>
          <w:szCs w:val="28"/>
        </w:rPr>
        <w:t xml:space="preserve"> Приложение № 2 к муниципальной программе «Развитие здравоохранения» изложить в новой редакции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ЛОЖЕНИЕ № 2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Развитие здравоохранения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80" w:leader="none"/>
          <w:tab w:val="center" w:pos="7653" w:leader="none"/>
        </w:tabs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ПЕРЕЧЕНЬ </w:t>
      </w:r>
    </w:p>
    <w:p>
      <w:pPr>
        <w:pStyle w:val="Normal"/>
        <w:tabs>
          <w:tab w:val="clear" w:pos="708"/>
          <w:tab w:val="left" w:pos="780" w:leader="none"/>
          <w:tab w:val="center" w:pos="7653" w:leader="none"/>
        </w:tabs>
        <w:jc w:val="center"/>
        <w:rPr/>
      </w:pPr>
      <w:r>
        <w:rPr>
          <w:rFonts w:eastAsia="Calibri"/>
          <w:b/>
          <w:sz w:val="28"/>
          <w:szCs w:val="28"/>
        </w:rPr>
        <w:t>основных мероприятий муниципальной программы «Развитие здравоохранения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290"/>
        <w:gridCol w:w="1431"/>
        <w:gridCol w:w="1320"/>
        <w:gridCol w:w="1315"/>
        <w:gridCol w:w="1130"/>
        <w:gridCol w:w="1189"/>
        <w:gridCol w:w="2480"/>
        <w:gridCol w:w="1702"/>
      </w:tblGrid>
      <w:tr>
        <w:trPr>
          <w:trHeight w:val="518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95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97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28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8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;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Мостовская ЦРБ»</w:t>
            </w:r>
          </w:p>
        </w:tc>
      </w:tr>
      <w:tr>
        <w:trPr>
          <w:trHeight w:val="86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9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3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8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инансовое обеспечение выполнения муниципального задания на оказание муниципальных услуг(выполнение работ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93,2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93,2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Мостовская ЦРБ»</w:t>
            </w:r>
          </w:p>
        </w:tc>
      </w:tr>
      <w:tr>
        <w:trPr>
          <w:trHeight w:val="8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Расходы на приобретение вакцин</w:t>
            </w:r>
            <w:r>
              <w:rPr/>
              <w:t xml:space="preserve"> (</w:t>
            </w:r>
            <w:r>
              <w:rPr>
                <w:sz w:val="24"/>
                <w:szCs w:val="24"/>
              </w:rPr>
              <w:t>Приказ Минздрава России от 21.03.2014 № 125н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национального календаря профилактических прививок и календаря профилактических прививок по эпидемическим показаниям»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,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,5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Мостовская ЦРБ»</w:t>
            </w:r>
          </w:p>
        </w:tc>
      </w:tr>
      <w:tr>
        <w:trPr>
          <w:trHeight w:val="611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объектов здравоохранения, в том числе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94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6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8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7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8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8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странение замечаний по решениям суда, связанных с техническим состоянием зданий и сооружений МБУЗ «Мостовская ЦРБ» (капитальный ремонт, в том числе разработка проектно-сметной документации, строительный контроль, АПС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Мостовская ЦРБ»</w:t>
            </w:r>
          </w:p>
        </w:tc>
      </w:tr>
      <w:tr>
        <w:trPr>
          <w:trHeight w:val="8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разработкой проектно-сметной документации по строительству офиса ВО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муниципального района, установленных Законом Краснодарского края от 15.12.2004 № 805-КЗ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здания и приобретение оборудования амбулатории (ВОП) по адресу: Мостовский район,ст.Баговская,ул. Железнодорожная,17а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8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8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а "Офис врача общей практики" расположенный по адресу: Мостовский район,п.Восточный,ул.Кооперативная, №18-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8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8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сударственной экспертизы объекта "Офис врача общей практики" расположенный по адресу: Мостовский район,п.Восточный,ул.Кооперативная, №18-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объекта "Здание амбулатории врача общей практики" расположенный по адресу: Мостовский район,ст.Переправ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7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а "Офис врача общей практики" расположенный по адресу: Мостовский район, ст.Переправ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8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8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объекта "Здание амбулатории врача общей практики" расположенный по адресу: Мостовский район,с.Шед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2" w:hRule="exac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ороснижающие препараты, средства самоконтроля и диагностические средства, либо перенесших пересадки органов и тканей, получающих иммунодепрессанты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8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8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муниципального района, установленных Законом Краснодарского края от 15.12.2004 № 805-КЗ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Мостовская ЦРБ»</w:t>
            </w:r>
          </w:p>
        </w:tc>
      </w:tr>
      <w:tr>
        <w:trPr>
          <w:trHeight w:val="1304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34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8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8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64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exac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ое обеспечение системы здравоохран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2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Федерального Закона от 6 октября 2003 года        № 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Мостовская ЦРБ»</w:t>
            </w:r>
          </w:p>
        </w:tc>
      </w:tr>
      <w:tr>
        <w:trPr>
          <w:trHeight w:val="704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6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енсационных выплат специалистам с высшим и средним медицинским образованием, привлеченным для работы в бюджетные учреждения здравоохранения района, по оплате жиль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ополнительным профессиональным образованием работников медицинских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, подведомственных органам местного самоуправ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8" w:hRule="exac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1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работников муниципальных учреждений здравоохранения (КЦСР 01 5 02 S1630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5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5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/>
              <w:t>Исполнение Постановления главы администрации (губернатора) Краснодарского края от 21.03.2014 №194 «Об утверждении Порядка предоставления из краевого бюджета субсидий местным бюджетам муниципальных образований Краснодарского края на софинансирование расходных обязательств, возникающих при выполнении полномочий органами местного самоуправления по вопросам местного значения, в части обеспечения дополнительным профессиональным образованием работников и от 4.07. 2018 года № 376 «Об утверждении распределения субсидий из краевого бюджета местным бюджетам муниципальных образований Краснодарского края в 2018 году на софинансирование расходных обязательств, возникающих при выполнении полномочий органами местного самоуправления по вопросам местного значения, в части обеспечения дополнительным профессиональным образованием работников медицинских организаций, подведомственных органам местного самоуправления в Краснодарском крае» медицинских организаций, подведомственных органам местного самоуправления в Краснодарском крае»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8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7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7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57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5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5" w:hRule="exac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ессиональной подготовке медицинского персонала МБУЗ «Мостовская ЦРБ» (КЦСР 01 5 02 10290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4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4" w:hRule="exac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вершенствование системы оказания специализированной, включая высокотехнологичную медицинской помощи, скорой, в том числе специализированной, медицинской помощи, медицинской эвакуации»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муниципального района, установленных Законом Краснодарского края от 15.12.2004 № 805-КЗ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Мостовская ЦРБ»</w:t>
            </w:r>
          </w:p>
        </w:tc>
      </w:tr>
      <w:tr>
        <w:trPr>
          <w:trHeight w:val="1426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5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4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4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exac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59,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890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8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61,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92,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8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3. </w:t>
      </w:r>
      <w:r>
        <w:rPr>
          <w:rFonts w:eastAsia="Calibri"/>
          <w:sz w:val="26"/>
          <w:szCs w:val="26"/>
        </w:rPr>
        <w:t>П</w:t>
      </w:r>
      <w:r>
        <w:rPr>
          <w:sz w:val="28"/>
          <w:szCs w:val="28"/>
        </w:rPr>
        <w:t>риложение № 4 к муниципальной программе «Развитие здравоохранения» изложить в новой редакции:</w:t>
      </w:r>
      <w:r>
        <w:rPr>
          <w:rFonts w:eastAsia="Calibri"/>
          <w:sz w:val="26"/>
          <w:szCs w:val="26"/>
        </w:rPr>
        <w:t xml:space="preserve">                                                                                              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ЛОЖЕНИЕ № 4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ind w:firstLine="1049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Развитие здравоохранения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ПРОГРАММА №1</w:t>
      </w:r>
    </w:p>
    <w:p>
      <w:pPr>
        <w:pStyle w:val="Normal"/>
        <w:shd w:fill="FFFFFF" w:val="clear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«Профилактика заболеваний и формирование здорового образа жизни. Развитие первичной медико-санитарной помощи»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ПАСПОРТ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подпрограммы №1 «Профилактика заболеваний и формирование здорового образа жизни. Развитие первичной медико-санитарной помощи»</w:t>
      </w:r>
    </w:p>
    <w:p>
      <w:pPr>
        <w:pStyle w:val="Normal"/>
        <w:shd w:fill="FFFFFF" w:val="clear"/>
        <w:autoSpaceDE w:val="false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10567"/>
      </w:tblGrid>
      <w:tr>
        <w:trPr/>
        <w:tc>
          <w:tcPr>
            <w:tcW w:w="399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ординатор программы</w:t>
            </w:r>
          </w:p>
        </w:tc>
        <w:tc>
          <w:tcPr>
            <w:tcW w:w="1056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399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и подпрограммы</w:t>
            </w:r>
          </w:p>
        </w:tc>
        <w:tc>
          <w:tcPr>
            <w:tcW w:w="10567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увеличение продолжительности активной жизни населения Мостовского района за счет формирования здорового                               образа жизни, профилактики и раннего выявления заболеваний и развитие системы медицинской профилактики неинфекционных заболеваний и формирование здорового образа жизни у жителей Мостовского района</w:t>
            </w:r>
          </w:p>
        </w:tc>
      </w:tr>
      <w:tr>
        <w:trPr/>
        <w:tc>
          <w:tcPr>
            <w:tcW w:w="399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 подпрограммы</w:t>
            </w:r>
          </w:p>
        </w:tc>
        <w:tc>
          <w:tcPr>
            <w:tcW w:w="10567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реализация дифференцированного подхода к организации первичной медико-санитарной помощ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существление профилактических осмотров и диспансеризации населения, в том числе детей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развитие системы медицинской профилактики неинфекционных заболеваний и формирование здорового образа жизни у жителей Мостовского района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99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чень целевых показателей подпрограммы</w:t>
            </w:r>
          </w:p>
        </w:tc>
        <w:tc>
          <w:tcPr>
            <w:tcW w:w="1056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хват профилактическими медицинскими осмотрам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хват диспансеризацией детей-сирот и детей, находящихся в трудной жизненной ситуации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хват диспансеризацией подростков;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хват населения профилактическими осмотрами на туберкулез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399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тапы и сроки реализации подпрограммы</w:t>
            </w:r>
          </w:p>
        </w:tc>
        <w:tc>
          <w:tcPr>
            <w:tcW w:w="10567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8-2020 годы</w:t>
            </w:r>
          </w:p>
        </w:tc>
      </w:tr>
      <w:tr>
        <w:trPr/>
        <w:tc>
          <w:tcPr>
            <w:tcW w:w="3993" w:type="dxa"/>
            <w:tcBorders/>
          </w:tcPr>
          <w:p>
            <w:pPr>
              <w:pStyle w:val="Normal"/>
              <w:autoSpaceDE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бюджетных ассигнований подпрограммы</w:t>
            </w:r>
          </w:p>
        </w:tc>
        <w:tc>
          <w:tcPr>
            <w:tcW w:w="1056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56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бщий объем финансирования подпрограммы составляет -</w:t>
            </w:r>
          </w:p>
          <w:p>
            <w:pPr>
              <w:pStyle w:val="Normal"/>
              <w:shd w:fill="FFFFFF" w:val="clear"/>
              <w:autoSpaceDE w:val="false"/>
              <w:spacing w:lineRule="auto" w:line="256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115597,7   тысяч рублей, в том числе по годам:</w:t>
            </w:r>
          </w:p>
          <w:p>
            <w:pPr>
              <w:pStyle w:val="Normal"/>
              <w:shd w:fill="FFFFFF" w:val="clear"/>
              <w:autoSpaceDE w:val="false"/>
              <w:spacing w:lineRule="auto" w:line="25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8 год – 81528,9 тысяч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56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9 год – 17068,8 тысяч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56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20 год – 17000,0 тысяч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56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з них за счет средств краевого бюджета в рамках реализации мероприятий государственной программы Краснодарского края «Развитие здравоохранения» - 115399,8   тысяч рублей, в том числе по годам: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8 год – 81331,0 тысяч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2019 год – 17068,8 тысяч рублей;</w:t>
            </w:r>
          </w:p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020 год – 17000,0 тысяч рублей;</w:t>
            </w:r>
          </w:p>
          <w:p>
            <w:pPr>
              <w:pStyle w:val="Normal"/>
              <w:autoSpaceDE w:val="false"/>
              <w:spacing w:lineRule="auto" w:line="256" w:before="0" w:after="0"/>
              <w:ind w:right="-1" w:hanging="0"/>
              <w:contextualSpacing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за счет средств местного бюджета – 197,9 тысяч рублей, в том числе по годам: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autoSpaceDE w:val="false"/>
              <w:spacing w:lineRule="auto" w:line="256" w:before="0" w:after="0"/>
              <w:ind w:right="140" w:hanging="0"/>
              <w:contextualSpacing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18 год – 197,9 тысяч рублей;</w:t>
            </w:r>
          </w:p>
          <w:p>
            <w:pPr>
              <w:pStyle w:val="Normal"/>
              <w:autoSpaceDE w:val="false"/>
              <w:spacing w:lineRule="auto" w:line="256" w:before="0" w:after="0"/>
              <w:ind w:right="282" w:hanging="0"/>
              <w:contextualSpacing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19 год -  0 тысяч рублей;</w:t>
            </w:r>
          </w:p>
          <w:p>
            <w:pPr>
              <w:pStyle w:val="Normal"/>
              <w:autoSpaceDE w:val="false"/>
              <w:spacing w:lineRule="auto" w:line="256" w:before="0" w:after="0"/>
              <w:ind w:right="-1" w:hanging="0"/>
              <w:contextualSpacing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020 год - 0 тысяч рублей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.              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bCs/>
          <w:color w:val="000000"/>
          <w:sz w:val="28"/>
          <w:szCs w:val="28"/>
          <w:lang w:eastAsia="en-US"/>
        </w:rPr>
        <w:t xml:space="preserve">        </w:t>
      </w:r>
      <w:r>
        <w:rPr>
          <w:rFonts w:eastAsia="Times New Roman"/>
          <w:b/>
          <w:sz w:val="28"/>
          <w:szCs w:val="28"/>
          <w:lang w:eastAsia="en-US"/>
        </w:rPr>
        <w:t xml:space="preserve">          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 Характеристика текущего состояния и прогноз</w:t>
      </w:r>
    </w:p>
    <w:p>
      <w:pPr>
        <w:pStyle w:val="Normal"/>
        <w:shd w:fill="FFFFFF" w:val="clear"/>
        <w:autoSpaceDE w:val="fals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азвития первичной медико-санитарной помощи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филактическое направление определено как приоритетный принцип в сфере охраны здоровья граждан, проживающих на территории Мостовского 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. Его реализация обеспечивается путем разработки и реализации мероприятий по формированию здорового образа жизни: осуществление мероприятий по предупреждению и раннему выявлению заболеваний; проведению профилактических и иных медосмотров, диспансеризации, диспансерного наблюдения в соответствии с законодательством Российской Федерации.</w:t>
        <w:br/>
      </w:r>
      <w:r>
        <w:rPr>
          <w:rFonts w:eastAsia="Calibri"/>
          <w:bCs/>
          <w:color w:val="000000"/>
          <w:sz w:val="28"/>
          <w:szCs w:val="28"/>
          <w:lang w:eastAsia="en-US"/>
        </w:rPr>
        <w:tab/>
        <w:t xml:space="preserve">В Мостовском районе </w:t>
      </w:r>
      <w:r>
        <w:rPr>
          <w:rFonts w:eastAsia="Calibri"/>
          <w:color w:val="000000"/>
          <w:sz w:val="28"/>
          <w:szCs w:val="28"/>
          <w:lang w:eastAsia="en-US"/>
        </w:rPr>
        <w:t>первичную медико-санитарную помощь взрослому населению оказывают: центральная районная больница, 5 участковых больниц, 9 амбулатории и 9 фельдшерско-акушерских пункто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Одним из существенных направлений по оптимизации коечного фонда района является внедрение стационарозамещающих технологий, в частности, дневного стациона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мбулаторно-поликлинические подразделения обеспечивают основной объем оказания медицинской помощи населению. Именно уровень работы поликлинического звена определяет эффективность и качество здравоохранения, в конечном итоге оказывая выраженное влияние на здоровье населения, ведь на амбулаторном этапе проводится основная масса профилактических мероприятий, ведущих к снижению уровня заболеваемости, в том числе и трудоспособного населения и как следствие, к снижению уровня инвалидизации и смертност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достаточное финансирование муниципального здравоохранения в последние годы привело к низкой оснащенности поликлиник современным диагностическим оборудованием, что отрицательно влияет на своевременность и качество обследования пациентов. В целях повышения эффективности оказания первичной медицинской помощи в современных социально-экономических условиях, улучшения доступности диагностических исследований необходимо укрепление материально-технической базы муниципальных учреждений здравоохранения Мостовского района путем приобретения медицинского оборудования. Оснащение современным лечебно-диагностическим оборудованием обеспечит ресурсосберегающую направленность медицинской помощи, повысит качество лечебных мероприятий. Модернизация оборудования и технологий улучшит показатели здоровья населения, снизит показатели смертности и инвалидности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В целях развития системы оказания первичной медицинской помощи по принципу общеврачебной практики (ВОП) на территории района планируется разукрупнение терапевтических участков, имеющих ныне превышение норматива прикрепленного населения и оснащение ВОП медицинским оборудовани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Решение задач, установленных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подпрограммой «Профилактика заболеваний и формирование здорового образа жизни. Развитие первичной медико-санитарной помощи» </w:t>
      </w:r>
      <w:r>
        <w:rPr>
          <w:rFonts w:eastAsia="Calibri"/>
          <w:color w:val="000000"/>
          <w:sz w:val="28"/>
          <w:szCs w:val="28"/>
          <w:lang w:eastAsia="en-US"/>
        </w:rPr>
        <w:t>позволит внести вклад в макроэкономические показатели социально-экономического развития Краснодарского края до 2020 года, такие как повышение численности населения края более 5,3 млн.человек и средней продолжительности жизни – до 76,9 лет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епосредственным результатом реализации подпрограммы будет являться достижение требуемых значений в соответствующие периоды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38"/>
        <w:gridCol w:w="1460"/>
        <w:gridCol w:w="1460"/>
        <w:gridCol w:w="1328"/>
      </w:tblGrid>
      <w:tr>
        <w:trPr/>
        <w:tc>
          <w:tcPr>
            <w:tcW w:w="8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целевого показател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.измерения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начение показателя, год реализации</w:t>
            </w:r>
          </w:p>
        </w:tc>
      </w:tr>
      <w:tr>
        <w:trPr/>
        <w:tc>
          <w:tcPr>
            <w:tcW w:w="8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eastAsia="en-US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хват профилактическими медицинскими осмотрами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3,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хват диспансеризацией детей - сирот и детей, находящихся в трудной жизненной ситуаци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,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хват диспансеризацией подростк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8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Охват населения профилактическими осмотрами на туберкулез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</w:rPr>
              <w:t>Процен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9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 xml:space="preserve">2.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Цели, </w:t>
      </w:r>
      <w:r>
        <w:rPr>
          <w:rFonts w:eastAsia="Calibri"/>
          <w:b/>
          <w:color w:val="000000"/>
          <w:sz w:val="28"/>
          <w:szCs w:val="28"/>
          <w:lang w:eastAsia="en-US"/>
        </w:rPr>
        <w:t>задачи и целевые показатели достижения целей и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решения задач, сроки и этапы реализации подпрограммы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Целью подпрограммы является </w:t>
      </w:r>
      <w:r>
        <w:rPr>
          <w:rFonts w:eastAsia="Calibri"/>
          <w:bCs/>
          <w:color w:val="000000"/>
          <w:sz w:val="28"/>
          <w:szCs w:val="28"/>
          <w:lang w:eastAsia="en-US"/>
        </w:rPr>
        <w:t>увеличение продолжительности активной жизни населения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Cs/>
          <w:color w:val="000000"/>
          <w:sz w:val="28"/>
          <w:szCs w:val="28"/>
          <w:lang w:eastAsia="en-US"/>
        </w:rPr>
        <w:t>Мостовского района за счет формирования здорового                               образа жизни, профилактики и раннего выявления заболеваний и развитие системы медицинской профилактики неинфекционных заболеваний и                              формирование здорового образа жизни у жителей Мостовского района.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Задачи подпрограммы:</w:t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реализация дифференцированного подхода к организации первичной медико-санитарной помощи;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осуществление профилактических осмотров и диспансеризации населения, в том числе дет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звитие системы медицинской профилактики неинфекционных заболеваний и формирование здорового образа жизни у жителей Мостовского района;</w:t>
      </w:r>
    </w:p>
    <w:p>
      <w:pPr>
        <w:pStyle w:val="Normal"/>
        <w:shd w:fill="FFFFFF" w:val="clear"/>
        <w:autoSpaceDE w:val="false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Times New Roman"/>
          <w:bCs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/>
          <w:bCs/>
          <w:color w:val="000000"/>
          <w:sz w:val="28"/>
          <w:szCs w:val="28"/>
          <w:lang w:eastAsia="en-US"/>
        </w:rPr>
        <w:t>п</w:t>
      </w:r>
      <w:r>
        <w:rPr>
          <w:rFonts w:eastAsia="Calibri"/>
          <w:sz w:val="28"/>
          <w:szCs w:val="28"/>
          <w:lang w:eastAsia="en-US"/>
        </w:rPr>
        <w:t>редоставление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выми показателями достижения целей и решения задач является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ват профилактическими медицинскими осмотрами населения района в 2020 году – 93,57%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ват диспансеризацией детей-сирот и детей, находящихся в трудной жизненной ситуации в 2020 году – 98%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ват диспансеризацией подростков в, в 2020 году – 98,74%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ват населения профилактическими осмотрами на туберкулез в 2020 году – 80,5%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выми показателями является реализация мероприятий, направленных на совершенствование организации медицинской помощи населению, развитие и техническое переоснащение муниципальных учреждений здравоохранения Мостовского района, обеспечение населения качественной медицинской помощью, снижение заболеваемости, инвалидизации, преодоление негативных медико-демографических тенденций.</w:t>
      </w:r>
    </w:p>
    <w:p>
      <w:pPr>
        <w:pStyle w:val="Normal"/>
        <w:shd w:fill="FFFFFF" w:val="clear"/>
        <w:autoSpaceDE w:val="false"/>
        <w:spacing w:before="0" w:after="0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>Планируется проведение структурных преобразований путе</w:t>
      </w:r>
      <w:r>
        <w:rPr>
          <w:rFonts w:eastAsia="Calibri"/>
          <w:smallCaps/>
          <w:color w:val="000000"/>
          <w:sz w:val="28"/>
          <w:szCs w:val="28"/>
          <w:lang w:eastAsia="en-US"/>
        </w:rPr>
        <w:t xml:space="preserve">м </w:t>
      </w:r>
      <w:r>
        <w:rPr>
          <w:rFonts w:eastAsia="Calibri"/>
          <w:color w:val="000000"/>
          <w:sz w:val="28"/>
          <w:szCs w:val="28"/>
          <w:lang w:eastAsia="en-US"/>
        </w:rPr>
        <w:t>слияния маломощных учреждений здравоохранения, с оптимизаций коечного фонда и дальнейшим развитием специализированных отделений, этапности для полного охвата специализированной медицинской помощью всех жителей Мостовского района, в том</w:t>
      </w:r>
      <w:r>
        <w:rPr>
          <w:rFonts w:eastAsia="Calibri"/>
          <w:smallCap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числе проживающих в отдаленных и труднодоступных населенных пунктах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bCs/>
          <w:color w:val="000000"/>
          <w:sz w:val="28"/>
          <w:szCs w:val="28"/>
          <w:lang w:eastAsia="en-US"/>
        </w:rPr>
        <w:t>Эффективность реализации подпрограммы определяется степенью достижения целевых показателей подпрограммы.</w:t>
      </w:r>
    </w:p>
    <w:p>
      <w:pPr>
        <w:pStyle w:val="Normal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3. ПЕРЕЧЕНЬ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мероприятий подпрограммы «Профилактика заболеваний и формирование здорового образа жизни. Развитие первичной медико-санитарной помощи»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3319"/>
        <w:gridCol w:w="1393"/>
        <w:gridCol w:w="1247"/>
        <w:gridCol w:w="1252"/>
        <w:gridCol w:w="1096"/>
        <w:gridCol w:w="1189"/>
        <w:gridCol w:w="2258"/>
        <w:gridCol w:w="1957"/>
      </w:tblGrid>
      <w:tr>
        <w:trPr>
          <w:trHeight w:val="518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959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15597,7  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28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8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99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3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8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финансовое обеспечение выполнения муниципального задания на оказание муниципальных услуг(выполнение работ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93,2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93,2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Мостовская ЦРБ»</w:t>
            </w:r>
          </w:p>
        </w:tc>
      </w:tr>
      <w:tr>
        <w:trPr>
          <w:trHeight w:val="8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вакци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,52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,5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материально-технической базы объектов здравоохранения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94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6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8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9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8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8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,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странение замечаний по решениям суда, связанных с техническим состоянием зданий и сооружений МБУЗ «Мостовская ЦРБ» (капитальный ремонт, в том числе разработка проектно-сметной документации, строительный контроль, АПС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З «Мостовская ЦРБ»</w:t>
            </w:r>
          </w:p>
        </w:tc>
      </w:tr>
      <w:tr>
        <w:trPr>
          <w:trHeight w:val="82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разработкой проектно-сметной документации по строительству офиса ВОП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муниципального района, установленных Законом Краснодарского края от 15.12.2004 № 805-КЗ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3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роительство здания  и приобретение оборудования амбулатории (ВОП) по адресу: Мостовский</w:t>
            </w:r>
            <w:r>
              <w:rPr>
                <w:sz w:val="24"/>
                <w:szCs w:val="24"/>
              </w:rPr>
              <w:t xml:space="preserve"> район,ст.Баговская,ул. 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ая,17а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28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4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а "Офис врача общей практики" расположенный по адресу: Мостовский район,п.Восточный,ул.Кооперативная, №18-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3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сударственной экспертизы объекта "Офис врача общей практики" расположенный по адресу: Мостовский район,п.Восточный,ул.Кооперативная, №18-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объекта "Здание амбулатории врача общей практики" расположенный по адресу: Мостовский район,ст.Переправ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7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а "Офис врача общей практики" расположенный по адресу: Мостовский район, ст.Переправна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8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,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объекта "Здание амбулатории врача общей практики" расположенный по адресу: Мостовский район,с.Шед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4.Обоснование ресурсного обеспечения подпрограммы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 реализации муниципальной </w:t>
      </w:r>
      <w:r>
        <w:rPr>
          <w:rFonts w:eastAsia="Calibri"/>
          <w:sz w:val="28"/>
          <w:szCs w:val="28"/>
        </w:rPr>
        <w:t>подпрограммы «Развитие первичной медико-санитарной помощи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редполагается привлечение финансирования из средств краевого бюджета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4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2121"/>
        <w:gridCol w:w="2329"/>
        <w:gridCol w:w="2126"/>
        <w:gridCol w:w="206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10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рублей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программа №1 «Профилактика заболеваний и формирование здорового образа жизни. Развитие первичной медико-санитарной помощи»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528,9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331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,9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68,8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68,8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00,0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00,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57" w:hRule="atLeast"/>
        </w:trPr>
        <w:tc>
          <w:tcPr>
            <w:tcW w:w="3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его по подпрограмме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682,2</w:t>
            </w:r>
          </w:p>
        </w:tc>
        <w:tc>
          <w:tcPr>
            <w:tcW w:w="2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23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9484,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,9</w:t>
            </w:r>
          </w:p>
        </w:tc>
        <w:tc>
          <w:tcPr>
            <w:tcW w:w="2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Ресурсное обеспечение реализации муниципальной подпрограммы за счет средств краевого бюджета, планируемое с учетом ситуации в финансово-бюджетной сфере на региональном уровне, высокой экономической и социальной важности проблем, а также возможностей ее реализации с учетом действующих расходных обязательств и необходимых дополнительных средств, подлежит ежегодному уточнению в рамках бюджетного цикла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Расчеты объемов финансирования мероприятий муниципальной программы подготовлены на основании данных мониторинга цен на выполнение работ и оказание услуг в соответствии со спецификой планируемых программных мероприятий с учетом индексов-дефляторов.</w:t>
      </w:r>
    </w:p>
    <w:p>
      <w:pPr>
        <w:pStyle w:val="Normal"/>
        <w:shd w:fill="FFFFFF" w:val="clear"/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left="106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5. Механизм реализации подпрограммы и контроль </w:t>
      </w:r>
    </w:p>
    <w:p>
      <w:pPr>
        <w:pStyle w:val="Normal"/>
        <w:shd w:fill="FFFFFF" w:val="clear"/>
        <w:autoSpaceDE w:val="false"/>
        <w:ind w:left="106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 ее выполнением</w:t>
      </w:r>
    </w:p>
    <w:p>
      <w:pPr>
        <w:pStyle w:val="Normal"/>
        <w:shd w:fill="FFFFFF" w:val="clear"/>
        <w:autoSpaceDE w:val="false"/>
        <w:spacing w:before="0" w:after="0"/>
        <w:ind w:left="1069" w:hanging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кущее управление подпрограммой осуществляет администрация муниципального образования Мостовский район, которая: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ганизует реализацию подпрограммы муниципальной программы;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осит предложения о необходимости внесения в установленном порядке изменений в подпрограмму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сет ответственность за достижение целевых показателей подпрограммы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осит предложения по объемам и источникам финансирования реализации подпрограммы муниципальной программы; 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яет отчетность координатору муниципальной программы, необходимую для проведения мониторинга реализации муниципальной программы, в установленные координатором муниципальной программы срок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товит информацию для ежегодного доклада о ходе реализации муниципальной программы и оценке эффективности ее реализаци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ует бюджетные заявки на финансирование мероприятий подпрограммы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ает соглашения с получателями субсидии в установленном законодательством порядке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уществляет иные полномочия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ханизм реализации подпрограммы предусматривает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субсидии муниципальным, бюджетным и автономным учреждениям здравоохранения Мостовского района на выполнение муниципального задания по первичной медико-санитарной помощи в стационарных условиях, амбулаторных условиях, в условиях дневного стационара, скорой медицинской помощи;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онтроль за ходом выполнения подпрограммы, эффективным и целевым использованием субсидии осуществляется администрацией муниципального образования Мостовский район, а также в пределах установленной законодательством компетенции органами муниципального финансового контроля.»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>образования Мостовский район                                                                                                                                   В.В.Богинин</w:t>
      </w:r>
    </w:p>
    <w:sectPr>
      <w:type w:val="continuous"/>
      <w:pgSz w:orient="landscape" w:w="16838" w:h="11906"/>
      <w:pgMar w:left="1134" w:right="1134" w:gutter="0" w:header="709" w:top="1701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0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927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27"/>
                          </w:tblGrid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927" w:type="dxa"/>
                                <w:tcBorders/>
                                <w:textDirection w:val="tbRl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t>19</w:t>
                                </w:r>
                                <w:r>
                                  <w:rPr>
                                    <w:sz w:val="24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>
                              <w:rFonts w:ascii="Calibri Light" w:hAnsi="Calibri Light" w:cs="Calibri Light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libri Light" w:ascii="Calibri Light" w:hAnsi="Calibri Light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tbl>
                    <w:tblPr>
                      <w:tblW w:w="927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27"/>
                    </w:tblGrid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927" w:type="dxa"/>
                          <w:tcBorders/>
                          <w:textDirection w:val="tbRl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>
                        <w:rFonts w:ascii="Calibri Light" w:hAnsi="Calibri Light" w:cs="Calibri Light"/>
                        <w:sz w:val="72"/>
                        <w:szCs w:val="72"/>
                      </w:rPr>
                    </w:pPr>
                    <w:r>
                      <w:rPr>
                        <w:rFonts w:cs="Calibri Light" w:ascii="Calibri Light" w:hAnsi="Calibri Light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/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Franklin Gothic Heavy;Arial Black"/>
      <w:color w:val="auto"/>
      <w:kern w:val="2"/>
      <w:sz w:val="24"/>
      <w:szCs w:val="24"/>
      <w:lang w:val="ru-RU" w:bidi="ru-RU" w:eastAsia="zh-CN"/>
    </w:rPr>
  </w:style>
  <w:style w:type="paragraph" w:styleId="ConsPlusDocList">
    <w:name w:val="&#9;&#9;ConsPlusDocList"/>
    <w:next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Franklin Gothic Heavy;Arial Black"/>
      <w:color w:val="auto"/>
      <w:kern w:val="2"/>
      <w:sz w:val="20"/>
      <w:szCs w:val="24"/>
      <w:lang w:val="ru-RU" w:bidi="hi-IN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0:32:00Z</dcterms:created>
  <dc:creator>Прокурор</dc:creator>
  <dc:description/>
  <cp:keywords/>
  <dc:language>en-US</dc:language>
  <cp:lastModifiedBy>Экономист</cp:lastModifiedBy>
  <cp:lastPrinted>2019-05-08T12:11:00Z</cp:lastPrinted>
  <dcterms:modified xsi:type="dcterms:W3CDTF">2020-02-21T13:32:00Z</dcterms:modified>
  <cp:revision>3</cp:revision>
  <dc:subject/>
  <dc:title>ПРИЛОЖЕНИЕ</dc:title>
</cp:coreProperties>
</file>