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25 октября 2017 года № 124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"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"Развитие культуры"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"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"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"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"Развитие культуры"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тделу информатизации и связ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"Интернет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 декабря 2019 года                  № 1316</w:t>
      </w:r>
      <w:r>
        <w:rPr>
          <w:sz w:val="28"/>
          <w:szCs w:val="28"/>
        </w:rPr>
        <w:t xml:space="preserve"> "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               № 1248 "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"Развитие культуры"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официального опубликования  и распространяется на правоотношения, возникшие с 1 января 2019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eading2"/>
        <w:ind w:right="1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.  № 1248 "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"Развитие культуры"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а отдела                                                                           И.Н. Лабушняков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>Мостовский район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Е.В. Коваленк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/>
      </w:pPr>
      <w:r>
        <w:rPr>
          <w:color w:val="000000"/>
          <w:sz w:val="28"/>
        </w:rPr>
        <w:t>образования Мостовский район                                        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0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1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5:18:00Z</dcterms:created>
  <dc:creator>Машбюро</dc:creator>
  <dc:description/>
  <cp:keywords/>
  <dc:language>en-US</dc:language>
  <cp:lastModifiedBy>admin</cp:lastModifiedBy>
  <cp:lastPrinted>2012-07-11T01:46:00Z</cp:lastPrinted>
  <dcterms:modified xsi:type="dcterms:W3CDTF">2019-12-20T10:37:00Z</dcterms:modified>
  <cp:revision>15</cp:revision>
  <dc:subject/>
  <dc:title> </dc:title>
</cp:coreProperties>
</file>