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сентября 2017 года №1099 «Об утверждении муниципальной программы «Молодежь Кубани»</w:t>
      </w:r>
    </w:p>
    <w:p>
      <w:pPr>
        <w:pStyle w:val="Normal"/>
        <w:ind w:firstLine="654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в разделе «Паспорт муниципальной программы  «Молодежь Кубани»</w:t>
      </w:r>
      <w:r>
        <w:rPr/>
        <w:t>: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560"/>
      </w:tblGrid>
      <w:tr>
        <w:trPr>
          <w:trHeight w:val="32" w:hRule="atLeast"/>
        </w:trPr>
        <w:tc>
          <w:tcPr>
            <w:tcW w:w="148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бзац «Объемы бюджетных ассигнований муниципальной программы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ресурсов, предусмотренных на реализацию программы  2018-2020 годы всего составля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36 2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 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4 605 400 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-  4 925 400 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4 105 400  руб.»;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раздел 4 «</w:t>
      </w:r>
      <w:r>
        <w:rPr>
          <w:bCs/>
          <w:color w:val="000000"/>
          <w:sz w:val="28"/>
          <w:szCs w:val="28"/>
        </w:rPr>
        <w:t xml:space="preserve">Обоснование ресурсного обеспечения Программы»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right="-14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ind w:right="-141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муниципального образования Мостовский район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3181"/>
        <w:gridCol w:w="1486"/>
        <w:gridCol w:w="1696"/>
        <w:gridCol w:w="1483"/>
      </w:tblGrid>
      <w:tr>
        <w:trPr>
          <w:trHeight w:val="289" w:hRule="atLeast"/>
        </w:trPr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рублей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 xml:space="preserve">в том числе по годам, </w:t>
            </w: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70" w:hRule="atLeast"/>
        </w:trPr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Молодежь Кубани» муниципального образования Мостовский район на 2018 - 2020 годы, всег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 636 2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605 400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 </w:t>
            </w:r>
            <w:r>
              <w:rPr>
                <w:sz w:val="24"/>
                <w:szCs w:val="24"/>
                <w:lang w:val="en-US"/>
              </w:rPr>
              <w:t>925 4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</w:t>
            </w:r>
            <w:r>
              <w:rPr>
                <w:sz w:val="24"/>
                <w:szCs w:val="24"/>
                <w:lang w:val="en-US"/>
              </w:rPr>
              <w:t>105 4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 </w:t>
            </w:r>
            <w:r>
              <w:rPr>
                <w:sz w:val="24"/>
                <w:szCs w:val="24"/>
                <w:lang w:val="en-US"/>
              </w:rPr>
              <w:t>838 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 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6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6 00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 </w:t>
            </w:r>
            <w:r>
              <w:rPr>
                <w:sz w:val="24"/>
                <w:szCs w:val="24"/>
                <w:lang w:val="en-US"/>
              </w:rPr>
              <w:t>759 9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141 1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459 4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159 40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038 27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8 27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</w:tbl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могут привлекаться также внебюджетные источники -  средства общественных объединений, спонсорские и другие средства».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ложение №1 к муниципальной программе «Молодежь Кубани» изложить в следующей редакции: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ind w:right="-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522" w:right="-141" w:hanging="0"/>
              <w:rPr/>
            </w:pPr>
            <w:r>
              <w:rPr>
                <w:sz w:val="28"/>
                <w:szCs w:val="28"/>
              </w:rPr>
              <w:t>«ПРИЛОЖЕНИЕ №1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</w:rPr>
        <w:t>ели, задачи и целевые показател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Молодежь Кубани»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22"/>
        <w:gridCol w:w="1842"/>
        <w:gridCol w:w="1121"/>
        <w:gridCol w:w="1122"/>
        <w:gridCol w:w="1296"/>
      </w:tblGrid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Молодежь Кубани» </w:t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количество проведенных мероприятий в сфере молоде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Целевой показатель: количество молодых людей, участвующих в мероприятиях по молодежной  полит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Целевой показатель: расходы бюджета муниципального образования Мостовский  район на реализацию государственной молодежной политики в муниципальном образовании Мостовский  райо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 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6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6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Расходы на обеспечение деятельности (оказание услуг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омственных учреждений, в том числе на предоставление муниципальны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м и автономным учреждениям субсидий»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Целевой показатель: расходы бюджета муниципального образования Мостовский район на реализацию государственной молодежной политики в муниципальном образовании Мостовский райо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141 1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459 4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159 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Реализация мероприятий в области молодежной полити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гражданское и патриотическое воспитание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 интеллектуальной направл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формирование здорового образа  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                                                        </w:t>
        <w:tab/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Приложение №2 к муниципальной программе «Молодежь Кубан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522" w:right="-141" w:hanging="0"/>
              <w:rPr/>
            </w:pPr>
            <w:r>
              <w:rPr>
                <w:sz w:val="28"/>
                <w:szCs w:val="28"/>
              </w:rPr>
              <w:t>«ПРИЛОЖЕНИЕ №2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 мероприят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«Молодежь Кубани» 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9"/>
        <w:gridCol w:w="3009"/>
        <w:gridCol w:w="2004"/>
        <w:gridCol w:w="1530"/>
        <w:gridCol w:w="1230"/>
        <w:gridCol w:w="1246"/>
        <w:gridCol w:w="1252"/>
        <w:gridCol w:w="2490"/>
        <w:gridCol w:w="1401"/>
      </w:tblGrid>
      <w:tr>
        <w:trPr>
          <w:trHeight w:val="45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м финансирования всего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ом числе по годам, рублей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114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3" w:right="-27"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9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1 «Расходы на обеспечение функций органов местного самоуправл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</w:t>
            </w:r>
            <w:r>
              <w:rPr>
                <w:sz w:val="24"/>
                <w:szCs w:val="24"/>
                <w:lang w:val="en-US"/>
              </w:rPr>
              <w:t>838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 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 0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елам молодежи администрации муниципального образования Мостовс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ОДМ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сходы на содержание отдела по делам молодежи администрации муниципального образования Мостовский райо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</w:t>
            </w:r>
            <w:r>
              <w:rPr>
                <w:sz w:val="24"/>
                <w:szCs w:val="24"/>
                <w:lang w:val="en-US"/>
              </w:rPr>
              <w:t>838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 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 0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государственной молодежной политики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М </w:t>
            </w:r>
          </w:p>
        </w:tc>
      </w:tr>
      <w:tr>
        <w:trPr>
          <w:trHeight w:val="84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  №2 «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 </w:t>
            </w:r>
            <w:r>
              <w:rPr>
                <w:sz w:val="24"/>
                <w:szCs w:val="24"/>
                <w:lang w:val="en-US"/>
              </w:rPr>
              <w:t>759 9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141 1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459 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159 400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униципальное казенное учреждение «Молодежный центр «Успех» муниципального образования Мостовский район (далее – МКУ «МЦ «Успех»)</w:t>
            </w:r>
          </w:p>
        </w:tc>
      </w:tr>
      <w:tr>
        <w:trPr>
          <w:trHeight w:val="26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 </w:t>
            </w:r>
            <w:r>
              <w:rPr>
                <w:sz w:val="24"/>
                <w:szCs w:val="24"/>
                <w:lang w:val="en-US"/>
              </w:rPr>
              <w:t>759 9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141 1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459 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159 400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МБУ «Молодежный центр «Успех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 </w:t>
            </w:r>
            <w:r>
              <w:rPr>
                <w:sz w:val="24"/>
                <w:szCs w:val="24"/>
                <w:lang w:val="en-US"/>
              </w:rPr>
              <w:t>759 9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141 1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459 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159 4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038 2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8 2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ассовых молодежных патриотических мероприятий и акций, приуроченных к различным памятным и праздничным датам, участие в краевых, зональных семинарах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ях и конференциях. Организация работы по несению Почетной Вахты Памяти на Посту №1 (приобретение формы, автоматов и т.п.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729,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729,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ёжи, повышение качества мероприятий по  проведению призыва на военную служб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333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развитие творческих и интеллектуальных способностей молодежи. Проведение правовых, социально-экономических, политических, организационных  и культурных мероприятий,  направленных на развитие и поддержку  молодых граждан, их самореализацию в интересах  общества и государ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157, 7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157,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теллектуального, творческого потенциала молодежи на территории Мостовского района. Привлечение граждан к молодежной политике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направленных на реализацию  основных направлений молодежной политики (сдача отчетной документации, защита дорожных карт и т.п.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88, 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88, 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молодежной поли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районного Дня Молодежи, участие в краевых мероприятиях, приуроченных ко Дню Молодеж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410, 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410, 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занятости молодежи в возрасте от 14 до 30 лет Привлечение граждан к государственной молодежной политике на территории муниципального образования Мостовский райо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ропаганду здорового образа жизни, профилактики наркомании, алкоголизма и табакокурения в молодежной, среде участие в краевых, зональных семинарах, совещаниях и конференция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4, 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4,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дорового образа жизни, первичная профилактика наркомании, алкоголизма и табакокурения в молодежной сред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духовно-нравственное развитие молодежи, участие в краевых, зональных семинарах, совещаниях и конференция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83,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83,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ховно-нравственное развитие молодежи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28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ых, зональных семинарах, совещаниях и конференциях по организации временной занятости подростков и молодежи. Развитие добровольческой (волонтерской) деятель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213,6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213,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о временном трудоустройстве и занятости учащимся в возрасте от 14 до 18 лет, студентам в свободное от занятий время и незанятой молодёж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8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тней оздоровительной кампан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летних тематических сменах для подростков и молодежи. Проведение муниципальных тематических смен и форумных площадок. Проверка работы дворовых площадок по месту житель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 480,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 480,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организации летнего отдыха и досуга молодеж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уризма  в молодежной среде. Приобретение туристического снаря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латки, спальные мешки, коврики туристские и т.п)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75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310,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 310,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движения туризма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12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офилактику экстремизма в молодежной среде. Участие в краевых, зональных семинарах, совещаниях, конференциях по профилактике экстремизма в молодежной сред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экстремизма в молодежной среде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униципальных межведомственных рейдах. Мероприятия по профилактике безнадзорности и правонарушений в молодежной сред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безнадзорности и  правонарушений в молодежной среде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28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ГМС автотранспортного средства марки ГАЗ 32212 государственный номер 0710СТ123 при прохождении технического обслуживания, компьютерной диагностики при ТО и ремонт автотранспортного средства  в г. Краснодар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 841, 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 841, 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молодежной поли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7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 636 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605 400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925 400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 </w:t>
            </w:r>
            <w:r>
              <w:rPr>
                <w:sz w:val="24"/>
                <w:szCs w:val="24"/>
                <w:lang w:val="en-US"/>
              </w:rPr>
              <w:t>105 4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76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 636 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605 400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925 400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 </w:t>
            </w:r>
            <w:r>
              <w:rPr>
                <w:sz w:val="24"/>
                <w:szCs w:val="24"/>
                <w:lang w:val="en-US"/>
              </w:rPr>
              <w:t>105 4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  <w:tab w:val="left" w:pos="3320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.  </w:t>
      </w:r>
    </w:p>
    <w:p>
      <w:pPr>
        <w:pStyle w:val="Normal"/>
        <w:tabs>
          <w:tab w:val="clear" w:pos="708"/>
          <w:tab w:val="left" w:pos="1860" w:leader="none"/>
          <w:tab w:val="left" w:pos="3320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left" w:pos="3320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left" w:pos="3320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елам 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и администрации 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right="-14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                                                           Г.А. Марусева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70661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4.3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23:00Z</dcterms:created>
  <dc:creator>Прокурор</dc:creator>
  <dc:description/>
  <cp:keywords/>
  <dc:language>en-US</dc:language>
  <cp:lastModifiedBy>Пользователь Windows</cp:lastModifiedBy>
  <cp:lastPrinted>2016-11-02T14:55:00Z</cp:lastPrinted>
  <dcterms:modified xsi:type="dcterms:W3CDTF">2018-12-14T10:00:00Z</dcterms:modified>
  <cp:revision>173</cp:revision>
  <dc:subject/>
  <dc:title>ПРИЛОЖЕНИЕ</dc:title>
</cp:coreProperties>
</file>