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 работников муниципальных учреждений муниципального образования Мостовский райо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Heading1"/>
        <w:ind w:firstLine="709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муниципальных учреждений муниципального образования Мостовский район, на которых распространяет действие Положения об оплате труда работников муниципальных учреждений муниципального образования Мостовский район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Муниципальное казенное учреждение «Молодежный центр «Успех» муниципального образования Мосто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ое казенное учреждение «Централизованная бухгалтерия учреждений образования» муниципального образования Мосто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Муниципальное казённое учреждение «Централизованная бухгалтерия учреждений культуры» муниципального образования Мосто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Муниципальное казённое учреждение «Управление гражданской обороны и чрезвычайных ситуаций Мосто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ое казенное учреждение «Аварийно-спасательный отряд Мостовского района «КАЗАК-СПА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Муниципальное казенное учреждение муниципального образования Мостовский район «Управление по муниципальным закупкам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Муниципальное казённое учреждение «Управление по комплексному техническому обслуживанию администрации муниципального образования Мостов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ад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Е.А. Мазя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aps/>
      <w:sz w:val="40"/>
      <w:szCs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4:43:00Z</dcterms:created>
  <dc:creator>Прокурор</dc:creator>
  <dc:description/>
  <cp:keywords/>
  <dc:language>en-US</dc:language>
  <cp:lastModifiedBy>Прокурор</cp:lastModifiedBy>
  <dcterms:modified xsi:type="dcterms:W3CDTF">2020-01-13T15:14:00Z</dcterms:modified>
  <cp:revision>5</cp:revision>
  <dc:subject/>
  <dc:title>ПРИЛОЖЕНИЕ</dc:title>
</cp:coreProperties>
</file>