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79"/>
        <w:rPr>
          <w:bCs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ind w:firstLine="87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РЕШЕНИЕ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от</w:t>
      </w:r>
      <w:r>
        <w:rPr>
          <w:sz w:val="28"/>
          <w:szCs w:val="28"/>
        </w:rPr>
        <w:t xml:space="preserve"> ____________</w:t>
        <w:tab/>
        <w:tab/>
        <w:t xml:space="preserve"> </w:t>
        <w:tab/>
        <w:tab/>
        <w:t xml:space="preserve">                   №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 исполнении бюджета</w:t>
        <w:br/>
        <w:t xml:space="preserve">муниципального образования Мостовский район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2019 год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firstLine="709"/>
        <w:rPr/>
      </w:pPr>
      <w:r>
        <w:rPr>
          <w:szCs w:val="28"/>
        </w:rPr>
        <w:t>В соответствии со статьей 264.5 Бюджетного кодекса Российской Федерации и раздела 7 «Положения о бюджетном процессе в муниципальном образовании Мостовский район», утвержденного решением Совета муниципального образования Мостовский район от 28 октября 2015 года №</w:t>
      </w:r>
      <w:bookmarkStart w:id="0" w:name="sub_101"/>
      <w:r>
        <w:rPr>
          <w:szCs w:val="28"/>
        </w:rPr>
        <w:t>7, рассмотрев отчет об исполнении бюджета муниципального образования Мостовский район за 2019 год, Совет муниципального образования Мостовский район РЕШИЛ:</w:t>
      </w:r>
    </w:p>
    <w:p>
      <w:pPr>
        <w:pStyle w:val="Normal"/>
        <w:autoSpaceDE w:val="false"/>
        <w:ind w:firstLine="540"/>
        <w:jc w:val="both"/>
        <w:rPr/>
      </w:pPr>
      <w:bookmarkStart w:id="1" w:name="sub_102"/>
      <w:bookmarkEnd w:id="0"/>
      <w:bookmarkEnd w:id="1"/>
      <w:r>
        <w:rPr>
          <w:sz w:val="28"/>
          <w:szCs w:val="28"/>
        </w:rPr>
        <w:t>1.Утвердить отчет об исполнении бюджета муниципального образования Мостовский район за 2019 год по доходам в сумме 1 444 666,0 тыс. рублей, по расходам в сумме 1 440 869,9 тыс. рублей с превышением доходов над расходами (профицит бюджета) в сумме 3 796,1 тыс. рублей и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r:id="rId2">
        <w:r>
          <w:rPr>
            <w:rStyle w:val="InternetLink"/>
            <w:sz w:val="28"/>
            <w:szCs w:val="28"/>
          </w:rPr>
          <w:t>доходы</w:t>
        </w:r>
      </w:hyperlink>
      <w:r>
        <w:rPr>
          <w:sz w:val="28"/>
          <w:szCs w:val="28"/>
        </w:rPr>
        <w:t xml:space="preserve"> бюджета муниципального образования Мостовский район по кодам классификации доходов за 2019 год согласно приложению №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hyperlink r:id="rId3">
        <w:r>
          <w:rPr>
            <w:rStyle w:val="InternetLink"/>
            <w:sz w:val="28"/>
            <w:szCs w:val="28"/>
          </w:rPr>
          <w:t>расходы</w:t>
        </w:r>
      </w:hyperlink>
      <w:r>
        <w:rPr>
          <w:sz w:val="28"/>
          <w:szCs w:val="28"/>
        </w:rPr>
        <w:t xml:space="preserve"> бюджета муниципального образования Мостовский район по ведомственной структуре за 2019 год согласно приложению №2 к настоящему решению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hyperlink r:id="rId4">
        <w:r>
          <w:rPr>
            <w:rStyle w:val="InternetLink"/>
            <w:sz w:val="28"/>
            <w:szCs w:val="28"/>
          </w:rPr>
          <w:t>расходы</w:t>
        </w:r>
      </w:hyperlink>
      <w:r>
        <w:rPr>
          <w:sz w:val="28"/>
          <w:szCs w:val="28"/>
        </w:rPr>
        <w:t xml:space="preserve"> бюджета муниципального образования Мостовский район по разделам и подразделам классификации расходов за 2019 год согласно приложению №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</w:t>
      </w:r>
      <w:hyperlink r:id="rId5">
        <w:r>
          <w:rPr>
            <w:rStyle w:val="InternetLink"/>
            <w:sz w:val="28"/>
            <w:szCs w:val="28"/>
          </w:rPr>
          <w:t>расходы</w:t>
        </w:r>
      </w:hyperlink>
      <w:r>
        <w:rPr>
          <w:sz w:val="28"/>
          <w:szCs w:val="28"/>
        </w:rPr>
        <w:t xml:space="preserve"> бюджета муниципального образования Мостовский район по целевым статьям (муниципальным программам и непрограммным направлениям деятельности), группам видов расходов классификации расходов бюджетов за 2019 год согласно приложению №4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hyperlink r:id="rId6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муниципального образования Мостовский район по кодам классификации источников финансирования дефицитов бюджетов за 2019 год согласно приложению №5 к настоящему решению. </w:t>
      </w:r>
    </w:p>
    <w:p>
      <w:pPr>
        <w:pStyle w:val="Normal"/>
        <w:ind w:firstLine="540"/>
        <w:jc w:val="both"/>
        <w:rPr/>
      </w:pPr>
      <w:bookmarkStart w:id="2" w:name="sub_102"/>
      <w:bookmarkStart w:id="3" w:name="sub_103"/>
      <w:bookmarkEnd w:id="2"/>
      <w:bookmarkEnd w:id="3"/>
      <w:r>
        <w:rPr>
          <w:sz w:val="28"/>
          <w:szCs w:val="28"/>
        </w:rPr>
        <w:t>2.Настоящее решение вступает в силу со дня принятия и подлежит опубликова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>А.В.Лад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Cs/>
        </w:rPr>
      </w:pPr>
      <w:bookmarkStart w:id="4" w:name="sub_103"/>
      <w:bookmarkEnd w:id="4"/>
      <w:r>
        <w:rPr>
          <w:bCs/>
        </w:rPr>
        <w:t xml:space="preserve"> </w:t>
      </w:r>
    </w:p>
    <w:p>
      <w:pPr>
        <w:pStyle w:val="Heading1"/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-284" w:firstLine="1169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Calibri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right="-284" w:firstLine="1169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right="-284" w:firstLine="1169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rFonts w:eastAsia="Calibri"/>
                <w:sz w:val="28"/>
                <w:szCs w:val="28"/>
              </w:rPr>
              <w:t>УТВЕРЖДЕН</w:t>
            </w:r>
          </w:p>
          <w:p>
            <w:pPr>
              <w:pStyle w:val="Normal"/>
              <w:ind w:right="-284" w:firstLine="4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right="-284" w:firstLine="4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-284" w:firstLine="4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ind w:right="-284" w:firstLine="4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от____________№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Мост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классификации доходов бюджета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1726"/>
        <w:gridCol w:w="1701"/>
        <w:gridCol w:w="12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445 951 523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444 665 982,5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285 540,8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000 100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6 398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61 096 207,4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01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4 227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5 694 624,4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010100000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 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 789 638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010101000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 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 789 638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010101202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 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 789 638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010200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31 527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32 904 985,9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010201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27 806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29 170 281,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010202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56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571 592,4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010203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7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705 565,3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010204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6 494,7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010205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052,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05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8 55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512 590,5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050100000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9 3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9 711 256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050101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 884 451,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0501011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 884 451,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050102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8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826 804,9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182 10501021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8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826 804,9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050200002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7 7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7 841 284,7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050201002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17 70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7 836 421,9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050202002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 862,8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050300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1 44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850 308,5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050301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44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850 292,8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050302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,7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050400002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9 741,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050402002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9 741,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08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988 176,9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080300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6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983 176,9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080301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6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983 176,9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080700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080715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1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8 31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974 210,2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10500000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7 1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8 515 747,6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10501000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 99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7 069 758,2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110501305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3 32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3 463 815,0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92 1110501313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 67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 605 943,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10502000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362 653,8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110502505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1 362 653,8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10503000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3 335,5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110503505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3 335,5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10530000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7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1 505,3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10531000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33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1 669,3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92 1110531313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33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1 669,3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по соглашениям об установлении сервитута в отношении земельных участков после разграничения государственной собственности на зем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10532000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39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836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110532505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836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10700000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10701000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110701505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10900000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6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056 957,2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10904000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6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056 957,2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902 1110904505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6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056 957,2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2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07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074 249,7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20100001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07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074 249,7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8 1120101001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3 279,3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8 1120103001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7 558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20104001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8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30 616,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8 1120104101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1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13 286,5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8 1120104201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7 329,5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8 1120107001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 795,8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000 113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1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73 548,9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3010000000001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16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3019900000001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16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13019950500001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16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3020000000001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5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57 548,9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3029900000001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5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57 548,9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13029950500001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8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86 824,9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905 113029950500001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255,5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5 113029950500001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6 113029950500001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6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64 368,3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9 113029950500001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4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2 03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2 222 288,8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402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3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12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4020500500004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12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5 114020520500004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902 114020530500004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3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37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4060000000004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1 66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1 680 861,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4060100000004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 53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 542 861,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14060130500004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 1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 176 935,9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92 114060131300004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2 36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 365 925,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4060200000004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13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138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14060250500004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13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138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4063000000004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29 427,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4063100000004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229 427,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14063130500004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 203,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92 114063131300004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13 224,3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000 116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58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660 680,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60300000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2 045,6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160301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1 779,9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160303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265,6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160600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6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60800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2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28 74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8 1160801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2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28 74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000 1161800000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10 1161805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62100000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6 184,5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8 1162105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6 184,5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62300000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6 3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62305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6 3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1623052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6 3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62500000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1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0 783,8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8 1162505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10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141 1162505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54 1162505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1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1 1162506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7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8 783,8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1 1162800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12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130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8 1162800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63000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 5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8 1163003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 5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63200000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248,4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163200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248,4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63300000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3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6 1163305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3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63500000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2 7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54 1163503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2 7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8 1164300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 899,5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1 1164300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8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7 1164300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8 1164300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8 71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1 1164300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2 1164300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 609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000 1169000000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 73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 790 659,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1 1169005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0 1169005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169005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193,4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8 1169005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83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836 811,5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9 1169005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33 1169005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8 627,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40 1169005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163 6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54 1169005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8 276,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169005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8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33 650,8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7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4 162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70500000000018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4 162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170505005000018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4 162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0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089 553 423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083 569 775,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983 648,2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2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090 667 5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084 483 866,7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 183 648,2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210000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5 306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5 306 9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000 20215001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7 32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7 320 6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5 20215001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7 32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7 320 6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215002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7 986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7 986 3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5 20215002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7 986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7 986 3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220000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7 386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6 998 567,5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87 632,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000 20225169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202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202 4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5 20225169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202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3 202 4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225467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49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490 4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6 20225467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49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490 4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сидия бюджетам на поддержку отрасли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000 20225519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0 7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6 20225519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0 7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229999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 63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855 067,5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83 732,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5 20229999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 41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 418 7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5 20229999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 69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 697 6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6 20229999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7 399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 003 7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6 1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9 20229999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12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 735 067,5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87 632,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230000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26 489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20 693 684,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5 796 015,8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230024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45 439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44 098 466,8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341 333,1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20230024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5 59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5 016 566,1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5 733,8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5 20230024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8 984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8 223 883,4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760 316,5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6 20230024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6 353,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6,7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9 20230024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6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1 664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236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230027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8 08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3 625 425,3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 454 674,6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5 20230027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8 08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3 625 425,3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 454 674,6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230029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 497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 497 1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925 20230029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 497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 497 1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235082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46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462 292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20235082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46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462 292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000 20235120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4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20235120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4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240000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1 484 7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1 484 715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240014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1 484 7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1 484 715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20240014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1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140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5 20240014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9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91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10 20240014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14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143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6 20240014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4 710 7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4 710 715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7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000 20705000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20705030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18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90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906,4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1800000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90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906,4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1800000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90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906,4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1805000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90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906,4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5 21805010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39 90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906,4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19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1 153 998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1 153 998,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1900000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1 153 998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1 153 998,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21960010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672 901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672 901,9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5 21960010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-15 68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15 682,7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6 21960010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464 36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464 368,3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9 21960010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1 04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1 044,9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445 951 523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444 665 982,5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285 540,8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00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6 398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61 096 207,4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01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4 227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5 694 624,4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010100000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 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 789 638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010101000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 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 789 638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010101202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 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12 789 638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010200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31 527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32 904 985,9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010201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27 806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29 170 281,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010202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56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571 592,4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010203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7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1 705 565,3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010204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6 494,7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010205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052,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05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8 55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512 590,5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050100000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9 3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19 711 256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050101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 884 451,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182 10501011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 884 451,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050102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8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826 804,9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0501021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8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826 804,9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050200002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7 7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7 841 284,7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050201002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7 70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7 836 421,9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050202002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 862,8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050300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44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850 308,5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182 1050301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44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850 292,8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050302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,7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000 1050400002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9 741,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050402002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9 741,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000 108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988 176,9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080300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6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983 176,9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080301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6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983 176,9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000 1080700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080715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000 111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8 31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974 210,2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10500000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7 1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8 515 747,6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10501000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 99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7 069 758,2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110501305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3 32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23 463 815,0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92 1110501313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 67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 605 943,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10502000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362 653,8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110502505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362 653,8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10503000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3 335,5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110503505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83 335,5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10530000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7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1 505,3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10531000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33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1 669,3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992 1110531313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33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1 669,3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по соглашениям об установлении сервитута в отношении земельных участков после разграничения государственной собственности на зем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10532000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836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110532505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836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10700000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10701000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110701505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10900000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6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056 957,2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10904000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6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056 957,2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110904505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6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056 957,2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2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07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074 249,7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20100001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07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074 249,7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8 1120101001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3 279,3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8 1120103001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7 558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20104001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8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930 616,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8 1120104101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1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13 286,5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8 1120104201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7 329,5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8 1120107001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 795,8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3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1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73 548,9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3010000000001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16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3019900000001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16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13019950500001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16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3020000000001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5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57 548,9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3029900000001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5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57 548,9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13029950500001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8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86 824,9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5 113029950500001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255,5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5 113029950500001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6 113029950500001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6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64 368,3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9 113029950500001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4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2 03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2 222 288,8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402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12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4020500500004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12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5 114020520500004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14020530500004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3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37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4060000000004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1 66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1 680 861,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4060100000004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20 53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 542 861,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14060130500004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 1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18 176 935,9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92 114060131300004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 36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 365 925,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4060200000004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13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138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14060250500004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13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138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4063000000004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29 427,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4063100000004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29 427,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14063130500004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 203,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92 114063131300004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13 224,3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6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58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660 680,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60300000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2 045,6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160301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1 779,9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160303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265,6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160600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6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60800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2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28 74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8 1160801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2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28 74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61800000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10 1161805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000 1162100000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6 184,5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8 1162105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56 184,5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62300000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6 3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62305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6 3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1623052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1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6 3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62500000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1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0 783,8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8 1162505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10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1 1162505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54 1162505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1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1 1162506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8 783,8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1 1162800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12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130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8 1162800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000 1163000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 5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8 1163003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 5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63200000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248,4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163200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248,4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63300000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3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6 1163305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3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63500000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2 7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54 1163503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2 7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8 1164300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 899,5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1 1164300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8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7 1164300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8 1164300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8 71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1 1164300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2 1164300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 609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69000000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 73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 790 659,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1 1169005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0 1169005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169005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193,4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8 1169005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83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836 811,5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9 1169005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33 1169005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12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8 627,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40 1169005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3 6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54 1169005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8 276,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902 1169005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8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33 650,8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7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4 162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70500000000018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4 162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902 1170505005000018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4 162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0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089 553 423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083 569 775,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983 648,2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2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090 667 5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1 084 483 866,7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 183 648,2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210000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5 306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5 306 9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215001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7 32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7 320 6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5 20215001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7 32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7 320 6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215002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7 986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7 986 3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5 20215002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7 986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7 986 3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000 20220000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7 386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6 998 567,5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87 632,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225169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202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202 4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5 20225169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202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202 4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225467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49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490 4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6 20225467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49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490 4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сидия бюджетам на поддержку отрасли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225519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0 7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6 20225519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0 7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229999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 63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855 067,5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83 732,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5 20229999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 41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 418 7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5 20229999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 69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 697 6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6 20229999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 399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 003 7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6 1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9 20229999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12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 735 067,5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87 632,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230000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26 489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20 693 684,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796 015,8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230024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45 439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44 098 466,8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341 333,1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20230024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5 59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5 016 566,1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5 733,8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5 20230024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8 984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8 223 883,4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60 316,5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6 20230024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6 353,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6,7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9 20230024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6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41 664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236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230027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8 08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3 625 425,3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 454 674,6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5 20230027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8 08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3 625 425,3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 454 674,6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230029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 497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 497 1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5 20230029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 497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 497 1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235082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46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462 292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20235082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46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462 292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235120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4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20235120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4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000 20240000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1 484 7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1 484 715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240014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131 484 7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1 484 715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902 20240014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1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140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905 20240014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9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91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910 20240014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14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143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926 20240014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4 710 7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4 710 715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7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705000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20705030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000 218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90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906,4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1800000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90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906,4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1800000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90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906,4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1805000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90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906,4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5 21805010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90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906,4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19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1 153 998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1 153 998,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1900000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1 153 998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1 153 998,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21960010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672 901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672 901,9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5 21960010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15 68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15 682,7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6 21960010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464 36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464 368,3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9 21960010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1 04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1 044,9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445 951 523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444 665 982,5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285 540,8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00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6 398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61 096 207,4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01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4 227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245 694 624,4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010100000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 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 789 638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010101000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 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12 789 638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010101202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 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 789 638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000 1010200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31 527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32 904 985,9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010201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27 806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29 170 281,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010202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56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1 571 592,4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010203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7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705 565,3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182 1010204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6 494,7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010205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052,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05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8 55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512 590,5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050100000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9 3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9 711 256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050101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 884 451,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0501011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 884 451,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050102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8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826 804,9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0501021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8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826 804,9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000 1050200002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7 7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7 841 284,7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050201002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7 70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7 836 421,9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050202002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 862,8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050300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44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850 308,5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050301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44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850 292,8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050302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,7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050400002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9 741,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050402002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9 741,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08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988 176,9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080300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6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983 176,9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080301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6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983 176,9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080700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0807150010000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1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8 31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974 210,2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10500000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7 1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8 515 747,6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10501000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 99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7 069 758,2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110501305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3 32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3 463 815,0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92 1110501313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 67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13 605 943,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10502000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362 653,8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110502505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362 653,8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10503000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3 335,5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110503505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3 335,5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10530000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7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1 505,3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10531000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33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1 669,3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92 1110531313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33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1 669,3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по соглашениям об установлении сервитута в отношении земельных участков после разграничения государственной собственности на зем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10532000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836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110532505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836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10700000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000 1110701000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110701505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10900000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6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056 957,2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10904000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6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056 957,2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110904505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6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056 957,2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2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07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1 074 249,7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20100001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07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074 249,7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8 1120101001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3 279,3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8 1120103001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7 558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20104001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8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30 616,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048 1120104101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1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13 286,5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8 1120104201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7 329,5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8 11201070010000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 795,8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3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1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73 548,9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3010000000001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216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3019900000001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16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13019950500001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16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3020000000001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5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57 548,9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3029900000001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5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57 548,9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13029950500001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8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86 824,9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5 113029950500001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255,5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925 113029950500001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6 113029950500001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6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64 368,3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9 113029950500001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4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2 03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2 222 288,8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402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12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4020500500004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12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5 114020520500004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14020530500004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3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37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4060000000004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1 66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1 680 861,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4060100000004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 53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 542 861,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14060130500004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 1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 176 935,9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92 114060131300004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 36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 365 925,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4060200000004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13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138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14060250500004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13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138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4063000000004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29 427,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4063100000004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29 427,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14063130500004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16 203,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92 114063131300004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13 224,3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6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58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660 680,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60300000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2 045,6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160301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1 779,9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160303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265,6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160600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6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60800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2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28 74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188 1160801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2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28 74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61800000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10 1161805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62100000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6 184,5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8 1162105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6 184,5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62300000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6 3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62305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126 3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1623052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6 3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62500000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1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0 783,8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8 1162505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2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10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1 1162505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854 1162505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1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1 1162506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8 783,8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1 1162800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12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130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8 1162800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63000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 5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8 1163003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 5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000 1163200000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248,4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163200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248,4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63300000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3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6 1163305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3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63500000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2 7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854 1163503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2 7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048 1164300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 899,5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141 1164300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8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157 1164300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188 1164300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8 71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321 1164300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2 1164300001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 609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69000000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 73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 790 659,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1 1169005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0 1169005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2 1169005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193,4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8 1169005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83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836 811,5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819 1169005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33 1169005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8 627,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40 1169005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3 6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54 1169005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8 276,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1690050050000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8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33 650,8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7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4 162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1170500000000018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4 162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1170505005000018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4 162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000 200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089 553 423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083 569 775,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983 648,2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2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090 667 5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084 483 866,7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 183 648,2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210000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5 306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5 306 9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215001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7 32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7 320 6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5 20215001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7 32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7 320 6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215002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7 986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7 986 3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5 20215002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7 986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7 986 3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220000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7 386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6 998 567,5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87 632,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225169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202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202 4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5 20225169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202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202 4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225467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49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490 4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6 20225467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49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490 4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сидия бюджетам на поддержку отрасли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225519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0 7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926 20225519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0 7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229999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 63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855 067,5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83 732,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5 20229999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 41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 418 7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5 20229999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 69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 697 6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6 20229999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 399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 003 7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6 1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9 20229999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12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2 735 067,5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87 632,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230000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26 489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20 693 684,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796 015,8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000 20230024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45 439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44 098 466,8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341 333,1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20230024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5 59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5 016 566,1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5 733,8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5 20230024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8 984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8 223 883,4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60 316,5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926 20230024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6 353,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6,7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9 20230024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6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1 664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236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230027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8 08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3 625 425,3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 454 674,6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5 20230027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8 08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3 625 425,3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 454 674,6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230029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 497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 497 1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5 20230029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 497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 497 1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235082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46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462 292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20235082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46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462 292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235120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4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20235120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4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240000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1 484 7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1 484 715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240014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1 484 7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1 484 715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20240014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1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140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5 20240014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9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91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10 20240014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14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143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6 20240014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4 710 7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4 710 715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7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0705000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902 20705030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18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90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906,4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180000000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90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906,4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1800000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90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906,4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1805000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90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906,4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5 21805010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90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 906,4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1900000000000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1 153 998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1 153 998,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0 21900000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1 153 998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-1 153 998,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2 21960010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672 901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672 901,9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5 21960010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15 68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15 682,7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6 21960010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464 36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464 368,3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9 21960010050000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1 04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1 044,9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52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Е.М. Тютерева</w:t>
      </w:r>
    </w:p>
    <w:p>
      <w:pPr>
        <w:pStyle w:val="Normal"/>
        <w:tabs>
          <w:tab w:val="clear" w:pos="708"/>
          <w:tab w:val="left" w:pos="10773" w:leader="none"/>
          <w:tab w:val="left" w:pos="11907" w:leader="none"/>
        </w:tabs>
        <w:ind w:left="920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920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firstLine="273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ind w:left="9912" w:hanging="0"/>
        <w:jc w:val="center"/>
        <w:rPr/>
      </w:pPr>
      <w:r>
        <w:rPr>
          <w:sz w:val="28"/>
          <w:szCs w:val="28"/>
        </w:rPr>
        <w:t>от_____________№ ______</w:t>
      </w:r>
    </w:p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14742" w:leader="none"/>
        </w:tabs>
        <w:jc w:val="center"/>
        <w:rPr/>
      </w:pPr>
      <w:r>
        <w:rPr>
          <w:b/>
          <w:sz w:val="28"/>
          <w:szCs w:val="28"/>
        </w:rPr>
        <w:t xml:space="preserve">бюджета муниципального образования Мостовский район </w:t>
      </w:r>
    </w:p>
    <w:p>
      <w:pPr>
        <w:pStyle w:val="Normal"/>
        <w:tabs>
          <w:tab w:val="clear" w:pos="708"/>
          <w:tab w:val="left" w:pos="147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домственной структуре расходов за 2019 год</w:t>
      </w:r>
    </w:p>
    <w:p>
      <w:pPr>
        <w:pStyle w:val="Normal"/>
        <w:tabs>
          <w:tab w:val="clear" w:pos="708"/>
          <w:tab w:val="left" w:pos="147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72" w:hanging="0"/>
        <w:jc w:val="right"/>
        <w:rPr/>
      </w:pPr>
      <w:r>
        <w:rPr/>
        <w:t>(тыс. рублей)</w:t>
      </w:r>
    </w:p>
    <w:tbl>
      <w:tblPr>
        <w:tblW w:w="15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25"/>
        <w:gridCol w:w="605"/>
        <w:gridCol w:w="470"/>
        <w:gridCol w:w="523"/>
        <w:gridCol w:w="1662"/>
        <w:gridCol w:w="576"/>
        <w:gridCol w:w="1551"/>
        <w:gridCol w:w="1441"/>
        <w:gridCol w:w="1394"/>
        <w:gridCol w:w="1131"/>
      </w:tblGrid>
      <w:tr>
        <w:trPr>
          <w:trHeight w:val="12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8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расходов бюджетов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шение Совета муниципального образования Мостовский рай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</w:p>
          <w:p>
            <w:pPr>
              <w:pStyle w:val="Normal"/>
              <w:jc w:val="center"/>
              <w:rPr/>
            </w:pPr>
            <w:r>
              <w:rPr/>
              <w:t>19 декабря 2018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</w:t>
            </w:r>
            <w:r>
              <w:rPr/>
              <w:t>297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ая сводная бюджетная росписи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к уточненной сводной бюджетной росписи, %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70 987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70 987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40 869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0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Мостов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5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5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5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Мостов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 555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 555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071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0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111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111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333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4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4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4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4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4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4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4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4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4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4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5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666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6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6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6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6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6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6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9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9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9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7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ищных условий населения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вышение качества жилищного обеспечения населе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9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9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сельскохозяйственного производ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9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9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1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1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51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51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78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1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1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92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1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1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92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1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1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92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онирования администраци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50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50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86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50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50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86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45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45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01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2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2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 Мостов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ысшего исполнительного органа - администраци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97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97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25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оддержке социально ориентированных некоммерческих организац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18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18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35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 сфере контрактной системы закупо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1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1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1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1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1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1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97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97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14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97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97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14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0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00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97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9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имущество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0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0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2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обслуживанию казн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8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0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0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2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муще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8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0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0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2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8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94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94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6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8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98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98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24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56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56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81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24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24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81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2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2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0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8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8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9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8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8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9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8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8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6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защите населения и территории поселения от чрезвычайных ситуаций природного и техногенного характера в части создания Единой дежурно-диспетчерской служб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2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2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2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74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74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70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36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рисков и смягчение последствий чрезвычайных ситуаций природного и техногенного характера в Мостовском район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1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1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1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своевременному оповещению и информированию населения об угрозе возникновения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1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1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1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1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1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1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1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1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1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муниципального образования Мостов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муниципального образования Мостовский район не относящиеся к публичным нормативным обязательств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2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2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ой политики в отношении казачества в Мостовском район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поддержке казачьих общест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1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1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60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60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61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6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6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5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6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6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5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траслей агропромышленного комплекс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5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5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5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сельскохозяйственного производ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5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5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5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6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5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5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5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6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5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5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5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пизоотического, ветеринарно-санитарного благополуч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осуществлению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осуществлению муниципального лесного контро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7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7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Мостовский район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администрации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созданию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8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Комплексное и устойчивое развитие в сфере строительства, архите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Комплексное и устойчивое развитие в сфере строительства и архите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области строительства, архитектуры и градостроитель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4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4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8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8 00 2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</w:tr>
      <w:tr>
        <w:trPr>
          <w:trHeight w:val="1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8 00 2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8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проектов и схем организаци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8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разработке комплексной схемы организации дорожного движения на территории Мостовского района (КСО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8 03 0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8 03 0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Социально-экономическое и инновационное развитие Мостовского район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1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1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и продвижение экономически и инвестиционно привлекательного образ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подготовке к участию в Международном инвестиционном форуме «Соч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оддержка малого и среднего предпринимательства и стимулирование инновационной деятельности в Мостовском район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зработке стратегии социально-экономического развития муниципального образования Мостовский район до 2030 г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ищно- коммунальное хозяйство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ищное хозяйство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6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6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топливно-энергетического комплекс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ергосбережение и повышение энергетической эффективност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овышению энергетической эффективности и конкурентоспособности, пропаганда и популяризация энергосбереже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повышению энергетической эффективности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и товаров, работ,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мероприятий по организации отдыха и оздоровления детей и подростков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и товаров, работ,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53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53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47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53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53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68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здравоохран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53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53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68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53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53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68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ъектов здравоохран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53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53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68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53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53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68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53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53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68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9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9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9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 Мостов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9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1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9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38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38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31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38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38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31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38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38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31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38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38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31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38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38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31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С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6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6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68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С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6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6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68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2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2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2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2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2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2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3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3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2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3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3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2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остовского района «Управление муниципальными финансами Мостовского район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3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3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2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Мостовск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3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3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2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3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3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2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3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3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2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3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3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2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Мостов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650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650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650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75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75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75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75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75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75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остовского района «Управление муниципальными финансами Мостовского район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75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75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75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75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75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75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ого 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75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75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75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84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84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84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6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6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6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0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0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0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поселения по осуществлению внутреннего муниципального финансового контроля, переданных на исполнение муниципальному району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Мостовск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28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28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2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остовского района «Управление муниципальными финансами Мостовского район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8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8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муниципального образования Мостов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8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8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муниципального образования Мостовский район не относящиеся к публичным нормативным обязательств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8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8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8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8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8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8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Мостов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5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5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5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5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5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5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5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5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5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 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5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5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5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и его заместител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-счетная палат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4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4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4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, переданных контрольно-счетному органу (КСП) муниципального района по осуществлению внешнего муниципального финансового контро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3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3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3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йонное управление образованием администрации муниципального образования Мостовский район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0 53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0 531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5 306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 013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 013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 013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043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043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043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607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607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607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607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607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607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 902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 902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 902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265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265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265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265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265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265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ые мероприятия в сфере развития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 983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 983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 983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 983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 983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 983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5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5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5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5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5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5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5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5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5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ая помощь местным бюджетам для решения социально-значимых вопросов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S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S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 801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 801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 801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 365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 365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 365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 365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 365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 365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802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802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802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744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744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744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744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744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744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сфере развития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2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2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2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2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2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2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 18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 181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 181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 18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 181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 181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получения образования в част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3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3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3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3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3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3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1 04 000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8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8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8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8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8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8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8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8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8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7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7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7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7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7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7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проект «Современная школ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E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85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85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85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E1 5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1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1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E1 5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1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1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материально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E1 S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4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4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4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E1 S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4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4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4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18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18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18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18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18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18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ая помощь местным бюджетам для решения социально-значимых вопросов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S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18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18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18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S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18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18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18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1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1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1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1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1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1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1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1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1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06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06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06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сфере развития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08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08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08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08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08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08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3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3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3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3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3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3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9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9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9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9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9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9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9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9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9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9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9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9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организации отдыха и оздоровления детей и подростков муниципального образования Мостовский район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4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4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4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4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S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S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64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64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64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14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14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14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14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14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14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33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33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33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сфере развития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14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14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14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62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62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62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6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6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6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12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12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12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5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55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55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районного управления образованием Мостовск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1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1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1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1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76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76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76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актика терроризма в части обеспечения инженерно-технической защищенности муниципальных образователь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S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S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518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518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293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518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518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293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97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97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97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97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97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97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97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97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97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97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97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97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86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86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86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21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21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796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21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21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796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21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21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796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88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90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90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1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05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05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26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48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48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27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ежемесячных денежных выплат на содержание детей, нуждающихся в особой заботе государства, переданных на патронатное воспитание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обеспечению выплаты ежемесячного вознаграждения, патронатным воспитателям за оказание услуг по осуществлению патронатного воспитания и постинтернатного сопровожде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Мостов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627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627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627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151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151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15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131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131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13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Доступная сред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Доступная сред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Доступная сред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11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11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41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41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4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41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41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4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Кубан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748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748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74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748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748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74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748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748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74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образовательных организаций в сфере культуры музыкальными инструментами, оборудованием и учебными материал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А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образовательных организаций в сфере культуры музыкальными инструментами, оборудованием и учебными материал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А1 6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А1 6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организации отдыха и оздоровления детей и подростков муниципального образования Мостовский район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476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476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476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473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473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473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863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863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863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863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863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863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униципальных учреждени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46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46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46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L4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4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4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4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L4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4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4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4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S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72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72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72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S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72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72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72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Кубан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L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L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862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862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862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5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5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5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5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5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5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814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814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814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814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814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814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организации библиотечного обслуживания населения, комплектованию и обеспечению сохранности библиотечных фондов библиоте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2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52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52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52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2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52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52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52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армонизация межнациональных отношений и развитие национальных культур в Мостовском районе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(российской нации), проживающего в Мостовском район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1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1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9 0 00 000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9 9 00 000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9 9 00 S005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9 9 00 S005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2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2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2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 0 00 000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2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2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2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 1 00 000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2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2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2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установленных функций в области культуры Мостовск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2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2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2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2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2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2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2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2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2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9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9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9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1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1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1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1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5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5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5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администрации муниципального образования Мостов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4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41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333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9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4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41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33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04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04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96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0 000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04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04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96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Мостовский район «Развитие физической культуры и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04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04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96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отдела по физической культуре и спорту и подведомственных муниципальных учрежден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858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858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55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19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19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19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19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19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19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ыми организациями отрасли «Физическая культура и спорт», осуществляющими спортивную подготовку и реализующими программы спортивной подготовки в соответствии с требованиями федеральных стандартов спортивной подготовки (в части прохождения программ углубленного медицинского осмотра (УМО) лицами, занимающимися спортом, на различных этапах спортивной подготовк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0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0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0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0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0 000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Мостовский район «Развитие физической культуры и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1 00 000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тдела по физической культуре и спорту и подведомствен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тдел по делам молодежи администрации муниципального образования Мостовский район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59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59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59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9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9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9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1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1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1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1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1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1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обеспечение реализации государственной молодеж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1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1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6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6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6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1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1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1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отдела по молодежной политик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                                                                    Е.М. Тют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750" w:leader="none"/>
        </w:tabs>
        <w:ind w:left="920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920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91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Мостовский район по разделам и подразделам классификации расходов бюджета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88"/>
        <w:gridCol w:w="708"/>
        <w:gridCol w:w="708"/>
        <w:gridCol w:w="1703"/>
        <w:gridCol w:w="1559"/>
        <w:gridCol w:w="1418"/>
        <w:gridCol w:w="1133"/>
      </w:tblGrid>
      <w:tr>
        <w:trPr>
          <w:trHeight w:val="25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расходов бюджетов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ешение Совета муниципального образования Мостов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 19 декабря 2018 года №29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ая сводная бюджетная роспис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к уточненной сводной бюджетной росписи, %</w:t>
            </w:r>
          </w:p>
        </w:tc>
      </w:tr>
      <w:tr>
        <w:trPr>
          <w:trHeight w:val="5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70 9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70 9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40 86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 9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 9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 13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,9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66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8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2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</w:tr>
      <w:tr>
        <w:trPr>
          <w:trHeight w:val="4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1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1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2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8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5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8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8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8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76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6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Жилищно- коммунальное хозяйств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,5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9 2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9 2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9 23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4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 8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 8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 80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6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6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64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6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5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5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58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 4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 4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 47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4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4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47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дравоохра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74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5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булатор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6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 9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 9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62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9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9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62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7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7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33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9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49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9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0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0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02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2474" w:leader="none"/>
        </w:tabs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                                                                    Е.М. Тют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920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firstLine="273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ind w:left="9912" w:hanging="0"/>
        <w:jc w:val="center"/>
        <w:rPr/>
      </w:pPr>
      <w:r>
        <w:rPr>
          <w:sz w:val="28"/>
          <w:szCs w:val="28"/>
        </w:rPr>
        <w:t>от______________№_____</w:t>
      </w:r>
    </w:p>
    <w:p>
      <w:pPr>
        <w:pStyle w:val="Normal"/>
        <w:ind w:left="99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образования Мостовский район по целевым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муниципальным программам и непрограммным направлениям деятельности)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м видов расходов классификации рас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14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219"/>
        <w:gridCol w:w="1690"/>
        <w:gridCol w:w="697"/>
        <w:gridCol w:w="1582"/>
        <w:gridCol w:w="1559"/>
        <w:gridCol w:w="1417"/>
        <w:gridCol w:w="1134"/>
      </w:tblGrid>
      <w:tr>
        <w:trPr>
          <w:trHeight w:val="94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классификации расходов бюджетов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Совета муниципального образования Мостовский район от 19 декабря 2018 года №29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ая сводная бюджетная роспис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к уточненной сводной бюджетной росписи, %</w:t>
            </w:r>
          </w:p>
        </w:tc>
      </w:tr>
      <w:tr>
        <w:trPr>
          <w:trHeight w:val="11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70 98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70 98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40 86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здравоохранения»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5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5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6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5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5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6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ъектов здравоохране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5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5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6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строительство и реконструкцию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96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5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5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6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96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5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5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6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0 70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0 70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0 70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 70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 70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 70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 24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 24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 24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 334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 33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 33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62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6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6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6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 019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 01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 01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дельные мероприятия в сфере развития образования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5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99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9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9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Развитие образования»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S06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3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S06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3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щеобразовательную программу дошкольного образова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97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9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9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8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8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8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 47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 47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 47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55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5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5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 164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 16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 16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финансовому обеспечению получения образования в частных дошкольных и общеобразовательных организациях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3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73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7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7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8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6237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8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6237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8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625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625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2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61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6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6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61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6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6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61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6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6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районного управления образованием Мостовского района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76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7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7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проект «Современная школа»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E1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85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8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8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E1 516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0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0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0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E1 516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0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0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0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новление материально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E1 S16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84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8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8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E1 S16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84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8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8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41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41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18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1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41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41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18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41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41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18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8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490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49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05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0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2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248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24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2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19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1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1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10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1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Доступная среда»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«Доступная среда»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«Доступная среда»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114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114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809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80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70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09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0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0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85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8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7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С082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6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6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С082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76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7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6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R082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2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R082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62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6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6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4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организации отдыха и оздоровления детей и подростков муниципального образования Мостовский район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6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6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6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Дети Кубани»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S05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S05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6084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6084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Комплексное и устойчивое развитие в сфере строительства, архитектуры»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Комплексное и устойчивое развитие в сфере строительства и архитектуры»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4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в области строительства, архитектуры и градостроительства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4 0001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4 0001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8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отдельных полномочий муниципального района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8 00 28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8 00 28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5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96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2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48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4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я по защите населения и территории поселения от чрезвычайных ситуаций природного и техногенного характера в части создания Единой дежурно-диспетчерской службы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1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1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2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1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74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7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7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3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3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ижение рисков и смягчение последствий чрезвычайных ситуаций природного и техногенного характера в Мостовском районе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1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своевременному оповещению и информированию населения об угрозе возникновения чрезвычайных ситуаций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1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1005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1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1005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61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6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6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филактика терроризма и экстремизма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4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4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муниципального района по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29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29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филактика терроризма в части обеспечения инженерно-технической защищенности муниципальных образовательных организаций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S046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49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4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4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S046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49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4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4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8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готовка проектов и схем организации дорожного движе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8 03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разработке комплексной схемы организации дорожного движения на территории Мостовского района (КСО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8 03 0023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8 03 0023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 907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 90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 90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культуры»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907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90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90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униципальных учреждений культуры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46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4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4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L467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4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L467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4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S064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72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7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7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S064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72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7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7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 Кубан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4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1015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1015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а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L51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L51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426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42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42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04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04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04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04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04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04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814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81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81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814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81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81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организации библиотечного обслуживания населения, комплектованию и обеспечению сохранности библиотечных фондов библиотек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2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52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5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5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2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52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5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5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6082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6082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6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установленных функций в области культуры Мостовского района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2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2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2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5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5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1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5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5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ащение образовательных организаций в сфере культуры музыкальными инструментами, оборудованием и учебными материалам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А1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ащение образовательных организаций в сфере культуры музыкальными инструментами, оборудованием и учебными материалам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А1 6114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А1 6114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Мостовский район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1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Мостовский район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25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25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4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4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33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Мостовский район «Развитие физической культуры и спорта»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4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4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3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6074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6074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94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9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9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деятельности отдела по физической культуре и спорту и подведомственных муниципальных учреждений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94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9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9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5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1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1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1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5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61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61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61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6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6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82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82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муниципальными организациями отрасли «Физическая культура и спорт», осуществляющими спортивную подготовку и реализующими программы спортивной подготовки в соответствии с требованиями федеральных стандартов спортивной подготовки (в части прохождения программ углубленного медицинского осмотра (УМО) лицами, занимающимися спортом, на различных этапах спортивной подготовки)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83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0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83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0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жилищно-коммунального хозяйства»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7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населения Краснодарского кра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вышение качества жилищного обеспечения населения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Социально-экономическое и инновационное развитие Мостовского района»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ормирование и продвижение экономически и инвестиционно привлекательного образа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подготовке к участию в Международном инвестиционном форуме «Сочи»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2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2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оддержка малого и среднего предпринимательства и стимулирование инновационной деятельности в Мостовском районе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ализация мероприятий по развитию и поддержке малого и среднего предпринимательства  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4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4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59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5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5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9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ое обеспечение реализации государственной молодежной политик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13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13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6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отдела по молодежной политики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6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7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Гармонизация межнациональных отношений и развитие национальных культур в Мостовском районе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(российской нации), проживающего в Мостовском районе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1017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1017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по поддержке социально ориентированных некоммерческих организаций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1006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1006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7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униципальной политики в отношении казачества в Мостовском районе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поддержке казачьих обществ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1018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1018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241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24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19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держка сельскохозяйственного производства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1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отраслей агропромышленного комплекса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5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оддержке сельскохозяйственного производства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5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600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5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600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65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6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6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6165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6165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Мостовский район «Развитие топливно-энергетического комплекса»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нергосбережение и повышение энергетической эффективности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овышению энергетической эффективности и конкурентоспособности, пропаганда и популяризация энергосбережения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 повышению энергетической эффективности 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1013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1013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стовского района «Управление муниципальными финансами Мостовского района»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976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97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97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равнивание бюджетной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1008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1008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муниципальным долгом Мостовского района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единой финансово-бюджетной политики Краснодарского края и обеспечение сбалансированности бюджета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75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7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7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ого управле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84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8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8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84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8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8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26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2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2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0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я по осуществлению внутреннего муниципального финансового контроля, переданных на исполнение муниципальному району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высшего исполнительного органа - администрация муниципального образования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0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795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79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8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8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4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4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4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и главы администраци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1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1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0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0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в сфере контрактной системы закупок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хозяйственного обслужива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97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9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1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97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9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1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40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40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9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00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0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512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512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муниципального района по созданию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муниципального района по осуществлению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1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1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6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6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муниципального района по осуществлению муниципального лесного контрол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7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7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онирования администрации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5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5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8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5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5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8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745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74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2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5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вет депутатов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7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Контрольно-счетной палаты      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 0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5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и его заместител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1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1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нтрольно-счетная палата 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4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я, переданных контрольно-счетному органу (КСП) муниципального района по осуществлению внешнего муниципального финансового контрол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5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ом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 0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63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63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4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содержанию и обслуживанию казны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8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содержанию имущества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8 00 1001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8 00 1001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594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59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8 00 1001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обеспечение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муниципального образования Мостовский район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 0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6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муниципального образования Мостовский район не относящиеся к публичным нормативным обязательствам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104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104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007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007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С регионального и межмуниципального характера на территории Краснодарского края, и членов семей граждан РФ, погибших (умерших) в результате этих ЧС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26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26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8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8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6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8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8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6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 Мостовский район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3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3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разработке стратегии социально-экономического развития муниципального образования Мостовский район до 2030 года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17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17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S005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18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1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1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S005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18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1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1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8" w:leader="none"/>
        </w:tabs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tabs>
          <w:tab w:val="clear" w:pos="708"/>
          <w:tab w:val="left" w:pos="7248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248" w:leader="none"/>
        </w:tabs>
        <w:rPr/>
      </w:pPr>
      <w:r>
        <w:rPr>
          <w:sz w:val="28"/>
          <w:szCs w:val="28"/>
        </w:rPr>
        <w:t>образования Мостовский район                                                                                                                                Е.М. Тют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jc w:val="center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072" w:hanging="0"/>
        <w:jc w:val="center"/>
        <w:rPr/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№________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hyperlink r:id="rId9">
        <w:r>
          <w:rPr>
            <w:rStyle w:val="InternetLink"/>
            <w:b/>
            <w:color w:val="000000"/>
            <w:sz w:val="28"/>
            <w:szCs w:val="28"/>
          </w:rPr>
          <w:t xml:space="preserve">ИСТОЧНИКИ </w:t>
        </w:r>
      </w:hyperlink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инансирования дефицита бюджета муниципального образования Мостовский район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кодам классификации источников финансирования дефицитов бюдже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2019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7108"/>
        <w:gridCol w:w="1950"/>
        <w:gridCol w:w="2844"/>
        <w:gridCol w:w="1703"/>
      </w:tblGrid>
      <w:tr>
        <w:trPr>
          <w:tblHeader w:val="true"/>
          <w:trHeight w:val="666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83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источников финансирования дефицита бюджетов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, вида источников финансирования дефицитов бюджетов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ов бюджетов, все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 796,1</w:t>
            </w:r>
          </w:p>
        </w:tc>
      </w:tr>
      <w:tr>
        <w:trPr>
          <w:trHeight w:val="10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Мостовский рай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9 387,0</w:t>
            </w:r>
          </w:p>
        </w:tc>
      </w:tr>
      <w:tr>
        <w:trPr>
          <w:trHeight w:val="47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 02 00 00 05 0000 7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613,0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9 000,0</w:t>
            </w:r>
          </w:p>
        </w:tc>
      </w:tr>
      <w:tr>
        <w:trPr>
          <w:trHeight w:val="61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ое управление администрации муниципального образования Мостовский рай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 725,0</w:t>
            </w:r>
          </w:p>
        </w:tc>
      </w:tr>
      <w:tr>
        <w:trPr>
          <w:trHeight w:val="90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алюте Российской Федер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00 00 05 0000 7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725,0</w:t>
            </w:r>
          </w:p>
        </w:tc>
      </w:tr>
      <w:tr>
        <w:trPr>
          <w:trHeight w:val="91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гашение кредитов от других бюджетов бюджетной системы Российской Федерации бюджетами муниципальных районов валюте Российской Федераци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00 00 05 0000 8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9 000,0</w:t>
            </w:r>
          </w:p>
        </w:tc>
      </w:tr>
      <w:tr>
        <w:trPr>
          <w:trHeight w:val="44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0 00 00 0000 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3 134,10</w:t>
            </w:r>
          </w:p>
        </w:tc>
      </w:tr>
      <w:tr>
        <w:trPr>
          <w:trHeight w:val="66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547 572,5</w:t>
            </w:r>
          </w:p>
        </w:tc>
      </w:tr>
      <w:tr>
        <w:trPr>
          <w:trHeight w:val="56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24 43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851" w:hanging="851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left="851" w:hanging="851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                                                            Е.М. Тют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яснительная записка</w:t>
      </w:r>
    </w:p>
    <w:p>
      <w:pPr>
        <w:pStyle w:val="TextBody"/>
        <w:spacing w:before="0" w:after="0"/>
        <w:ind w:firstLine="567"/>
        <w:jc w:val="center"/>
        <w:rPr/>
      </w:pPr>
      <w:r>
        <w:rPr>
          <w:b/>
          <w:bCs/>
          <w:sz w:val="28"/>
          <w:szCs w:val="28"/>
        </w:rPr>
        <w:t>к проекту решения Совета муниципального образования Мостовский район «Об исполнении бюджета муниципального образования Мостовский район за 2019 год»</w:t>
      </w:r>
    </w:p>
    <w:p>
      <w:pPr>
        <w:pStyle w:val="TextBody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стоящая пояснительная записка подготовлена во исполнение требований статьи 32 решения Совета муниципального образования Мостовский район от 28 октября 2015 года № 7 «Об утверждении Положения о бюджетном процессе в муниципальном образовании Мостовский район»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По своему содержанию отчет об исполнении бюджета муниципального образования Мостовский район за 2019 год включает следующие данные за 2019 год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доходы бюджета в разрезе главных администраторов доходов бюджета и кодов классификации доходов бюдже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расходы бюджета в разрезе </w:t>
      </w:r>
      <w:r>
        <w:rPr>
          <w:rFonts w:eastAsia="Calibri"/>
          <w:sz w:val="28"/>
          <w:szCs w:val="28"/>
          <w:lang w:eastAsia="en-US"/>
        </w:rPr>
        <w:t xml:space="preserve">главных распорядителей средств бюджета и </w:t>
      </w:r>
      <w:r>
        <w:rPr>
          <w:color w:val="000000"/>
          <w:sz w:val="28"/>
          <w:szCs w:val="28"/>
        </w:rPr>
        <w:t>кодов классификации расходов бюдже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источники финансирования дефицита бюджета в разрезе г</w:t>
      </w:r>
      <w:r>
        <w:rPr>
          <w:rFonts w:eastAsia="Calibri"/>
          <w:sz w:val="28"/>
          <w:szCs w:val="28"/>
          <w:lang w:eastAsia="en-US"/>
        </w:rPr>
        <w:t xml:space="preserve">лавных администраторов источников финансирования дефицита бюджета и </w:t>
      </w:r>
      <w:r>
        <w:rPr>
          <w:color w:val="000000"/>
          <w:sz w:val="28"/>
          <w:szCs w:val="28"/>
        </w:rPr>
        <w:t>кодов классификации источников финансирования дефицитов бюджетов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 w:before="0" w:after="0"/>
        <w:contextualSpacing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1. Итоги реализации основных направлений </w:t>
        <w:br/>
        <w:t>бюджетной политики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Основные направления реализации бюджетной политики в 2019 году были направлены на устойчивое </w:t>
      </w:r>
      <w:r>
        <w:rPr>
          <w:color w:val="000000"/>
          <w:sz w:val="28"/>
          <w:szCs w:val="28"/>
        </w:rPr>
        <w:t xml:space="preserve">социально-экономическое развитие </w:t>
      </w:r>
      <w:r>
        <w:rPr>
          <w:rFonts w:eastAsia="Calibri"/>
          <w:color w:val="000000"/>
          <w:sz w:val="28"/>
          <w:szCs w:val="28"/>
        </w:rPr>
        <w:t xml:space="preserve">муниципального образования Мостовский район </w:t>
      </w:r>
      <w:r>
        <w:rPr>
          <w:color w:val="000000"/>
          <w:sz w:val="28"/>
          <w:szCs w:val="28"/>
        </w:rPr>
        <w:t>Краснодарского кра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Основным приоритетом бюджетной политики являлось обеспечение населения доступными и качественными муниципальными услугами, социальными гарантиями, адресное решение социальных вопросов, создание благоприятных и комфортных условий для прожи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ходе исполнения решения Совета муниципального образования Мостовский район от 19 декабря 2018 года №297 «О бюджете муниципального образования Мостовский район на 2019 год и на плановый период 2020 и 2021 годов» в рамках основных направлений бюджетной политики обеспечена преемственность в реализации мер, направленных 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увеличение наполняемости доходной части консолидированного бюдже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ффективности бюджетных расходов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сбалансированности бюджета;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оптимизацию муниципального долга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Решение данных задач осуществлялось в рамках  муниципальной программы муниципального образования Мостовский район «Управление муниципальными финансами муниципального образования Мостовский район» (постановление администрации муниципального образования Мостовский район от 27 ноября 2018 года №1248)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сбалансированности бюджета муниципального образования Мостовский район реализованы мероприятия по оптимизации расходов бюджета.</w:t>
      </w:r>
      <w:r>
        <w:rPr>
          <w:rFonts w:eastAsia="Calibri"/>
          <w:sz w:val="28"/>
          <w:szCs w:val="28"/>
          <w:lang w:eastAsia="en-US"/>
        </w:rPr>
        <w:t xml:space="preserve"> Продолжена работа по поэтапному повышению средней заработной платы отдельным категориям работников бюджетной сферы.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ованы мероприятия по оптимизации, экономии средств при закупках в результате конкурсных процедур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же в целях обеспечения сбалансированности бюджета  муниципального образования Мостовский район для погашения долговых обязательств использовались источники дополнительных поступлений. В целях сдерживания темпов роста расходов на обслуживание муниципального долга оптимизировались сроки пользования заемными средствами, производилось </w:t>
      </w:r>
      <w:r>
        <w:rPr>
          <w:bCs/>
          <w:color w:val="000000"/>
          <w:sz w:val="28"/>
          <w:szCs w:val="28"/>
        </w:rPr>
        <w:t>частичное замещение кредитов, полученных от кредитных организаций, бюджетными кредитами из краевого бюдже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итогам 2019 года бюджет муниципального образования Мостовский район исполнен с профицитом в сумме 3 796,1 тыс. 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Была продолжена работа по повышению открытости (прозрачности) бюджетного процесса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ведены публичные слушания по отчету об исполнении бюджета муниципального образования Мостовский район за 2018 год (16 апреля 2019 года), по проекту бюджета на 2020 год и на плановый период 2021 и 2022 годов (11 декабря 2019 года)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опубликованы (размещены) информационные ресурсы в формате «бюджет для граждан»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 проекту бюджета, по решению о бюджете, по годовому отчету об исполнении бюдже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беспечена доступность для внешних пользователей информации о деятельности 70 муниципальных учреждений (плановые и фактические показатели деятельности, бухгалтерская отчетность и др.) на общероссийском сайте государственных и муниципальных учрежд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left="360" w:hanging="0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left="360" w:hanging="0"/>
        <w:jc w:val="center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 Основные показатели исполнения бюджета муниципального образования Мостовский район в 2019 году</w:t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6"/>
        <w:gridCol w:w="1560"/>
        <w:gridCol w:w="1701"/>
        <w:gridCol w:w="1559"/>
        <w:gridCol w:w="1276"/>
        <w:gridCol w:w="707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, утвержденный решением Совета муниципального образования Мостовский район от 19 декабря 2018 года №29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ая сводная бюджетная</w:t>
              <w:br/>
              <w:t>роспис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                     за 2019 год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исполнения к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ind w:left="-28" w:right="-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-писи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6"/>
        <w:gridCol w:w="1560"/>
        <w:gridCol w:w="1701"/>
        <w:gridCol w:w="1559"/>
        <w:gridCol w:w="1276"/>
        <w:gridCol w:w="707"/>
      </w:tblGrid>
      <w:tr>
        <w:trPr>
          <w:tblHeader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1 445 9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1 444 6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1 470 9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70 9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40 8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фицит (–) / профицит 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 0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  <w:br/>
              <w:t>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 7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993" w:hanging="360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Доходы бюджета муниципального образования Мостовский район</w:t>
      </w:r>
    </w:p>
    <w:p>
      <w:pPr>
        <w:pStyle w:val="Normal"/>
        <w:autoSpaceDE w:val="false"/>
        <w:spacing w:lineRule="auto" w:line="276" w:before="0" w:after="0"/>
        <w:ind w:left="993" w:hanging="0"/>
        <w:contextualSpacing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Доходы бюджета муниципального образования Мостовский район исполнены в сумме 1444,7 млн. рублей. Процент исполнения годового бюджетного назначения (1446,0 млн. руб.) составил 100,1%. Доля налоговых и неналоговых доходов (361,1 млн. рублей), в общем, объеме доходов бюджета муниципального образования составила 25,0 %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В структуре налоговых и неналоговых доходов основными доходными источниками по исполнению являются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– его удельный вес составляет – 63,5%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ходы в виде арендной платы на землю с удельным весом – 10,7%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- налог на прибыль с удельным весом – 3,5 %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единый налог на вмененный доход с удельным весом – 4,9%.</w:t>
      </w:r>
    </w:p>
    <w:p>
      <w:pPr>
        <w:pStyle w:val="Normal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безвозмездных поступлений основными доходными источниками являются:</w:t>
      </w:r>
    </w:p>
    <w:p>
      <w:pPr>
        <w:pStyle w:val="Normal"/>
        <w:numPr>
          <w:ilvl w:val="0"/>
          <w:numId w:val="0"/>
        </w:numPr>
        <w:spacing w:lineRule="auto" w:line="276"/>
        <w:ind w:firstLine="539"/>
        <w:jc w:val="both"/>
        <w:outlineLvl w:val="0"/>
        <w:rPr/>
      </w:pPr>
      <w:r>
        <w:rPr>
          <w:sz w:val="28"/>
          <w:szCs w:val="28"/>
        </w:rPr>
        <w:t>- дотации бюджетам субъектов РФ и муниципальных образований,  годовое бюджетное назначение 185,3 млн. рублей, за 2019 год  поступило – 185,3 млн. рублей или 100,0% к годовому бюджетному назначению;</w:t>
      </w:r>
    </w:p>
    <w:p>
      <w:pPr>
        <w:pStyle w:val="Normal"/>
        <w:numPr>
          <w:ilvl w:val="0"/>
          <w:numId w:val="0"/>
        </w:numPr>
        <w:spacing w:lineRule="auto" w:line="276"/>
        <w:ind w:firstLine="539"/>
        <w:jc w:val="both"/>
        <w:outlineLvl w:val="0"/>
        <w:rPr/>
      </w:pPr>
      <w:r>
        <w:rPr>
          <w:sz w:val="28"/>
          <w:szCs w:val="28"/>
        </w:rPr>
        <w:t>- субсидии бюджетам субъектов РФ и муниципальных образований, годовое бюджетное назначение – 47,4 млн. рублей, поступило – 47,0 млн. рублей или 99,2% к годовому бюджетному назначению;</w:t>
      </w:r>
    </w:p>
    <w:p>
      <w:pPr>
        <w:pStyle w:val="Normal"/>
        <w:numPr>
          <w:ilvl w:val="0"/>
          <w:numId w:val="0"/>
        </w:numPr>
        <w:spacing w:lineRule="auto" w:line="276"/>
        <w:ind w:firstLine="539"/>
        <w:jc w:val="both"/>
        <w:outlineLvl w:val="0"/>
        <w:rPr/>
      </w:pPr>
      <w:r>
        <w:rPr>
          <w:sz w:val="28"/>
          <w:szCs w:val="28"/>
        </w:rPr>
        <w:t>- субвенции бюджетам субъектов РФ и муниципальных образований, годовое  бюджетное назначение – 726,5 млн. рублей, поступило – 720,7 млн. рублей или 99,2% к годовому бюджетному назначению;</w:t>
      </w:r>
    </w:p>
    <w:p>
      <w:pPr>
        <w:pStyle w:val="Normal"/>
        <w:numPr>
          <w:ilvl w:val="0"/>
          <w:numId w:val="0"/>
        </w:numPr>
        <w:spacing w:lineRule="auto" w:line="276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план – 131,5 млн. рублей, поступило – 131,5 млн. рублей или 100,0% к годовому бюджетному назнач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увеличения наполняемости доходной части консолидированного бюджета края в 2019 году были проведены следующие мероприятия: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- постановлением главы администрации муниципального образования Мостовский район от 4 апреля 2019 г. №273 утвержден план мероприятий, направленных на увеличение наполняемости доходной части консолидированного бюджета Краснодарского края в 2019 году в муниципальном образовании Мостовский район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йоне 14 заседаний межведомственной комиссии по легализации налоговой базы по НДФЛ и погашении задолженности по налоговым и неналоговым платежам. Было рассмотрено 94 хозяйствующих субъектов, выявлено задолженности на сумму 8,7 млн. руб., взыскано 6,4 млн. рублей, процент исполнения составил 73,6%. 58 хозяйствующих субъектов увеличили размер заработной платы наемным работникам, сумма дополнительных поступлений по НДФЛ составила 358 тыс. рубл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в поселениях проведено 214 заседаний межведомственной комиссии, на которых было заслушано 7153 физических лиц по имущественным и транспортному налогам на сумму 11,6 млн. руб., взыскано на сумму 5,9 млн. рублей, процент исполнения составил 50,9%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12 рейдовых мероприятий связанные с осуществлением предпринимательской деятельности без государственной регистрации или без специального разрешения (лицензии) в сфере оказания услуг населению по перевозке пассажиров и багажа легковым такси, выявлено 4 нарушения, наложено 4 штрафа, взыскано 2 штрафа, на одно транспортное средство наложен арест и изъят до решения суда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4 заседаний рабочей группы по обеспечению устойчивого развития экономики и социальной стабильности в Мостовском районе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10 заседаний межведомственных комиссий по принятию мер, направленных на снижение неформальной занятости;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остоянной основе проводится исковая работа управлением земельных и имущественных отношений администрации муниципального образования Мостовский район по взысканию задолженности по арендной плате за землю, в том числе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правлено недобросовестным арендаторам 447 претензий на сумму 34,6 млн. руб., оплачено в досудебном порядке на сумму 2,7 млн. руб.,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 всего охвачено исками на сумму 27,2 млн. руб., в том числе: в судах рассматриваются иски на сумму 9,6 млн. рублей, иски по которым имеются решения суда о взыскании на 17,6 млн. руб., взыскано в судебном порядке на сумму 2,9 млн. рублей,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 в исполнительном производстве 64 исполнительных листов на сумму 11,0 млн. рублей, сумма перечисленных денежных средств в результате исполнения судебных актов -2,9 млн. рублей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 мобилизации доходов в консолидированный бюджет края по Мостовскому району продолжается в тесном взаимодействии с налоговыми и правоохранительными органами, органами местного самоуправления муниципального образования Мостовский район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center"/>
        <w:rPr/>
      </w:pPr>
      <w:r>
        <w:rPr>
          <w:color w:val="000000"/>
          <w:sz w:val="28"/>
          <w:szCs w:val="28"/>
        </w:rPr>
        <w:t>Расходы бюджета муниципального образования Мостовский район</w:t>
      </w:r>
    </w:p>
    <w:p>
      <w:pPr>
        <w:pStyle w:val="Normal"/>
        <w:autoSpaceDE w:val="false"/>
        <w:spacing w:lineRule="auto" w:line="276"/>
        <w:ind w:left="14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ем Совета муниципального образования Мостовский район от    19 декабря 2018 года  № 297 (в окончательной редакции от 19 декабря 2019 года  №415) утвержден общий объем расходов бюджета в сумме 1 470 987,0 тыс. рублей или 112,1 % к первоначальному (1 312 441,5 тыс. рублей). Уточненная сводная бюджетная роспись (далее – уточненная роспись) на 2019 год составила 1 470 987,0 тыс. рублей. Исполнение по расходам сложилось в сумме 1 440 869,9 тыс. рублей или 98,0 % к уточненной роспис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бюджета муниципального образования по разделам </w:t>
        <w:br/>
        <w:t>и подразделам классификации расходов</w:t>
      </w:r>
    </w:p>
    <w:p>
      <w:pPr>
        <w:pStyle w:val="Normal"/>
        <w:spacing w:before="120" w:after="0"/>
        <w:ind w:right="-1" w:hanging="0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86"/>
        <w:gridCol w:w="1418"/>
        <w:gridCol w:w="1417"/>
        <w:gridCol w:w="1418"/>
        <w:gridCol w:w="1275"/>
      </w:tblGrid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к уточненной росписи,%</w:t>
            </w:r>
          </w:p>
        </w:tc>
      </w:tr>
      <w:tr>
        <w:trPr>
          <w:trHeight w:val="21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70 9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70 9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40 8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 9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 9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 1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9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9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 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 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 6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left="875" w:hanging="875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налоговых и таможенных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7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7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7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4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1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1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02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8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7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5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м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8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8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7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0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9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5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9 2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9 2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9 2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0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0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04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 8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 8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 8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 6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 6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6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5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 4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4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4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 4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 4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4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 0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 74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3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 9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9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6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1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9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9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 6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3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3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 0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 0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028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028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Наиболее низкий уровень исполнения уточненной росписи сложился по разделу:</w:t>
      </w:r>
    </w:p>
    <w:p>
      <w:pPr>
        <w:pStyle w:val="Normal"/>
        <w:spacing w:lineRule="auto" w:line="276"/>
        <w:ind w:firstLine="1276"/>
        <w:jc w:val="both"/>
        <w:rPr/>
      </w:pPr>
      <w:r>
        <w:rPr>
          <w:color w:val="000000"/>
          <w:sz w:val="28"/>
          <w:szCs w:val="28"/>
        </w:rPr>
        <w:t>0113 «</w:t>
      </w:r>
      <w:r>
        <w:rPr>
          <w:sz w:val="28"/>
          <w:szCs w:val="28"/>
        </w:rPr>
        <w:t>Другие общегосударственные вопросы</w:t>
      </w:r>
      <w:r>
        <w:rPr>
          <w:color w:val="000000"/>
          <w:sz w:val="28"/>
          <w:szCs w:val="28"/>
        </w:rPr>
        <w:t xml:space="preserve">» (55,7 %), что обусловлено рядом причин, в том числе отсутствием проектной документации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0"/>
        </w:rPr>
      </w:pPr>
      <w:r>
        <w:rPr>
          <w:rFonts w:eastAsia="Calibri"/>
          <w:color w:val="000000"/>
          <w:sz w:val="28"/>
          <w:szCs w:val="26"/>
          <w:lang w:eastAsia="en-US"/>
        </w:rPr>
        <w:t xml:space="preserve">С точки зрения направлений финансового обеспечения в 2019 году расходы бюджета муниципального образования Мостовский район </w:t>
      </w:r>
      <w:r>
        <w:rPr>
          <w:color w:val="000000"/>
          <w:sz w:val="28"/>
          <w:szCs w:val="20"/>
        </w:rPr>
        <w:t>характеризуется следующими данными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76"/>
        <w:ind w:firstLine="709"/>
        <w:jc w:val="right"/>
        <w:rPr/>
      </w:pPr>
      <w:r>
        <w:rPr/>
        <w:t>(тыс. рублей)</w:t>
      </w:r>
    </w:p>
    <w:tbl>
      <w:tblPr>
        <w:tblW w:w="96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567"/>
        <w:gridCol w:w="1417"/>
        <w:gridCol w:w="1412"/>
        <w:gridCol w:w="1423"/>
        <w:gridCol w:w="993"/>
      </w:tblGrid>
      <w:tr>
        <w:trPr>
          <w:tblHeader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ный бюдж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ая</w:t>
              <w:br/>
              <w:t xml:space="preserve">роспись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ение уточненной росписи, % 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6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567"/>
        <w:gridCol w:w="1417"/>
        <w:gridCol w:w="1418"/>
        <w:gridCol w:w="1417"/>
        <w:gridCol w:w="987"/>
      </w:tblGrid>
      <w:tr>
        <w:trPr>
          <w:tblHeader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сего расходов,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470 9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470 9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440 869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сходы на выплаты персоналу в целях обеспечения выполнения функций го-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3 8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3 8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3 244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 3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 3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 885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,6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 0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 0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 908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 7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 7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 399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 4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 4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 43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01 7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01 7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01 328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4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4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399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 2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 28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 264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9,6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eastAsia="Calibri"/>
          <w:color w:val="000099"/>
          <w:sz w:val="28"/>
          <w:szCs w:val="26"/>
          <w:lang w:eastAsia="en-US"/>
        </w:rPr>
      </w:pPr>
      <w:r>
        <w:rPr>
          <w:rFonts w:eastAsia="Calibri"/>
          <w:color w:val="000099"/>
          <w:sz w:val="28"/>
          <w:szCs w:val="26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color w:val="000000"/>
          <w:spacing w:val="-4"/>
          <w:sz w:val="28"/>
          <w:szCs w:val="26"/>
          <w:lang w:eastAsia="en-US"/>
        </w:rPr>
        <w:t>Наибольшую долю в объеме осуществленных в 2019 году расходов бюджета муниципального образования Мостовский район составили субсидии бюджетным, автономным учреждениям (76,4 %), расходы на выплату персоналу (10,0%), социальное обеспечение и иные выплаты населению (4,9 %).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6"/>
          <w:lang w:eastAsia="en-US"/>
        </w:rPr>
      </w:pPr>
      <w:r>
        <w:rPr>
          <w:rFonts w:eastAsia="Calibri"/>
          <w:color w:val="000000"/>
          <w:sz w:val="28"/>
          <w:szCs w:val="26"/>
          <w:lang w:eastAsia="en-US"/>
        </w:rPr>
        <w:t xml:space="preserve">Наименьший уровень исполнения расходов бюджета муниципального образования Мостовский район по итогам 2019 года сложился по направлению </w:t>
      </w:r>
      <w:r>
        <w:rPr>
          <w:rFonts w:eastAsia="Calibri"/>
          <w:color w:val="000000"/>
          <w:sz w:val="28"/>
          <w:szCs w:val="28"/>
          <w:lang w:eastAsia="en-US"/>
        </w:rPr>
        <w:t>«Закупка товаров, работ и услуг для обеспечения государственных (муниципальных) нужд», «Межбюджетные трансферты»,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8"/>
          <w:szCs w:val="26"/>
          <w:lang w:eastAsia="en-US"/>
        </w:rPr>
        <w:t>«</w:t>
      </w:r>
      <w:r>
        <w:rPr>
          <w:rFonts w:eastAsia="Calibri"/>
          <w:color w:val="000000"/>
          <w:sz w:val="28"/>
          <w:szCs w:val="28"/>
          <w:lang w:eastAsia="en-US"/>
        </w:rPr>
        <w:t>Обслуживание государственного (муниципального) долга»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6"/>
          <w:lang w:eastAsia="en-US"/>
        </w:rPr>
        <w:t>По виду расходов «Иные бюджетные ассигнования» отражены расходы: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Calibri"/>
          <w:color w:val="000000"/>
          <w:sz w:val="28"/>
          <w:szCs w:val="26"/>
          <w:lang w:eastAsia="en-US"/>
        </w:rPr>
      </w:pPr>
      <w:r>
        <w:rPr>
          <w:rFonts w:eastAsia="Calibri"/>
          <w:color w:val="000000"/>
          <w:sz w:val="28"/>
          <w:szCs w:val="26"/>
          <w:lang w:eastAsia="en-US"/>
        </w:rPr>
        <w:t>на предоставление субсидий юридическим лицам (кроме некоммерческих организаций), индивидуальным предпринимателям, физическим лицам-производителям товаров, работ, услуг;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Calibri"/>
          <w:color w:val="000000"/>
          <w:sz w:val="28"/>
          <w:szCs w:val="26"/>
          <w:lang w:eastAsia="en-US"/>
        </w:rPr>
      </w:pPr>
      <w:r>
        <w:rPr>
          <w:rFonts w:eastAsia="Calibri"/>
          <w:color w:val="000000"/>
          <w:sz w:val="28"/>
          <w:szCs w:val="26"/>
          <w:lang w:eastAsia="en-US"/>
        </w:rPr>
        <w:t>на оплату налоговых платежей.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Calibri"/>
          <w:color w:val="000000"/>
          <w:sz w:val="28"/>
          <w:szCs w:val="26"/>
          <w:lang w:eastAsia="en-US"/>
        </w:rPr>
      </w:pPr>
      <w:r>
        <w:rPr>
          <w:rFonts w:eastAsia="Calibri"/>
          <w:color w:val="000000"/>
          <w:sz w:val="28"/>
          <w:szCs w:val="26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Расходы бюджета муниципального образования Мостовский район</w:t>
        <w:br/>
        <w:t>по главным распорядителям средств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Исполнение расходов бюджета в 2019 году осуществлялось по 8 главным распорядител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Наибольший объем расходов бюджета в 2018 году осуществлен следующими главными распорядителям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районным управление образованием (67,7 % всех расходов бюджета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ей муниципального образования (12,4%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ом культуры (13,9%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финансовым управлением (2,9%);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тделом по физической культуре и спорту – 2,5%;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тделом по делам молодежи – 0,4%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>контрольно-счетной палатой – 0,2%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По 5 главным распорядителями расходы бюджета исполнены на уровне 100 % к уточненной росписи, по остальным главными распорядителями на уровне от 88,0-99,9%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рмирование и исполнение бюджета муниципального образования Мостовский район в 2019 году осуществлялось в «программном» формате</w:t>
      </w:r>
      <w:r>
        <w:rPr>
          <w:color w:val="000000"/>
          <w:sz w:val="28"/>
          <w:szCs w:val="28"/>
        </w:rPr>
        <w:t>, распределение муниципальных программ представлено как отдельное приложение в составе решения Совета от 19</w:t>
      </w:r>
      <w:r>
        <w:rPr>
          <w:sz w:val="28"/>
          <w:szCs w:val="28"/>
        </w:rPr>
        <w:t xml:space="preserve"> декабря 2018 года № 297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Расходы на реализацию мероприятий муниципальных программ составили 1 333 802,2 тыс. рублей (в том числе за счет средств федерального и краевого  бюджетов – 754 253,2 тыс. рублей), или 99,5 % к уточненной роспис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бюджета, осуществляемых в рамках муниципальных программ, составил 92,6 %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(тыс. рублей)</w:t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4"/>
        <w:gridCol w:w="1457"/>
        <w:gridCol w:w="1471"/>
        <w:gridCol w:w="1619"/>
        <w:gridCol w:w="1276"/>
        <w:gridCol w:w="879"/>
      </w:tblGrid>
      <w:tr>
        <w:trPr>
          <w:trHeight w:val="102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аименование программ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твержденный бюдж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  роспись  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>
          <w:trHeight w:val="10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федерального и краевого бюджета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здравоохранен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 353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 353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 0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 068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8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90 700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90 700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90 7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01 835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>
          <w:trHeight w:val="20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5 413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5 413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0 1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0 183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3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Доступная сред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7 809,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7 809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7 7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3 109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84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84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3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 005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 005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 9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 706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99 907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99 907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99 9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1 761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31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31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>
          <w:trHeight w:val="1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5 741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5 741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5 3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 776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жилищно-коммунального хозяйств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17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17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17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 «Экономическое развитие и инновационная экономик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 061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 061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 0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 659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 659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 6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57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57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 241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 241,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 1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 194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топливно-энергетического комплекс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8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остовского района «Управление муниципальными финансами Мостовского район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2 976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2 976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2 9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 339 998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 339 998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 333 8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3"/>
              <w:jc w:val="both"/>
              <w:rPr/>
            </w:pPr>
            <w:r>
              <w:rPr/>
              <w:t>754 253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Cs/>
          <w:sz w:val="28"/>
          <w:szCs w:val="28"/>
        </w:rPr>
        <w:t>«Развитие здравоохранения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униципальной программы составили 17 068,8 тыс. рублей (в том числе за счет средств краевого бюджета – 17 068,8 тыс. рублей) или 98,4 % к уточненной роспис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средства краевого 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rPr/>
            </w:pPr>
            <w:r>
              <w:rPr/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3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 3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0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068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4</w:t>
            </w:r>
          </w:p>
        </w:tc>
      </w:tr>
      <w:tr>
        <w:trPr>
          <w:trHeight w:val="2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rPr/>
            </w:pPr>
            <w:r>
              <w:rPr/>
              <w:t>Осуществление отдельных полномочий Краснодарского края на строительство и реконструкцию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3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 3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0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068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4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осуществлялись на строительство офиса врача общей практики в п. Восточный и  проектирование офиса врача общей практики в ст. Переправной.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образ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«Развитие образования» составили 829 188,7 тыс. рублей (в том числе за счет средств краевого бюджета – 563 016,7 тыс. рублей), или 99,9 % к уточненной росписи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80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4"/>
        <w:gridCol w:w="1560"/>
        <w:gridCol w:w="1276"/>
        <w:gridCol w:w="1275"/>
        <w:gridCol w:w="1276"/>
        <w:gridCol w:w="1134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средств краевого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0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4"/>
        <w:gridCol w:w="1560"/>
        <w:gridCol w:w="1275"/>
        <w:gridCol w:w="1276"/>
        <w:gridCol w:w="1276"/>
        <w:gridCol w:w="1134"/>
      </w:tblGrid>
      <w:tr>
        <w:trPr>
          <w:tblHeader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2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90 7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90 7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90 7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 8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52 2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2 2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2 2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0 2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 0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0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Обеспечение системы образования Краснодарского кра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2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2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2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261,7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Обеспечение деятельности районного управления образованием Мосто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4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4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Федеральный проект «Современная шко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0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0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0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6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сновным мероприятиям задачи «Развитие современных механизмов, содержания и технологий дошкольного, общего и дополнительного образования» произведены расходы в сумме 852 241,2 тыс. рублей, в том числе за счет средств краевого бюджета – </w:t>
      </w:r>
      <w:r>
        <w:rPr>
          <w:bCs/>
          <w:sz w:val="28"/>
          <w:szCs w:val="28"/>
        </w:rPr>
        <w:t>570 250,4</w:t>
      </w:r>
      <w:r>
        <w:rPr>
          <w:sz w:val="28"/>
          <w:szCs w:val="28"/>
        </w:rPr>
        <w:t xml:space="preserve"> тыс. рублей. Расходы осуществлялись по следующим направления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беспечение государственных гарантий реализации прав на получение общедоступного и бесплатного образования в муниципальных общеобразовательных организациях – 467 738,0 тыс. рублей, в том числе за счет средств краевого бюджета – 354 181,4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беспечение государственных гарантий реализации прав на получение общедоступного и бесплатного образования в муниципальных дошкольных организациях – 294 249,2 тыс. рублей, в том числе за счет средств краевого бюджета – 193 983,4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государственных гарантий реализации прав на получение общедоступного и бесплатного образования в частных общеобразовательных организациях – 6 861,6 тыс. рублей,  в том числе за счет средств краевого бюджета - 5 673,4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получения дополнительного образования – 42 008,9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хождение углубленного медицинского осмотра лиц, занимающихся физической культурой и спортом, - 3 713,9 тыс. рублей, в том числе средства краевого бюджета – 3602,4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(оказание услуг) подведомственных учреждений – 23 627,4 тыс. рублей в том числе за счет средств краевого бюджета – 5 312,7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 – 7 497,1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повышение уровня пожарной безопасности образовательных учреждений – 1 924,2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ыплаты ежемесячной доплаты педработникам - молодым специалистам – 374,1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выплату стипендии гражданам, обучающимся по договору о целевом обучении – 152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рганизацию проведения ЕГЭ – 324,9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проведение районных детских праздников и слётов – 97,3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на проведение мероприятий по физическому совершенствованию допризывной молодежи и подготовке их к военной службе (проведение учебных сборов с учащимися 10 классов общеобразовательных организаций муниципального образования Мостовский район) – 173,8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на организацию и проведение тематических и досуговых мероприятий, направленных на профилактику асоциальных проявлений и пропаганду здорового образа жизни среди детей и подростков -10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>редоставление компенсационных выплат на возмещение расходов по оплате жилья, отопления и освещения отдельным категориям граждан, работающим и проживающим в сельских населенных пунктах или поселках городского типа – 171,4 тыс. рублей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 выполнение мероприятий по устранению замечаний контрольных органов -  1 396,0 тыс. рублей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становку и монтаж систем видеонаблюдения – 49,8 тыс. рублей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ддержку классов казачьей направленности – 150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на составление проектно-сметной документации, строительный контроль, экспертиза проектно-сметной документации по образовательным учреждениям – 1 018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на приобретение материалов, оборудования, монтаж системы отопления в образовательных учреждениях – 400,0 тыс. рублей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евозку детей – 3,6 тыс. рублей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иобретение материалов для ремонта кабинетов – 300,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основным мероприятиям задачи «Реализация мер по специальной поддержке отдельных категорий обучающихся» произведены расходы в сумме 3 008,1 тыс. рублей. Расходы осуществлялись по осуществлению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 за счет средств краевого бюдже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новным мероприятиям задачи «Формирование востребованной системы оценки качества образования и образовательных результатов» произведены расходы в сумме 1 622,3  тыс. рублей. Расходы осуществлялись  по обеспечению проведения государственной итоговой аттестации по образовательным программам основного общего и среднего общего образования за счет средств краевого бюджет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мероприятиям задачи «Обеспечение системы образования Краснодарского края высококвалифицированными кадрами, создание механизмов мотивации педагогов к повышению качества работы и непрерывному профессиональному развитию» произведены расходы в сумме    14 261,7 тыс. рублей. Расходы компенсировали расходы на оплату жилых помещений, отопления и освещения педагогическим работникам муниципальных и государствен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 за счет средств краевого бюдже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основным мероприятиям задачи «Обеспечение деятельности районного управления образованием Мостовского района» произведены расходы в сумме 6 481,0 тыс. рублей.</w:t>
      </w:r>
    </w:p>
    <w:p>
      <w:pPr>
        <w:pStyle w:val="Style3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мероприятиям Федерального проекта «Современная школа» произведены расходы в сумме 13 085,8 тыс. рублей, в том числе средства краевого бюджета  - 12 693,1 тыс. рублей.</w:t>
      </w:r>
    </w:p>
    <w:p>
      <w:pPr>
        <w:pStyle w:val="Style33"/>
        <w:spacing w:before="0" w:after="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Расходы осуществлялись по</w:t>
      </w:r>
      <w:r>
        <w:rPr/>
        <w:t xml:space="preserve"> </w:t>
      </w:r>
      <w:r>
        <w:rPr>
          <w:sz w:val="28"/>
          <w:szCs w:val="28"/>
        </w:rPr>
        <w:t>обновлению материально-технической базы для формирования у обучающихся современных технологических и гуманитарных навыков («точка роста») СОШ №6,7 в сумме 3 301,5 тыс. рублей,</w:t>
      </w:r>
      <w:r>
        <w:rPr/>
        <w:t xml:space="preserve"> </w:t>
      </w:r>
      <w:r>
        <w:rPr>
          <w:sz w:val="28"/>
          <w:szCs w:val="28"/>
        </w:rPr>
        <w:t>обновление материально технической базы для формирования у обучающихся современных технологических и гуманитарных навыков (СОШ №1,16,20) в сумме 9 784,3 тыс. рублей.</w:t>
      </w:r>
    </w:p>
    <w:p>
      <w:pPr>
        <w:pStyle w:val="Style33"/>
        <w:spacing w:before="0" w:after="0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финансирование из средств местного бюджета - 392,7 тыс. рублей.</w:t>
      </w:r>
    </w:p>
    <w:p>
      <w:pPr>
        <w:pStyle w:val="Style3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spacing w:before="0" w:after="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оциальная поддержка граждан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6"/>
          <w:sz w:val="28"/>
          <w:szCs w:val="28"/>
        </w:rPr>
        <w:t xml:space="preserve">Расходы на реализацию мероприятий муниципальной программы составили 70 183,1 тыс. рублей  (в том числе за счет средств краевого бюджета – 70 183,1 тыс. рублей), или 93,1 % к уточненной росписи. </w:t>
      </w:r>
    </w:p>
    <w:p>
      <w:pPr>
        <w:pStyle w:val="Normal"/>
        <w:spacing w:lineRule="auto" w:line="336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ства крае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4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4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0 183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>
          <w:trHeight w:val="2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овершенствование социальной поддержки семьи и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4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4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0 183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подпрограмме «Совершенствование социальной поддержки семьи и детей» расходы исполнены за счет средств краевого бюджета в сумме 70 183,1 тыс. рублей (93,1%), в том числе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 выполнение передан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под опеку, на воспитание в приемные и патронатные семьи, а также ежемесячное вознаграждение, причитающееся приемному родителю и патронатному воспитателю,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– 63 796,3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 выполнение переданных государственных полномочий по организации и осуществлению деятельности по опеке и попечительству в отношении несовершеннолетних – 3 276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существление отдельных государственных полномочий по созданию и организации деятельности комиссий по делам несовершеннолетних и защите их прав – 2 497,8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существление отдельных государственных полномочий по организации оздоровления и отдыха детей – 613,1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firstLine="567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оступная среда»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90,0 тыс. рублей или 100,0 % к уточненной росписи. </w:t>
      </w:r>
    </w:p>
    <w:p>
      <w:pPr>
        <w:pStyle w:val="Normal"/>
        <w:spacing w:lineRule="auto" w:line="276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мероприятий муниципальной программы «Доступная среда» был установлен пандус здания Псебайской ДШИ.</w:t>
      </w:r>
    </w:p>
    <w:p>
      <w:pPr>
        <w:pStyle w:val="Normal"/>
        <w:spacing w:lineRule="auto" w:line="276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ети Кубани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оставили 37 702,4  тыс. рублей (в том числе за счет средств краевого бюджета – 33 109,1 тыс. рублей), или 99,7 % к уточненной росписи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том числе средства краев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8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8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7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 109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7</w:t>
            </w:r>
          </w:p>
        </w:tc>
      </w:tr>
      <w:tr>
        <w:trPr>
          <w:trHeight w:val="5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детей-сирот и детей, оставшихся без попечения родителей, а также лиц из их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2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28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 1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178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7</w:t>
            </w:r>
          </w:p>
        </w:tc>
      </w:tr>
      <w:tr>
        <w:trPr>
          <w:trHeight w:val="5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5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5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5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1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 основным мероприятиям задачи «Государственная поддержка детей-сирот и детей, оставшихся без попечения родителей, а также лиц из их числа», включающим: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произведены расходы в сумме 31 331,1 тыс. рублей (в 2019 году приобретено 23 квартиры);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, произведены расходы в сумме 847,0тыс. рублей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 основным мероприятиям задачи «Обеспечение отдыха и оздоровления детей в Краснодарском крае» произведены расходы в сумме </w:t>
      </w:r>
      <w:r>
        <w:rPr>
          <w:bCs/>
          <w:sz w:val="28"/>
          <w:szCs w:val="28"/>
        </w:rPr>
        <w:t xml:space="preserve">4 298,5 </w:t>
      </w:r>
      <w:r>
        <w:rPr>
          <w:sz w:val="28"/>
          <w:szCs w:val="28"/>
        </w:rPr>
        <w:t xml:space="preserve">тыс. рублей, в том числе средства краевого бюджета – </w:t>
      </w:r>
      <w:r>
        <w:rPr>
          <w:bCs/>
          <w:sz w:val="28"/>
          <w:szCs w:val="28"/>
        </w:rPr>
        <w:t>931,0 тыс. 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Cs/>
          <w:sz w:val="28"/>
          <w:szCs w:val="28"/>
        </w:rPr>
        <w:t>«Комплексное и устойчивое развитие в сфере строительства,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Cs/>
          <w:sz w:val="28"/>
          <w:szCs w:val="28"/>
        </w:rPr>
        <w:t xml:space="preserve">архитектуры и дорожного хозяйства»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оставили 826,3 тыс. рублей или 93,5 % к уточненной росписи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 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краев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93,5</w:t>
            </w:r>
          </w:p>
        </w:tc>
      </w:tr>
      <w:tr>
        <w:trPr>
          <w:trHeight w:val="2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Комплексное и устойчивое развитие  в сфере строительства и архитек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оизводились расходы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области строительства, архитектуры и градостроительства в сумме 642,5 тыс. рубле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передаче полномочий сельским поселениям по утверждению генеральных планов поселения, правил землепользования  и застройки, утверждение подготовленной на основе генпланов поселения документации по планировке территории, выдача разрешений на строительство в сумме 183,8 тыс. рубле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Обеспечение безопасности населения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16 962,8 рублей (в том числе средства краевого бюджета – 2 706,7тыс. рублей, средства поселений – 5 136,1 тыс. рублей), или 99,8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ства крае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0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 00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9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6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8</w:t>
            </w:r>
          </w:p>
        </w:tc>
      </w:tr>
      <w:tr>
        <w:trPr>
          <w:trHeight w:val="2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/>
              <w:t>Мероприятия по гражданской обороне, предупреждению и ликвидации чрезвычайных ситуаций, стихийных бедствий и последствий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6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дпрограмма</w:t>
            </w:r>
            <w:r>
              <w:rPr>
                <w:sz w:val="22"/>
                <w:szCs w:val="22"/>
              </w:rPr>
              <w:t xml:space="preserve"> «</w:t>
            </w:r>
            <w:r>
              <w:rPr/>
              <w:t>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рофилактика терроризма и экстремиз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 194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06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безопасности дорожного движения в Краснодарском кра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подпрограмме «Мероприятия по предупреждению и ликвидации чрезвычайных ситуаций, стихийных бедствий и их последствий» расходы исполнены в сумме 9 420,1 тыс. рублей, из ни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беспечение деятельности МКУ «Управление по ГО и ЧС и ПБ Мостовского района» – 5 849,6 тыс. рублей, в том числе средства поселений – 1600,0 тыс. рублей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еятельности МКУ «КАЗАК-СПАС» – 3 570,5 тыс. рублей, в том числе средства поселений – 3 536,1 тыс. рублей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подпрограмме «Снижение рисков и смягчение последствий чрезвычайных ситуаций природного и техногенного характера» расходы исполнены в сумме 4 161,8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подпрограмме «Профилактика терроризма и экстремизма в Краснодарском крае» расходы исполнены в сумме 3 194,6 тыс. рублей, из ни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выполнение муниципальными учреждениями социальной направленности</w:t>
      </w:r>
      <w:r>
        <w:rPr>
          <w:spacing w:val="-4"/>
          <w:sz w:val="28"/>
          <w:szCs w:val="28"/>
        </w:rPr>
        <w:t xml:space="preserve"> комплекса антитеррористических мероприятий – 176,8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передаче полномочий сельским поселениям по 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 – 168,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>По подпрограмме «Повышение безопасности дорожного движения» расходы исполнены в сумме 2 849,8 тыс. рублей, из них средства краевого бюджета – 2 706,7 тыс. рублей по осуществлению мероприятий по предупреждению детского дорожно-транспортного травматизм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культуры»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</w:t>
        <w:br/>
        <w:t xml:space="preserve">199 907,6 тыс. рублей (в том числе за счет средств федерального и  краевого бюджетов  – 11 761,2 тыс. рублей, средства поселений – 124 158,4 тыс. рублей) и 100,0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ства краевого и федер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 9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 90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9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761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муниципальных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0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0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0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494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 Куб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ршенствование деятельности государствен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 4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 4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 4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6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Обеспечение деятельности отдела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0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00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0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образовательных организаций в сфере культуры музыкальными инструментами, оборудованием и учебными материа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основному мероприятию «</w:t>
      </w:r>
      <w:r>
        <w:rPr>
          <w:bCs/>
          <w:sz w:val="28"/>
          <w:szCs w:val="28"/>
        </w:rPr>
        <w:t>Поддержка муниципальных учреждений культуры</w:t>
      </w:r>
      <w:r>
        <w:rPr>
          <w:sz w:val="28"/>
          <w:szCs w:val="28"/>
        </w:rPr>
        <w:t>» расходы исполнены в сумме 11 046,4 тыс. рублей, в том числе за счет средств федерального и краевого бюджетов – 10 494,1 тыс. рублей, 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обеспечение развития и укрепления материально-технической базы домов культуры в населенных пунктах с числом жителей до 50 тысяч человек – 3 674,1 тыс. рублей, в том числе  средства краевого бюджета  - 3 490,4 тыс. рублей.  Средства направлены на приобретение одежды сцены, сценического оборудования, звукового оборудования СДК с.Беноково, СДК с.Унароков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крепление материально-технической базы, технического оснащения муниципального учреждения культуры </w:t>
      </w:r>
      <w:r>
        <w:rPr>
          <w:bCs/>
          <w:sz w:val="28"/>
          <w:szCs w:val="28"/>
        </w:rPr>
        <w:t xml:space="preserve">ДК п.Псебай – 7 372,3 тыс. рублей, в том числе средства краевого бюджета – 7 003,7 тыс. рублей. Средства направлены капитальный ремонт: замену окон, монтаж отопления, замену дверных блоков, полов, обустройство внутреннего туалета и прочие работы.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«Культура Кубани» расходы исполнены в сумме </w:t>
      </w:r>
      <w:r>
        <w:rPr>
          <w:bCs/>
          <w:sz w:val="28"/>
          <w:szCs w:val="28"/>
        </w:rPr>
        <w:t xml:space="preserve">1 014,5 </w:t>
      </w:r>
      <w:r>
        <w:rPr>
          <w:sz w:val="28"/>
          <w:szCs w:val="28"/>
        </w:rPr>
        <w:t>тыс. рублей (в том числе за счет средств федерального и краевого бюджетов –54,6 тыс. рублей), из них 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– 957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у отрасли культура – 57,5 тыс. рублей, в том числе средства краевого бюджета – 54,6 тыс. рублей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сновному мероприятию «Совершенствование деятельности государственных учреждений отрасли «Культура, искусство и кинематография» по предоставлению муниципальных услуг» расходы исполнены в сумме 179 426,9 тыс. рублей, из ни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учреждений дополнительного образования детей – 48 748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е деятельности учреждений культуры – 105 109,8 тыс. рублей (средства поселений – 95 814,7 тыс. рублей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учреждений по организации библиотечного обслуживания – 24 752,7 тыс. рублей (средства поселений –24 752,7 тыс. рублей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омпенсация расходов на оплату жилых помещений, отопления и освещения работникам муниципальных учреждений культуры, проживающим и работающим в сельской местности – 816,4 тыс. рублей (средства краевого бюджет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беспечение деятельности отдела культуры направлено 1 802,9 тыс. рублей.</w:t>
      </w:r>
      <w:r>
        <w:rPr>
          <w:sz w:val="28"/>
        </w:rPr>
        <w:t xml:space="preserve"> На обеспечение деятельности МКУ «ЦБУКИ»  направлено  6 200,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В рамках реализации национального проекта «Культура» расходы исполнены в сумме 416 ,9 тыс. рублей. Приобретены муз инструменты для Мостовской ДШИ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Муниципальная программ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муниципального образования Мостовский район</w:t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«Развитие осуществления пассажирских перевозок автомобильным транспортом по муниципальным городским и пригородным маршрутам Мостовского района» 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составили 631,3 тыс. рублей, или 100,0 % к уточненной роспис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418"/>
        <w:gridCol w:w="1276"/>
        <w:gridCol w:w="1275"/>
        <w:gridCol w:w="1276"/>
        <w:gridCol w:w="992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ства крае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Расходы на реализацию программы направлены на обеспечение осуществления пассажирских перевозок между населенными пунктами райо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Развитие физической культуры и спорта»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оставили 35 333,1 тыс. рублей (в том числе за счет средств краевого бюджета – 2 776,8 тыс. рублей) или 98,9 % к уточненной росписи.</w:t>
      </w:r>
    </w:p>
    <w:p>
      <w:pPr>
        <w:pStyle w:val="Normal"/>
        <w:spacing w:before="0" w:after="12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418"/>
        <w:gridCol w:w="1276"/>
        <w:gridCol w:w="1275"/>
        <w:gridCol w:w="1276"/>
        <w:gridCol w:w="992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краев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Всего, 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5 7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5 7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5 3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 7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8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Мостовский район «Развитие физической культуры и спорта»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7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7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3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) 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)Обеспечение деятельности отдела по физической культуре и спорту Мостовского района и подведомственных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6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69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2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7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8,9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 основному мероприятию «Основные мероприятия муниципальной программы муниципального образования Мостовский район «Развитие физической культуры и спорта» расходы исполнены в сумме 35 333,1 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правлены 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» в сумме 31 619,7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» в сумме 670,1 тыс. рублей, в том числе средства краевого бюджета 636,6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лату труда инструкторов по спорту в муниципальных образованиях Краснодарского края – 105,4 тыс. рублей, в том числе средства краевого бюджета – 100,1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охождение программ углубленного медицинского осмотра (УМО) лицами занимающимися спортом, на различных этапах спортивной подготовки- 2 060,1 тыс. рублей, в том числе средства краевого бюджета – 1 998,4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обеспечение деятельности отдела по физической культуре и спорту- 836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ероприятий муниципальной программы за счет средств краевого бюджета составили 617,1 тыс. рублей или 100,0 % к уточненной росписи.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е средства краевого 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лучшение жилищных условий населения Краснодарско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производились по подпрограмме </w:t>
      </w:r>
      <w:r>
        <w:rPr/>
        <w:t xml:space="preserve"> </w:t>
      </w:r>
      <w:r>
        <w:rPr>
          <w:sz w:val="28"/>
          <w:szCs w:val="28"/>
        </w:rPr>
        <w:t>«Улучшение жилищных условий населения Краснодарского края</w:t>
      </w:r>
      <w:r>
        <w:rPr>
          <w:bCs/>
          <w:sz w:val="28"/>
          <w:szCs w:val="28"/>
        </w:rPr>
        <w:t>» по о</w:t>
      </w:r>
      <w:r>
        <w:rPr>
          <w:sz w:val="28"/>
          <w:szCs w:val="28"/>
        </w:rPr>
        <w:t>существлению отдельных государственных полномочий по ведению учета граждан отдельных категорий в качестве нуждающихся в жилых помещениях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Экономическое развитие и инновационная экономик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713,5 тыс. рублей или 96,4% к уточненной росписи. </w:t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7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417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твержденный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краев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widowControl w:val="false"/>
              <w:ind w:right="-54" w:hanging="0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 0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 0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 0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 инвестиционно привлекательного образа Мост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4" w:hanging="0"/>
              <w:rPr>
                <w:highlight w:val="yellow"/>
              </w:rPr>
            </w:pPr>
            <w:r>
              <w:rPr/>
              <w:t xml:space="preserve">подпрограмма «Муниципальная поддержка малого и среднего предпринимательства и стимулирование инновационной деятельности в Мостовском районе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Формирование и продвижение экономически и  инвестиционно - привлекательного образа Мостовского района» расходы исполнены в сумме 731,1</w:t>
      </w:r>
      <w:r>
        <w:rPr/>
        <w:t xml:space="preserve"> </w:t>
      </w:r>
      <w:r>
        <w:rPr>
          <w:sz w:val="28"/>
          <w:szCs w:val="28"/>
        </w:rPr>
        <w:t xml:space="preserve">тыс. рублей. Средства направлены на мероприятия по проведению экономического форума в г.Сочи. 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подпрограмме «Муниципальная поддержка малого и среднего предпринимательства и стимулирование инновационной деятельности в Мостовском районе» расходы исполнены в сумме 330,0 тыс. рубл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Мостовский район «Молодежь Кубани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4 659,4 тыс. рублей или 100,0 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 средства краевого 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4 6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4 6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4 6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осуществлялись по следующим направления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мероприятия в области молодежной политики – 304,4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е деятельности муниципального</w:t>
      </w:r>
      <w:r>
        <w:rPr>
          <w:rFonts w:eastAsia="Calibri"/>
          <w:sz w:val="28"/>
          <w:szCs w:val="28"/>
          <w:lang w:eastAsia="en-US"/>
        </w:rPr>
        <w:t xml:space="preserve"> казенного учреждения «Успех»</w:t>
      </w:r>
      <w:r>
        <w:rPr>
          <w:sz w:val="28"/>
          <w:szCs w:val="28"/>
        </w:rPr>
        <w:t>– 3 336,7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отдела по делам молодежи – 1 018,3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егиональная политика и развитие гражданского обществ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10,0 тыс. рублей или 100,0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 средства краевого 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5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развитие национальных культур в Мостов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стовский район «Казачество Кубани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оставили 150,0 тыс. рублей, или 100,0 % к уточненной росписи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средства федер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правлены на реализацию мероприятий по поддержке казачьих обществ – 150,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сельского хозяйства и регулирование рынк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хозяйственной продукции, сырья и продовольствия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оставили 14 194,7 тыс. рублей или 99,7  % к уточненной росписи.</w:t>
      </w:r>
    </w:p>
    <w:p>
      <w:pPr>
        <w:pStyle w:val="Normal"/>
        <w:spacing w:before="0" w:after="12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средства краевого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4 2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4 2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4 1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4 194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сновные мероприятия муници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29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эпизоотического, ветеринарно-санитарного благополуч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9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9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9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965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ддержка оказывалась посредством возмещения сельскохозяйственным товаропроизводителям части затрат на производство сельскохозяйственной продук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Основные мероприятия муниципальной программы» расходы исполнены за счет средств краевого бюджета в сумме 1 229,5 тыс. рублей, или 99,5% к уточненной роспис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подпрограмме «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» расходы исполнены в сумме 12 965,2 тыс. рублей. Средства были направлены на предоставление субсидий гражданам, ведущим личное подсобное хозяйство, крестьянским (фермерским) хозяйствам, индивидуальным предпринимателям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Развитие топливно-энергетического комплекса</w:t>
      </w:r>
      <w:r>
        <w:rPr>
          <w:bCs/>
        </w:rPr>
        <w:t>»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82,0 тыс. рублей, или 82,0 % к уточненной росписи. 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средства федер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82,0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Средства в сумме 82,0 тыс. рублей были направлены на исполнение мероприятий по энергосбережению и повышение энергетической эффективности в здании администрации МО Мостовский район (замена оконных блоков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>«Управление муниципальными финансами Мостовского района»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</w:t>
        <w:br/>
        <w:t xml:space="preserve">42 974,8 тыс. рублей, или 100,0 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  <w:gridCol w:w="23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краев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 по программе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42 9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42 9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42 9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Совершенствование межбюджетных отнош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Управление муниципальным долгом Мост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Формирование единой финансово-бюджетной политики Краснодарского края и обеспечение сбалансированности бюджет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5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5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5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Совершенствование межбюджетных отношений» расходы исполнены в сумме 25 000,0 тыс. рублей, или 100,0 % к уточненной росписи. Расходы направлены на выравнивание обеспеченности муниципального района по реализации им расходных обязательств по выравниванию бюджетной обеспеченности поселений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 подпрограмме «Управление муниципальным долгом Мостовского района» расходы исполнены в сумме 2 400,8</w:t>
      </w:r>
      <w:r>
        <w:rPr>
          <w:b/>
          <w:bCs/>
          <w:sz w:val="23"/>
          <w:szCs w:val="23"/>
        </w:rPr>
        <w:t xml:space="preserve"> </w:t>
      </w:r>
      <w:r>
        <w:rPr>
          <w:sz w:val="28"/>
          <w:szCs w:val="28"/>
        </w:rPr>
        <w:t>тыс. рублей</w:t>
      </w:r>
      <w:r>
        <w:rPr>
          <w:bCs/>
          <w:sz w:val="28"/>
          <w:szCs w:val="28"/>
        </w:rPr>
        <w:t>, или 100,0 %</w:t>
      </w:r>
      <w:r>
        <w:rPr>
          <w:sz w:val="28"/>
          <w:szCs w:val="28"/>
        </w:rPr>
        <w:t xml:space="preserve"> к уточненной росписи. </w:t>
      </w:r>
      <w:r>
        <w:rPr>
          <w:bCs/>
          <w:sz w:val="28"/>
          <w:szCs w:val="28"/>
        </w:rPr>
        <w:t>Б</w:t>
      </w:r>
      <w:r>
        <w:rPr>
          <w:sz w:val="28"/>
          <w:szCs w:val="28"/>
        </w:rPr>
        <w:t>юджетные ассигнования на финансирование мероприятий подпрограмм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правлены на обеспечение безусловной и своевременной уплаты процентов по кредита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 подпрограмме «Формирование единой финансово-бюджетной политики Краснодарского края и обеспечение сбалансированности бюджета» расходы исполнены в сумме 15 575,3тыс. рублей, или 100,0 % к уточненной росписи на руководство и управление в сфере установленных функций. 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остовский район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яемые в рамках непрограммных направлени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в рамках непрограммных направлений деятельности составили 107 067,5 тыс. рублей, или 81,7 % к уточненной роспис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число непрограммных расходов вошли отдельные расходы на муниципальное управление и ряд других расходо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97"/>
        <w:gridCol w:w="1417"/>
        <w:gridCol w:w="1418"/>
        <w:gridCol w:w="1417"/>
        <w:gridCol w:w="9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  <w:br/>
              <w:t>(раздел, подразде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ая</w:t>
              <w:br/>
              <w:t xml:space="preserve">роспис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уточненной росписи, %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97"/>
        <w:gridCol w:w="1417"/>
        <w:gridCol w:w="1418"/>
        <w:gridCol w:w="1417"/>
        <w:gridCol w:w="964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сего расходов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 98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30 98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07 067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59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59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826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1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1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 01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 01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 015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56 35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56 35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55 585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0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3 20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3 20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3 205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51 1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51 1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8 178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1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9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91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 81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 81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 818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4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7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8 41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 xml:space="preserve">8 418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8 418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6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79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7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79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28,0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 xml:space="preserve">Непрограммные расходы по разделу «Общегосударственные вопросы» </w:t>
      </w:r>
      <w:r>
        <w:rPr>
          <w:iCs/>
          <w:spacing w:val="-6"/>
          <w:sz w:val="28"/>
          <w:szCs w:val="28"/>
        </w:rPr>
        <w:t>составили  89 826,8  тыс. рублей, или 79,1 % к уточненной росписи, в том числе: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обеспечение функций высшего должностного лица муниципального образования – главы администрации 1 831,3 тыс. рублей;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функционирование  представительного органа </w:t>
      </w:r>
      <w:r>
        <w:rPr>
          <w:iCs/>
          <w:sz w:val="28"/>
          <w:szCs w:val="28"/>
        </w:rPr>
        <w:t>– 1015,6 тыс. рублей;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функционирование</w:t>
      </w:r>
      <w:r>
        <w:rPr>
          <w:iCs/>
          <w:sz w:val="28"/>
          <w:szCs w:val="28"/>
        </w:rPr>
        <w:t xml:space="preserve"> администрации – 55 585,7 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составление (изменение) списков кандидатов в присяжные заседатели федеральных судов общей юрисдикции – 10,4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обеспечение деятельности Контрольно-счетной палаты – 3 205,6 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обеспечение деятельности муниципальных  учреждений, подведомственных администрации муниципального образования – 22 335,5 тыс. рублей;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ероприятия в рамках управления имуществом, находящимся в муниципальной собственности – 5 842,7 тыс. рублей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уровень сельских поселений переданы полномоч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- 12,0 тыс. рублей по предоставления транспортных услуг насел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- 12,0 тыс. рублей собственника водных объект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- 12,0 тыс. рублей по осуществление муниципального лесного контрол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- 24,0 тыс. рублей по обеспечению проживающих в поселении и нуждающихся в жилых помещениях малоимущих граждан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В рамках непрограммных расходов за счет средств ЗСК проведен капитальный и текущий ремонт учреждений дошкольного образования – 4 400,0 тыс. рублей, учреждений общего образования – 8 418,7 тыс. рублей, учреждений культуры – 600,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По расходам «Здравоохранения» произведены выплаты по решению суда о предоставлении мер социальной поддержки работникам ГБУЗ «Мостовская ЦРБ»  по оплате жилья, отопления и освещения за  2017 год в сумме 2 679,0 тыс. рублей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инвести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инвестиции в объекты капитального строительства отражены согласно бюджетной классификации по отраслевому признаку в соответствующих разделах функциональной классификации расходов бюдже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9"/>
        <w:gridCol w:w="1418"/>
        <w:gridCol w:w="1419"/>
        <w:gridCol w:w="1418"/>
        <w:gridCol w:w="141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ен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очненная</w:t>
              <w:br/>
              <w:t xml:space="preserve">роспис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нен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сполнение уточненной росписи, %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1417"/>
        <w:gridCol w:w="1418"/>
        <w:gridCol w:w="1417"/>
        <w:gridCol w:w="1418"/>
      </w:tblGrid>
      <w:tr>
        <w:trPr>
          <w:tblHeader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Всего расходов,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8 7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8 7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8 3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9,2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1 43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1 4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1 3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9,9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дравоохра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 3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 3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 0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4,5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муниципальных программ на строительство объектов муниципальной собственности направлено 48 399,9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Дети Кубани» приобретено 23 квартир для детей сирот и детей, оставшихся без попечения родителей на сумму – 31 331,1 тыс. рублей, по программе «Развитие здравоохранения» организовано строительство фельдшерско-акушерского пункта  в п. Восточном, проектно-сметная документация в ст. Переправной 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Из бюджета муниципального образования Мостовский район бюджетам  сельских поселений, входящим в состав муниципального образования Мостовский район, предоставлены межбюджетные трансферты в форме дотации на выравнивание бюджетной обеспеченности поселений в сумме 25 000,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Межбюджетные трансферты на ликвидацию последствий чрезвычайных ситуаций на территории Унароковского и Баговского  сельских поселений составили 1 028,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зервный фон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редства резервного фонда в 2019 году выделены в  сумме 1 028,0 тыс. рублей.  По итогам 2019 года средства распределены в полном объ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left="36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5. Источники финансирования дефицита бюджета  муниципального образования Мостовский район</w:t>
      </w:r>
    </w:p>
    <w:p>
      <w:pPr>
        <w:pStyle w:val="Normal"/>
        <w:spacing w:before="120" w:after="0"/>
        <w:ind w:left="-35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долг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Бюджет муниципального образования Мостовский район за 2019 год исполнен с профицитом в объеме 3 796,1  тыс. рублей.</w:t>
      </w:r>
    </w:p>
    <w:p>
      <w:pPr>
        <w:pStyle w:val="Normal"/>
        <w:spacing w:lineRule="auto" w:line="384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4"/>
        <w:gridCol w:w="1843"/>
        <w:gridCol w:w="1701"/>
        <w:gridCol w:w="1275"/>
      </w:tblGrid>
      <w:tr>
        <w:trPr>
          <w:trHeight w:val="6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, %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4"/>
        <w:gridCol w:w="1843"/>
        <w:gridCol w:w="1701"/>
        <w:gridCol w:w="1275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,</w:t>
            </w:r>
          </w:p>
          <w:p>
            <w:pPr>
              <w:pStyle w:val="Normal"/>
              <w:rPr>
                <w:bCs/>
              </w:rPr>
            </w:pPr>
            <w:r>
              <w:rPr/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35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 796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29 38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29 38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</w:rPr>
            </w:pPr>
            <w:r>
              <w:rPr>
                <w:bCs/>
              </w:rPr>
              <w:t xml:space="preserve">получение кредитов от кредит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61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61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</w:rPr>
            </w:pPr>
            <w:r>
              <w:rPr>
                <w:bCs/>
              </w:rPr>
              <w:t xml:space="preserve">погашение кредитов от кредит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юджетные кредиты от других бюджетов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7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 72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</w:rPr>
            </w:pPr>
            <w:r>
              <w:rPr>
                <w:bCs/>
              </w:rPr>
              <w:t>получение бюджетных кредитов от других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 7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87 72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</w:rPr>
            </w:pPr>
            <w:r>
              <w:rPr>
                <w:bCs/>
              </w:rPr>
              <w:t>погашение бюджетных кредитов от других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 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9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9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3 13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о состоянию на 1 января 2020 года муниципальный долг Мостовского района составил 41 193 тыс. рублей и снизился за год на 31 657, тыс. рублей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дельный вес муниципального долга в </w:t>
      </w:r>
      <w:r>
        <w:rPr>
          <w:sz w:val="28"/>
        </w:rPr>
        <w:t>общем годовом объеме доходов бюджета без учета утвержденного объема безвозмездных поступлений и поступлений налоговых доходов по дополнительным нормативам отчислений составил 17,9%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вая нагрузка на бюджет муниципального образования Мостовский район будет оставаться в пределах, позволяющих своевременно и в полном объеме выполнять обязательства по муниципальному долгу Мостовского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чальник финансового управления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дминистрации муниципального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образования Мостовский район                                                          Е.М.Тютерева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page">
                <wp:posOffset>9846310</wp:posOffset>
              </wp:positionH>
              <wp:positionV relativeFrom="page">
                <wp:posOffset>3473450</wp:posOffset>
              </wp:positionV>
              <wp:extent cx="895985" cy="6140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614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4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5.35pt;margin-top:273.5pt;width:70.5pt;height:48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4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99866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4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6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4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9846310</wp:posOffset>
              </wp:positionH>
              <wp:positionV relativeFrom="page">
                <wp:posOffset>3473450</wp:posOffset>
              </wp:positionV>
              <wp:extent cx="895985" cy="6140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614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4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35pt;margin-top:273.5pt;width:70.5pt;height:48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4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99866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7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6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7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yle21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5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9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1">
    <w:name w:val="Абзац списка1"/>
    <w:basedOn w:val="Normal"/>
    <w:next w:val="Style31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32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jc w:val="both"/>
    </w:pPr>
    <w:rPr>
      <w:rFonts w:ascii="Arial Narrow" w:hAnsi="Arial Narrow" w:cs="Arial Narrow"/>
    </w:rPr>
  </w:style>
  <w:style w:type="paragraph" w:styleId="Style3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DejaVu Sans"/>
      <w:color w:val="auto"/>
      <w:sz w:val="24"/>
      <w:szCs w:val="24"/>
      <w:lang w:val="ru-RU" w:bidi="ar-SA" w:eastAsia="zh-CN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217CA24D24C73D177B38AA7528AF510ECF6B62D199FB01844B1263A414C197E19DC532D65265A76318EEoDC6L" TargetMode="External"/><Relationship Id="rId3" Type="http://schemas.openxmlformats.org/officeDocument/2006/relationships/hyperlink" Target="consultantplus://offline/ref=9F217CA24D24C73D177B38AA7528AF510ECF6B62D199FB01844B1263A414C197E19DC532D65265A76219EAoDC4L" TargetMode="External"/><Relationship Id="rId4" Type="http://schemas.openxmlformats.org/officeDocument/2006/relationships/hyperlink" Target="consultantplus://offline/ref=9F217CA24D24C73D177B38AA7528AF510ECF6B62D199FB01844B1263A414C197E19DC532D65265A7671AEBoDC0L" TargetMode="External"/><Relationship Id="rId5" Type="http://schemas.openxmlformats.org/officeDocument/2006/relationships/hyperlink" Target="consultantplus://offline/ref=9F217CA24D24C73D177B38AA7528AF510ECF6B62D199FB01844B1263A414C197E19DC532D65265A76219EAoDC4L" TargetMode="External"/><Relationship Id="rId6" Type="http://schemas.openxmlformats.org/officeDocument/2006/relationships/hyperlink" Target="consultantplus://offline/ref=9F217CA24D24C73D177B38AA7528AF510ECF6B62D199FB01844B1263A414C197E19DC532D65265A7671CE8oDC1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yperlink" Target="consultantplus://offline/ref=9F217CA24D24C73D177B38AA7528AF510ECF6B62D199FB01844B1263A414C197E19DC532D65265A7671CE8oDC1L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9:19:00Z</dcterms:created>
  <dc:creator>КозкаРС</dc:creator>
  <dc:description/>
  <cp:keywords/>
  <dc:language>en-US</dc:language>
  <cp:lastModifiedBy>Е.В. Шевченко</cp:lastModifiedBy>
  <cp:lastPrinted>2019-03-05T13:47:00Z</cp:lastPrinted>
  <dcterms:modified xsi:type="dcterms:W3CDTF">2020-03-04T06:33:00Z</dcterms:modified>
  <cp:revision>324</cp:revision>
  <dc:subject/>
  <dc:title>Вносится</dc:title>
</cp:coreProperties>
</file>