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№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 разделе «Паспорт муниципальной программы  «Социально-экономическое и инновационное развитие Мостовского района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8- 2020 годы составляет 1820,0 тыс.руб.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з них 1820,0 тыс.рублей (бюджет муниципального образования Мостовский район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- 69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3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.                                                       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 xml:space="preserve">муниципальной </w:t>
      </w:r>
      <w:r>
        <w:rPr>
          <w:sz w:val="28"/>
          <w:szCs w:val="28"/>
        </w:rPr>
        <w:t>программы на 2018- 2020 годы составляет 1820,0</w:t>
      </w:r>
      <w:r>
        <w:rPr/>
        <w:t xml:space="preserve"> тыс. руб., в том числе: </w:t>
      </w:r>
    </w:p>
    <w:tbl>
      <w:tblPr>
        <w:tblW w:w="138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843"/>
        <w:gridCol w:w="2126"/>
        <w:gridCol w:w="2977"/>
      </w:tblGrid>
      <w:tr>
        <w:trPr/>
        <w:tc>
          <w:tcPr>
            <w:tcW w:w="13892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5-2017 годах.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в Мостовском районе» </w:t>
      </w:r>
      <w:r>
        <w:rPr>
          <w:bCs/>
          <w:sz w:val="28"/>
          <w:szCs w:val="28"/>
        </w:rPr>
        <w:t xml:space="preserve">составляет 630,0 тысяч рублей, в том числе из бюджета муниципального образования Мостовский район 630,0 тысяч рублей, 0,0 тысяч рублей из краевого и федерального бюджетов, в том числе по годам: 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8 год – 300,0 тысяч  рублей (местный бюджет);</w:t>
        <w:br/>
        <w:t>2019 год – 330,0 тысяч рублей (местный бюджет);</w:t>
        <w:br/>
        <w:t>2020год –  0 тысяч рублей (местный бюджет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843"/>
        <w:gridCol w:w="1843"/>
        <w:gridCol w:w="2551"/>
        <w:gridCol w:w="2352"/>
      </w:tblGrid>
      <w:tr>
        <w:trPr/>
        <w:tc>
          <w:tcPr>
            <w:tcW w:w="14232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 тысяч рублей)</w:t>
            </w:r>
          </w:p>
        </w:tc>
      </w:tr>
      <w:tr>
        <w:trPr/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widowControl w:val="false"/>
        <w:ind w:left="0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1190,0 тыс. рублей, в том числе: </w:t>
      </w:r>
    </w:p>
    <w:p>
      <w:pPr>
        <w:pStyle w:val="Heading"/>
        <w:widowControl w:val="false"/>
        <w:ind w:left="0" w:firstLine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843"/>
        <w:gridCol w:w="1843"/>
        <w:gridCol w:w="2551"/>
        <w:gridCol w:w="2307"/>
      </w:tblGrid>
      <w:tr>
        <w:trPr/>
        <w:tc>
          <w:tcPr>
            <w:tcW w:w="14142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5" w:leader="none"/>
                <w:tab w:val="center" w:pos="74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2 к муниципальной программе «Экономическое развитие и инновационная экономика» «3. </w:t>
      </w:r>
      <w:r>
        <w:rPr>
          <w:bCs/>
          <w:color w:val="000000"/>
          <w:sz w:val="28"/>
          <w:szCs w:val="28"/>
        </w:rPr>
        <w:t xml:space="preserve">Перечень основных мероприятий муниципальной программы «Экономическое развитие и инновационная экономика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ПРИЛОЖЕНИЕ № 2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3. ПЕРЕЧ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основных мероприятий </w:t>
      </w:r>
      <w:r>
        <w:rPr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1134"/>
        <w:gridCol w:w="1134"/>
        <w:gridCol w:w="1134"/>
        <w:gridCol w:w="992"/>
        <w:gridCol w:w="284"/>
        <w:gridCol w:w="1701"/>
        <w:gridCol w:w="425"/>
        <w:gridCol w:w="1985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 «Поддержка малого и среднего предпринимательства в Мостовском районе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мущественной поддерж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</w:tc>
      </w:tr>
      <w:tr>
        <w:trPr>
          <w:trHeight w:val="6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5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-консультационная поддержка субъектов 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6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6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5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</w:tc>
      </w:tr>
      <w:tr>
        <w:trPr>
          <w:trHeight w:val="6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6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5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widowControl w:val="false"/>
              <w:ind w:left="5280" w:hanging="496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Формирование и продвижение экономически и инвестиционно привлекательного образа</w:t>
            </w:r>
          </w:p>
          <w:p>
            <w:pPr>
              <w:pStyle w:val="Heading"/>
              <w:widowControl w:val="false"/>
              <w:ind w:left="5280" w:hanging="496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 района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к участию в форумах, выставках  (обеспечение участия представителей МО Мостовский район, регистрация, аккредитация участников;  аренда оборудованной выставочной площади, подготовка и организация участия стендиста (ов); бронирование номеров и размещение в гостиницах; изготовление, приобретение информационных, презентационных, раздаточных, печатно- полиграфических материалов, визиток, офисной бумаги, картриджа, вспомогательных материалов,  приобретение и изготовление сувенирной продукции и других материалов с логотипом (изображением) муниципального образования Мостовский район и (или)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;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инвестиционном модуле единой межведомственной системы электронного документа оборота исполнительных органов государственной власти Краснодарского края (ЕМСЭД КК) в органах исполнительной власти и муниципальных образованиях Краснодарского края; формирование и актуализация сведений (инвестиционных предложений) в Едином реестре инвестиционных предложений Краснодарского края (проектов, площадок); разработка/актуализация бизнес-планов и технико-экономических обоснований и другое; освещение в 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;  позиционирование санаторно-курортного и туристического потенциала Мостовского района на международных туристических форумах, туристических выставках, экономических форумах в целях развития санаторно-курортной и туристической отрасли с возможностью развития сопутствующих отраслей эконом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 С.С.Скорохо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7732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Fonts w:cs="Cambria" w:ascii="Cambria" w:hAnsi="Cambria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10:00Z</dcterms:created>
  <dc:creator>Прокурор</dc:creator>
  <dc:description/>
  <cp:keywords/>
  <dc:language>en-US</dc:language>
  <cp:lastModifiedBy>Шматкова</cp:lastModifiedBy>
  <cp:lastPrinted>2019-09-20T14:58:00Z</cp:lastPrinted>
  <dcterms:modified xsi:type="dcterms:W3CDTF">2019-11-07T07:53:00Z</dcterms:modified>
  <cp:revision>30</cp:revision>
  <dc:subject/>
  <dc:title>ПРИЛОЖЕНИЕ</dc:title>
</cp:coreProperties>
</file>