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                                                                 №  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4 декабря 2017 года № 1424 «Об утверждении муниципальной программы «Социально-экономическое и инновационное развитие Мостовского район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муниципального образования Мостовский район «Социально-экономическое и инновационное развитие Мостовского района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4 декабря 2017 года № 1424 «Об утверждении муниципальной программы «Социально-экономическое и инновационное развитие Мостовского района» 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Н.В. Анохиной разместить (опубликовать) настоящее постановление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edgori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   информационно - 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администрации муниципального образования Мостовский район в информационно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20 сентября 2019 года         № 995 «О внесении изменений в постановление администрации муниципального образования Мостовский район от 14 декабря 2017 года          № 1424 «Об утверждении муниципальной программы «Социально-экономическое и инновационное развитие Мостовского района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               М.Г. Чеботову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 вступает в силу со дня его </w:t>
      </w:r>
      <w:r>
        <w:rPr>
          <w:b w:val="false"/>
          <w:szCs w:val="28"/>
          <w:lang w:val="ru-RU"/>
        </w:rPr>
        <w:t>подписания</w:t>
      </w:r>
      <w:r>
        <w:rPr>
          <w:b w:val="false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Мостовский район от _____________________ № ___________</w:t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4 декабря 2017 года № 1424 «Об утверждении муниципальной программы «Социально-экономическое и инновационное развитие Мостовского района»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экономики, инвести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,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                                </w:t>
      </w:r>
      <w:r>
        <w:rPr>
          <w:sz w:val="28"/>
        </w:rPr>
        <w:t xml:space="preserve">                               С.С. Скороход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</w:rPr>
        <w:t xml:space="preserve">Начальник отдела </w:t>
      </w:r>
      <w:r>
        <w:rPr>
          <w:sz w:val="28"/>
          <w:szCs w:val="28"/>
        </w:rPr>
        <w:t>инвестиций, туриз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тивной реформ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Мостовский район                                                                                Н.В.Шмат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</w:rPr>
        <w:t>заместителя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Мостовский район</w:t>
        <w:tab/>
        <w:tab/>
        <w:tab/>
        <w:tab/>
        <w:tab/>
        <w:tab/>
        <w:tab/>
      </w:r>
      <w:r>
        <w:rPr>
          <w:sz w:val="28"/>
          <w:szCs w:val="28"/>
        </w:rPr>
        <w:tab/>
        <w:t xml:space="preserve">  Е.М.Тютер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Е.В.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</w:t>
        <w:tab/>
        <w:t xml:space="preserve">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.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4:00Z</dcterms:created>
  <dc:creator>Пользователь</dc:creator>
  <dc:description/>
  <cp:keywords/>
  <dc:language>en-US</dc:language>
  <cp:lastModifiedBy>Шматкова</cp:lastModifiedBy>
  <cp:lastPrinted>2019-09-20T14:51:00Z</cp:lastPrinted>
  <dcterms:modified xsi:type="dcterms:W3CDTF">2019-11-06T13:20:00Z</dcterms:modified>
  <cp:revision>63</cp:revision>
  <dc:subject/>
  <dc:title/>
</cp:coreProperties>
</file>