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15 мая 2015                                                          №  635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7" w:hRule="atLeast"/>
        </w:trPr>
        <w:tc>
          <w:tcPr>
            <w:tcW w:w="99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мониторинге восприятия уровня коррупции  в муниципальном образовании Мостовский район и мониторинге коррупционных рисков в администрации муниципального образования Мостовский район</w:t>
            </w:r>
          </w:p>
        </w:tc>
      </w:tr>
    </w:tbl>
    <w:p>
      <w:pPr>
        <w:pStyle w:val="Normal"/>
        <w:shd w:fill="FFFFFF" w:val="clear"/>
        <w:spacing w:before="37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исполнение Плана противодействия коррупции в муниципальном образовании Мостовский район на 2014 - 2015 годы, утвержденного постановлением администрации муниципального образования Мостовский район от 3 апреля 2014 года № 693 «Об образовании Совета по противодействию коррупции в муниципальном образовании Мостовский район»</w:t>
      </w:r>
      <w:r>
        <w:rPr>
          <w:spacing w:val="-4"/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ложение о мониторинге восприятия уровня коррупции в муниципальном образовании Мостовский район согласно приложению № 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ониторинге коррупционных рисков в администрации муниципального образования Мостовский район согласно приложению № 2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бразовать рабочую группу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 и утвердить её состав согласно приложению № 3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3. Отделу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5. Постановление вступает в силу со дня его подписания.  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1</dc:creator>
  <dc:description/>
  <cp:keywords/>
  <dc:language>en-US</dc:language>
  <cp:lastModifiedBy>Admin</cp:lastModifiedBy>
  <cp:lastPrinted>2015-05-15T16:23:00Z</cp:lastPrinted>
  <dcterms:modified xsi:type="dcterms:W3CDTF">2015-06-04T05:33:00Z</dcterms:modified>
  <cp:revision>21</cp:revision>
  <dc:subject/>
  <dc:title/>
</cp:coreProperties>
</file>