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мая 2015  №  635</w:t>
      </w:r>
    </w:p>
    <w:p>
      <w:pPr>
        <w:pStyle w:val="ConsPlusNormal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>о мониторинге восприятия уровня коррупции в муниципальном образовании Мосто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10"/>
        <w:jc w:val="both"/>
        <w:rPr>
          <w:sz w:val="28"/>
          <w:szCs w:val="28"/>
        </w:rPr>
      </w:pPr>
      <w:bookmarkStart w:id="0" w:name="sub_11"/>
      <w:r>
        <w:rPr>
          <w:sz w:val="28"/>
          <w:szCs w:val="28"/>
        </w:rPr>
        <w:t xml:space="preserve">Настоящее Положение определяет систему показателей и порядок проведения мониторинга восприятия обществом уровня </w:t>
      </w:r>
      <w:hyperlink r:id="rId2">
        <w:r>
          <w:rPr>
            <w:rStyle w:val="InternetLink"/>
            <w:b w:val="false"/>
            <w:color w:val="000000"/>
            <w:sz w:val="28"/>
            <w:szCs w:val="28"/>
          </w:rPr>
          <w:t>коррупции</w:t>
        </w:r>
      </w:hyperlink>
      <w:r>
        <w:rPr>
          <w:sz w:val="28"/>
          <w:szCs w:val="28"/>
        </w:rPr>
        <w:t xml:space="preserve"> в муниципальном образовании Мостовский район (</w:t>
      </w:r>
      <w:hyperlink w:anchor="sub_2">
        <w:r>
          <w:rPr>
            <w:rStyle w:val="InternetLink"/>
            <w:b w:val="false"/>
            <w:color w:val="000000"/>
            <w:sz w:val="28"/>
            <w:szCs w:val="28"/>
          </w:rPr>
          <w:t>прилагается</w:t>
        </w:r>
      </w:hyperlink>
      <w:r>
        <w:rPr>
          <w:sz w:val="28"/>
          <w:szCs w:val="28"/>
        </w:rPr>
        <w:t xml:space="preserve">) (далее - </w:t>
      </w:r>
      <w:r>
        <w:rPr>
          <w:rStyle w:val="Style15"/>
          <w:b w:val="false"/>
          <w:sz w:val="28"/>
          <w:szCs w:val="28"/>
        </w:rPr>
        <w:t>Мониторинг</w:t>
      </w:r>
      <w:r>
        <w:rPr>
          <w:sz w:val="28"/>
          <w:szCs w:val="28"/>
        </w:rPr>
        <w:t>).</w:t>
      </w:r>
      <w:bookmarkStart w:id="1" w:name="sub_12"/>
      <w:bookmarkEnd w:id="0"/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иторинг проводится в целях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оценки степени распространения коррупции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за изменением ситуации с распространением коррупции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го выявления и прогнозирования развития негативных процессов, влияющих на уровень коррупции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а результативности и эффективности мер по противодействию коррупции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я населения о состоянии дел и принимаемых администрацией муниципального образования Мостовский район мерах по противодействию коррупции.</w:t>
      </w:r>
      <w:bookmarkStart w:id="2" w:name="sub_13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проводится на основании данных, полученных в результат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) изучения общественного мнения о состоянии коррупции в муниципальном образовании Мостовский район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) анализа поступивших в администрацию муниципального образования Мостовский район жалоб, заявлений и обращений физических и юридических лиц по фактам коррупции муниципальных служащих администрации муниципального образования Мостовский район, в том числе по телефону «горячей линии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) анализа данных статистической отчетности о выявленных на территории муниципального образования город Краснодар коррупционных правонарушениях, совершенных муниципальными служащими администрации муниципального образования Мостовский район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бобщения результатов антикоррупционной экспертизы муниципальных нормативных правовых актов и проектов муниципальных нормативных правовых ак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анализа публикаций о фактах коррупции на территории муниципального образования город Краснодар в средствах массовой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осуществляется на основании данных, полученных в результате</w:t>
      </w:r>
      <w:bookmarkEnd w:id="2"/>
      <w:r>
        <w:rPr>
          <w:sz w:val="28"/>
          <w:szCs w:val="28"/>
        </w:rPr>
        <w:t xml:space="preserve"> изучения общественного мнения о состоянии коррупции в муниципальном образовании Мостовский рай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проводится ежегодно рабочей группой по организации, проведению и анализу результатов мониторинга уровня коррупции и мониторинга коррупционных рисков в муниципальном образовании Мостовский район.  В ходе изучения общественного мнения опрашиваются не менее 1000 физических лиц, постоянно проживающих на территории муниципального образования Мостовский район в возрасте от 18 лет и старше, и не менее 50 физических лиц, занимающих руководящие должности в коммерческих юридических лицах, зарегистрированных на территории муниципального образования Мостовский район либо осуществляющих коммерческую деятельность в качестве индивидуальных предпринимателей на территории муниципального образования Мостовский район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проса обеспечивается сбор данных, необходимых для определения показателей восприятия уровня коррупции в муниципальном образовании Мостовский район в соответствии с показателями, представленными в Порядке проведения мониторинга восприятия уровня коррупции в муниципальном образовании Мостовский район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Мониторинга рабочей группой по организации, проведению и анализу результатов мониторинга уровня коррупции и мониторинга коррупционных рисков в муниципальном образовании Мостовский район осуществляется подготовка доклада о восприятии уровня коррупции в муниципальном образовании Мостовский район (далее - Доклад).  Доклад представляется Совету по противодействию коррупции в муниципальном образовании Мостовский район. Доклад публикуется в средствах массовой информации, а также размещается на официальном сайте администрации муниципального образования Мостовский район.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80" w:hanging="0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, начальник</w:t>
      </w:r>
    </w:p>
    <w:p>
      <w:pPr>
        <w:pStyle w:val="Normal"/>
        <w:tabs>
          <w:tab w:val="clear" w:pos="708"/>
          <w:tab w:val="left" w:pos="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  <w:tab/>
        <w:tab/>
        <w:tab/>
        <w:tab/>
        <w:tab/>
        <w:tab/>
        <w:t xml:space="preserve">            М.Г.Чеботова</w:t>
      </w:r>
    </w:p>
    <w:p>
      <w:pPr>
        <w:pStyle w:val="Normal"/>
        <w:ind w:firstLine="698"/>
        <w:jc w:val="right"/>
        <w:rPr>
          <w:rStyle w:val="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rStyle w:val="Style15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46" w:gutter="0" w:header="709" w:top="765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left="10915" w:right="281" w:hanging="0"/>
        <w:jc w:val="center"/>
        <w:rPr>
          <w:b/>
          <w:b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ind w:left="10915" w:right="281" w:hanging="0"/>
        <w:jc w:val="center"/>
        <w:rPr>
          <w:b/>
          <w:b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к </w:t>
      </w:r>
      <w:hyperlink w:anchor="sub_1">
        <w:r>
          <w:rPr>
            <w:rStyle w:val="InternetLink"/>
            <w:b w:val="false"/>
            <w:color w:val="000000"/>
            <w:sz w:val="28"/>
            <w:szCs w:val="28"/>
          </w:rPr>
          <w:t>Положению</w:t>
        </w:r>
      </w:hyperlink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color w:val="000000"/>
          <w:sz w:val="28"/>
          <w:szCs w:val="28"/>
        </w:rPr>
        <w:t>о мониторинге</w:t>
      </w:r>
    </w:p>
    <w:p>
      <w:pPr>
        <w:pStyle w:val="Normal"/>
        <w:ind w:left="10915" w:right="281" w:hanging="0"/>
        <w:jc w:val="center"/>
        <w:rPr>
          <w:b/>
          <w:b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восприятия уровня коррупции</w:t>
      </w:r>
    </w:p>
    <w:p>
      <w:pPr>
        <w:pStyle w:val="Normal"/>
        <w:ind w:left="10915" w:right="281" w:firstLine="698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в муниципальном</w:t>
      </w:r>
      <w:r>
        <w:rPr>
          <w:b/>
          <w:sz w:val="28"/>
          <w:szCs w:val="28"/>
        </w:rPr>
        <w:t xml:space="preserve"> </w:t>
      </w:r>
      <w:r>
        <w:rPr>
          <w:rStyle w:val="Style15"/>
          <w:b w:val="false"/>
          <w:color w:val="000000"/>
          <w:sz w:val="28"/>
          <w:szCs w:val="28"/>
        </w:rPr>
        <w:t>образовании            Мостовский район</w:t>
      </w:r>
    </w:p>
    <w:p>
      <w:pPr>
        <w:pStyle w:val="Normal"/>
        <w:ind w:left="10915" w:firstLine="698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10915" w:firstLine="698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67" w:right="281" w:firstLine="6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ind w:left="567" w:right="281" w:firstLine="6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мониторинга восприятия уровня коррупции в муниципальном образовании Мостовский райо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86"/>
        <w:gridCol w:w="103"/>
        <w:gridCol w:w="6057"/>
        <w:gridCol w:w="103"/>
        <w:gridCol w:w="2697"/>
        <w:gridCol w:w="103"/>
        <w:gridCol w:w="17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 п/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мероприятия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казатели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тветственны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ериодичность, срок 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I.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Изучение общественного мнения о состоянии коррупции в муниципальном образовании Мостов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социологического исследования, анализ результатов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жителей муниципального образования Мостовский район различных целевых групп, высказавших мнение по следующим основным направлениям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уществующие формы проявления и распространения коррупции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итуации, способствующие проявлению коррупции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пыт личного участия в коррупционных отношениях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ценка изменения ситуации с распространением коррупции в муниципальном образовании Мостовский район;</w:t>
            </w:r>
          </w:p>
          <w:p>
            <w:pPr>
              <w:pStyle w:val="Normal"/>
              <w:rPr/>
            </w:pPr>
            <w:r>
              <w:rPr/>
              <w:t>5) степень доверия к органам местного самоуправления со стороны граждан и бизнеса, в том числе по сферам деятельности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группа по организации, проведению и анализу результатов мониторинга уровня коррупции и мониторинга коррупционных рисков в муниципальном образовании Мостовский район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 мая года, следующего за отчётным</w:t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II.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Проведение анализа поступивших в администрацию муниципального образования Мостовский район жалоб,</w:t>
              <w:br/>
              <w:t>заявлений и обращений физических и юридических лиц по фактам совершения коррупционных</w:t>
              <w:br/>
              <w:t>правонарушений муниципальными служащими администрации</w:t>
              <w:br/>
              <w:t>муниципального образования Мостов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представление в управление экономики, инвестиций, туризма, торговли и сферы услуг администрации муниципального образования Мостовский район информации о письменных обращениях, обращениях граждан по телефону  администрации муниципального образования Мостовский район, жалобах, поступивших в администрацию муниципального образования Мостовский район юридических и физических лиц по фактам совершения коррупционных правонарушений муниципальными служащими администрации муниципального образования Мостовский район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щее количество обращений письменных, по телефону  администрации муниципального образования Мостовский район, поступивших в администрацию муниципального образования Мостовский район за отчётный период, из них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щений, переданных в правоохранительные органы, с указанием количества обращений по фактам коррупции муниципальных служащих с указанием должностного лица, в отношении которого подана жалоба, и результатах ее рассмотрения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щий отдел управления делами администрации муниципального образования Мостовский район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 1 мая года, следующего за отчё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информации об обращениях в администрацию муниципального образования город Краснодар юридических и физических лиц по фактам совершения коррупционных правонарушений муниципальными служащими администрации муниципального образования Мостовский район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казателям, указанным в пункте 2 настоящего раздел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группа по организации, проведению и анализу результатов мониторинга уровня коррупции и мониторинга коррупционных рисков в муниципальном образовании Мостов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 20 мая года, следующего за отчётным</w:t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III. Анализ данных статистической отчётности о выявленных на территории муниципального образования</w:t>
              <w:br/>
              <w:t>Мостовский район коррупционных правонарушениях, совершённых муниципальными служащими</w:t>
              <w:br/>
              <w:t>администрации муниципального образования Мостов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представление в управление экономики, инвестиций, туризма, торговли и сферы услуг администрации муниципального образования Мостовский район данных статистической отчётности о выявленных на территории муниципального образования Мостовский район коррупционных правонарушениях, совершённых муниципальными служащими администрации муниципального образования Мостовский район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головных дел коррупционного характера с указанием количества уголовных дел по каждому составу преступления, из них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количество уголовных дел, предварительное расследование по которым прекращено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количество уголовных дел, оконченных производством и направленных в суд для рассмотрения по существу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количество уголовных дел, по результатам рассмотрения которых судом постановлены вступившие в законную силу обвинительные или оправдательные приговоры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муниципального образования Мостовский район (вопросы военные, казачьи, взаимодействие с правоохранительными органами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 1 мая года, следующего за отчё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данных статистической отчётности о выявленных на территории муниципального образования Мостовский район коррупционных правонарушениях, совершённых муниципальными служащими администрации муниципального образования Мостовский район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казателям, указанным в пункте 4 настоящего раздел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группа по организации, проведению и анализу результатов мониторинга уровня коррупции и мониторинга коррупционных рисков в муниципальном образовании Мостов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 20 мая года, следующего за отчётным</w:t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IV. Обобщение результатов антикоррупционной экспертизы муниципальных нормативных правовых актов</w:t>
              <w:br/>
              <w:t>и проектов муниципальных нормативных правовых ак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бор и представление в управление экономики, инвестиций, туризма, торговли и сферы услуг администрации муниципального образования Мостовский район информации о результатах антикоррупционной экспертизы муниципальных нормативных правовых актов и проектов муниципальных нормативных правовых актов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униципальных нормативных правовых актов, в отношении которых проводилась антикоррупционная экспертиза, из них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униципальных нормативных правовых актов, в которых выявлены коррупционные факторы, которые создают условия для совершения коррупционных правонарушений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ектов муниципальных нормативных правовых актов, в отношении которых проводилась антикоррупционная экспертиза, из них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ектов муниципальных нормативных правовых актов, в которых выявлены коррупционные факторы, создающие условия для совершения коррупционных правонарушений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й отдел администрации муниципального образования Мостовский район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 1 мая года, следующего за отчё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информации о результатах антикоррупционной экспертизы муниципальных нормативных правовых актов и проектов муниципальных нормативных правовых актов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казателям, указанным в пункте 6 настоящего раздел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группа по организации, проведению и анализу результатов мониторинга уровня коррупции и мониторинга коррупционных рисков в муниципальном образовании Мостовски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 20 мая года, следующего за отчётным</w:t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V. Проведение анализа публикаций о фактах коррупции на территории муниципального образования</w:t>
              <w:br/>
              <w:t>Мостовский район в средствах массовой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оведение анализа публикаций о фактах коррупции на территории муниципального образования Мостовский район в средствах массовой информации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формационных материалов о фактах коррупционных правонарушен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формационных материалов по вопросам антикоррупционной политики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муниципального образования Мостовский район (социальные вопросы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 1 мая  года, следующего за отчётным</w:t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VI. Подготовка доклада о восприятии уровня коррупции в муниципальном образовании Мостов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лада о восприятии уровня коррупции в муниципальном образовании Мостовский район (далее - Доклад), представление Доклада Совету по противодействию коррупции в муниципальном образовании Мостовский район, публикация Доклада в средствах массовой информации, размещение Доклада на официальном сайте администрации муниципального образования Мостовский район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казателям настоящего Порядк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 1 июня года, следующего за отчётны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,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39" w:right="567" w:gutter="0" w:header="709" w:top="1701" w:footer="0" w:bottom="74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28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                                                                           М.Г.Чеботова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мая 2015 года № 635</w:t>
      </w:r>
    </w:p>
    <w:p>
      <w:pPr>
        <w:pStyle w:val="ConsPlusNormal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>о мониторинге коррупционных рисков в администрации муниципального образования Мостов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порядок проведения мониторинга коррупционных рисков (далее - мони</w:t>
      </w:r>
      <w:bookmarkStart w:id="3" w:name="sub_1200"/>
      <w:r>
        <w:rPr>
          <w:sz w:val="28"/>
          <w:szCs w:val="28"/>
        </w:rPr>
        <w:t xml:space="preserve">торинг коррупционных рисков) в целях определения сфер муниципального управления, наиболее подверженных риску коррупции, и </w:t>
      </w:r>
      <w:hyperlink r:id="rId7">
        <w:r>
          <w:rPr>
            <w:rStyle w:val="InternetLink"/>
            <w:sz w:val="28"/>
            <w:szCs w:val="28"/>
          </w:rPr>
          <w:t>перечня</w:t>
        </w:r>
      </w:hyperlink>
      <w:r>
        <w:rPr>
          <w:sz w:val="28"/>
          <w:szCs w:val="28"/>
        </w:rPr>
        <w:t xml:space="preserve"> муниципальных должностей и должностей муниципальной службы, замещение которых связано с коррупционными рисками (далее - коррупционные должност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коррупционных рисков проводится рабочей группой по организации, проведению и анализу результатов мониторинга уровня коррупции и мониторинга коррупционных рисков в муниципальном образовании Мостовский район. </w:t>
      </w:r>
      <w:bookmarkStart w:id="4" w:name="sub_1300"/>
      <w:bookmarkEnd w:id="3"/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коррупционных рисков проводится ежегодно на основании:</w:t>
      </w:r>
    </w:p>
    <w:p>
      <w:pPr>
        <w:pStyle w:val="Normal"/>
        <w:autoSpaceDE w:val="false"/>
        <w:ind w:firstLine="709"/>
        <w:jc w:val="both"/>
        <w:rPr/>
      </w:pPr>
      <w:bookmarkStart w:id="5" w:name="sub_1301"/>
      <w:bookmarkEnd w:id="4"/>
      <w:bookmarkEnd w:id="5"/>
      <w:r>
        <w:rPr>
          <w:sz w:val="28"/>
          <w:szCs w:val="28"/>
        </w:rPr>
        <w:t>1) экспертизы жалоб и обращений граждан на наличие сведений о фактах коррупции в администрации муниципального образования Мостовский район (его отраслевых структурных подразделениях);</w:t>
      </w:r>
    </w:p>
    <w:p>
      <w:pPr>
        <w:pStyle w:val="Normal"/>
        <w:autoSpaceDE w:val="false"/>
        <w:ind w:firstLine="709"/>
        <w:jc w:val="both"/>
        <w:rPr/>
      </w:pPr>
      <w:bookmarkStart w:id="6" w:name="sub_1301"/>
      <w:bookmarkStart w:id="7" w:name="sub_1302"/>
      <w:bookmarkEnd w:id="6"/>
      <w:bookmarkEnd w:id="7"/>
      <w:r>
        <w:rPr>
          <w:sz w:val="28"/>
          <w:szCs w:val="28"/>
        </w:rPr>
        <w:t>2) данных анализа материалов, размещенных в средствах массовой информации, о фактах коррупции в администрации муниципального образования Мостовский район;</w:t>
      </w:r>
    </w:p>
    <w:p>
      <w:pPr>
        <w:pStyle w:val="Normal"/>
        <w:autoSpaceDE w:val="false"/>
        <w:ind w:firstLine="709"/>
        <w:jc w:val="both"/>
        <w:rPr/>
      </w:pPr>
      <w:bookmarkStart w:id="8" w:name="sub_1302"/>
      <w:bookmarkStart w:id="9" w:name="sub_1303"/>
      <w:bookmarkEnd w:id="8"/>
      <w:bookmarkEnd w:id="9"/>
      <w:r>
        <w:rPr>
          <w:sz w:val="28"/>
          <w:szCs w:val="28"/>
        </w:rPr>
        <w:t>3) результатов проведенной работы по выявлению случаев возникновения конфликта интересов, одной из сторон которого являются лица, замещающие муниципальные должности и должности муниципальной службы, и принятых мерах по их предотвращению;</w:t>
      </w:r>
    </w:p>
    <w:p>
      <w:pPr>
        <w:pStyle w:val="Normal"/>
        <w:autoSpaceDE w:val="false"/>
        <w:ind w:firstLine="709"/>
        <w:jc w:val="both"/>
        <w:rPr/>
      </w:pPr>
      <w:bookmarkStart w:id="10" w:name="sub_1303"/>
      <w:bookmarkStart w:id="11" w:name="sub_1304"/>
      <w:bookmarkEnd w:id="10"/>
      <w:bookmarkEnd w:id="11"/>
      <w:r>
        <w:rPr>
          <w:sz w:val="28"/>
          <w:szCs w:val="28"/>
        </w:rPr>
        <w:t>4) итогов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а местного самоуправления, подведомственных учреждений (организаций) и их должностных лиц, и принятых мер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2" w:name="sub_1304"/>
      <w:bookmarkStart w:id="13" w:name="sub_1305"/>
      <w:bookmarkEnd w:id="12"/>
      <w:r>
        <w:rPr>
          <w:sz w:val="28"/>
          <w:szCs w:val="28"/>
        </w:rPr>
        <w:t xml:space="preserve">5) итогов текущих и оперативных мониторингов правоприменения, проведенных в соответствии с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7 ноября 2011 года № 2354-КЗ «О мониторинге правоприменения нормативных правовых актов Краснодарского края».</w:t>
      </w:r>
      <w:bookmarkStart w:id="14" w:name="sub_1400"/>
      <w:bookmarkEnd w:id="13"/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е подразделения администрации муниципального образования Мостовский район не позднее 1 мая года, следующего за отчетным, представляют в управление экономики, инвестиций, туризма, торговли и сферы услуг администрации муниципального образования Мостовский район  (далее – Управление) отчеты о мониторинге коррупционных рисков в разрезе данных, предусмотренных </w:t>
      </w:r>
      <w:hyperlink w:anchor="sub_1300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его Положения</w:t>
      </w:r>
      <w:bookmarkEnd w:id="14"/>
      <w:r>
        <w:rPr>
          <w:sz w:val="28"/>
          <w:szCs w:val="28"/>
        </w:rPr>
        <w:t xml:space="preserve">  с приложением копий материалов, подтверждающих предоставленную информацию (при выявлении коррупционных рисков).</w:t>
      </w:r>
      <w:bookmarkStart w:id="15" w:name="sub_1500"/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абочей группой по организации, проведению и анализу результатов мониторинга уровня коррупции и мониторинга коррупционных рисков в муниципальном образовании Мостовский район  ежегодно, не позднее 1 июня года, следующего за отчетным, обеспечивается подготовка сводного отчета о проведении мониторинга коррупционных рисков в Краснодарском крае (далее - Отчет).</w:t>
      </w:r>
    </w:p>
    <w:p>
      <w:pPr>
        <w:pStyle w:val="Normal"/>
        <w:autoSpaceDE w:val="false"/>
        <w:ind w:firstLine="709"/>
        <w:jc w:val="both"/>
        <w:rPr/>
      </w:pPr>
      <w:bookmarkEnd w:id="15"/>
      <w:r>
        <w:rPr>
          <w:sz w:val="28"/>
          <w:szCs w:val="28"/>
        </w:rPr>
        <w:t>При подготовке Отчета по каждому из структурных подразделений администрации муниципального образования Мостовский район  учитываются такж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антикоррупционной экспертизы нормативных правовых актов исполнительных органов государственной власти Краснодарского края и их проектов за отчетный пери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мониторинга восприятия коррупции в Краснодарском крае за отчетны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6" w:name="sub_1600"/>
      <w:bookmarkEnd w:id="16"/>
      <w:r>
        <w:rPr>
          <w:sz w:val="28"/>
          <w:szCs w:val="28"/>
        </w:rPr>
        <w:t>6. Отчет должен содержать:</w:t>
      </w:r>
    </w:p>
    <w:p>
      <w:pPr>
        <w:pStyle w:val="Normal"/>
        <w:autoSpaceDE w:val="false"/>
        <w:ind w:firstLine="709"/>
        <w:jc w:val="both"/>
        <w:rPr/>
      </w:pPr>
      <w:bookmarkStart w:id="17" w:name="sub_1600"/>
      <w:bookmarkStart w:id="18" w:name="sub_1601"/>
      <w:bookmarkEnd w:id="17"/>
      <w:bookmarkEnd w:id="18"/>
      <w:r>
        <w:rPr>
          <w:sz w:val="28"/>
          <w:szCs w:val="28"/>
        </w:rPr>
        <w:t>1) информацию о сферах муниципального управления, в наибольшей степени подверженных риску корруп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9" w:name="sub_1601"/>
      <w:bookmarkStart w:id="20" w:name="sub_1602"/>
      <w:bookmarkEnd w:id="19"/>
      <w:bookmarkEnd w:id="20"/>
      <w:r>
        <w:rPr>
          <w:sz w:val="28"/>
          <w:szCs w:val="28"/>
        </w:rPr>
        <w:t>2) информацию о перечне должностей, в наибольшей степени подверженных риску корруп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информацию о функциях, входящих в должностные обязанности лиц, замещающих муниципальные должности, должности муниципальной службы, исполнение которых связано с риском корруп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1" w:name="sub_1602"/>
      <w:bookmarkStart w:id="22" w:name="sub_1700"/>
      <w:bookmarkEnd w:id="21"/>
      <w:bookmarkEnd w:id="22"/>
      <w:r>
        <w:rPr>
          <w:sz w:val="28"/>
          <w:szCs w:val="28"/>
        </w:rPr>
        <w:t xml:space="preserve">7. Отчет направляется в Совет по противодействию коррупции и размещается на </w:t>
      </w:r>
      <w:hyperlink r:id="rId9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муниципального образования Мостов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3" w:name="sub_1700"/>
      <w:bookmarkStart w:id="24" w:name="sub_1800"/>
      <w:bookmarkEnd w:id="23"/>
      <w:bookmarkEnd w:id="24"/>
      <w:r>
        <w:rPr>
          <w:sz w:val="28"/>
          <w:szCs w:val="28"/>
        </w:rPr>
        <w:t xml:space="preserve">8. По результатам мониторинга коррупционных рисков рабочей группой по организации, проведению и анализу результатов мониторинга уровня коррупции и мониторинга коррупционных рисков в муниципальном образовании Мостовский район составляется реестр наиболее коррупциогенных сфер деятельности администрации муниципального образования Мостовский район (далее - реестр), который размещается на </w:t>
      </w:r>
      <w:hyperlink r:id="rId10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муниципального образования Мостовский район.</w:t>
      </w:r>
    </w:p>
    <w:p>
      <w:pPr>
        <w:pStyle w:val="Normal"/>
        <w:tabs>
          <w:tab w:val="clear" w:pos="708"/>
          <w:tab w:val="left" w:pos="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5" w:name="sub_1800"/>
      <w:bookmarkStart w:id="26" w:name="sub_1800"/>
      <w:bookmarkEnd w:id="26"/>
    </w:p>
    <w:p>
      <w:pPr>
        <w:pStyle w:val="Normal"/>
        <w:tabs>
          <w:tab w:val="clear" w:pos="708"/>
          <w:tab w:val="left" w:pos="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, начальник</w:t>
      </w:r>
    </w:p>
    <w:p>
      <w:pPr>
        <w:pStyle w:val="Normal"/>
        <w:tabs>
          <w:tab w:val="clear" w:pos="708"/>
          <w:tab w:val="left" w:pos="0" w:leader="none"/>
        </w:tabs>
        <w:ind w:right="-180" w:hanging="0"/>
        <w:jc w:val="both"/>
        <w:rPr/>
      </w:pPr>
      <w:r>
        <w:rPr>
          <w:sz w:val="28"/>
          <w:szCs w:val="28"/>
        </w:rPr>
        <w:t>финансового управления</w:t>
        <w:tab/>
        <w:tab/>
        <w:tab/>
        <w:tab/>
        <w:tab/>
        <w:tab/>
        <w:t xml:space="preserve">            М.Г.Чеботова</w:t>
      </w:r>
    </w:p>
    <w:sectPr>
      <w:headerReference w:type="default" r:id="rId11"/>
      <w:headerReference w:type="first" r:id="rId12"/>
      <w:type w:val="nextPage"/>
      <w:pgSz w:w="11906" w:h="16838"/>
      <w:pgMar w:left="1701" w:right="746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48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798.10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garantf1://36840690.1000" TargetMode="External"/><Relationship Id="rId8" Type="http://schemas.openxmlformats.org/officeDocument/2006/relationships/hyperlink" Target="garantf1://36803587.0" TargetMode="External"/><Relationship Id="rId9" Type="http://schemas.openxmlformats.org/officeDocument/2006/relationships/hyperlink" Target="garantf1://23800500.177" TargetMode="External"/><Relationship Id="rId10" Type="http://schemas.openxmlformats.org/officeDocument/2006/relationships/hyperlink" Target="garantf1://23800500.177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7:00Z</dcterms:created>
  <dc:creator>Я</dc:creator>
  <dc:description/>
  <cp:keywords/>
  <dc:language>en-US</dc:language>
  <cp:lastModifiedBy>Admin</cp:lastModifiedBy>
  <cp:lastPrinted>2015-05-15T16:31:00Z</cp:lastPrinted>
  <dcterms:modified xsi:type="dcterms:W3CDTF">2015-05-15T12:37:00Z</dcterms:modified>
  <cp:revision>46</cp:revision>
  <dc:subject/>
  <dc:title/>
</cp:coreProperties>
</file>