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1627" w:hRule="exac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тские сады)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9 декабря 2012 года № 273-ФЗ «Об образовании в Российской Федерации», Федеральным законом от 6 октября 2003 года № 131 «Об общих принципах организации местного самоуправления в Российской Федерации», письмом департамента государственной политики в сфере общего образования Министерства образования и науки Российской Федерации от 8 августа 2013 года № 08-1063 «О рекомендациях по порядку комплектования дошкольных образовательных учреждений», приказом Министерства образования и науки Российской Федерации от 8 апреля 2014 года № 293 «Об утверждении Порядка приема на обучение по образовательным программам дошкольного образования», в целях обеспечения социальной защиты и поддержки детей дошкольного возраста, реализации права граждан на получение доступного дошкольного образования, в целях приведения в соответствие с действующим законодательством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Утвердить П</w:t>
      </w:r>
      <w:r>
        <w:rPr>
          <w:sz w:val="28"/>
          <w:szCs w:val="28"/>
        </w:rPr>
        <w:t>орядок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Районному управлению образованием администрации муниципального образования Мостовский район (Менжулова) организовать работу по комплектованию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согласно настоящему Поряд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7 мая 2015 года №679 «Об утверждении Порядка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7 октября 2015 года №1010 «О внесении изменений в постановление администрации муниципального образования Мостовский район от 27 мая 2015 года №679 «Об утверждении Порядка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»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законном порядк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С.В. 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комплектования муниципальных образовательных организаций муниципального образования Мостовский район, реализующих образовательную программу дошкольного образования,  при предоставлении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</w:t>
        <w:tab/>
        <w:t xml:space="preserve">  Н.А.Менжул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</w:t>
        <w:tab/>
        <w:tab/>
        <w:t xml:space="preserve">   Н.Н.Сахно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>В.В.Богинин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М.С.Свеженец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Начальник правового отдела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Мостовский район</w:t>
      </w:r>
      <w:r>
        <w:rPr>
          <w:color w:val="000000"/>
          <w:sz w:val="28"/>
        </w:rPr>
        <w:t xml:space="preserve">                                                          </w:t>
        <w:tab/>
        <w:tab/>
        <w:t xml:space="preserve">      Д.К. Перевозов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Мостовский район                                                            </w:t>
        <w:tab/>
        <w:t xml:space="preserve">      О.В. Свеженец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0:26:00Z</dcterms:created>
  <dc:creator>Admin</dc:creator>
  <dc:description/>
  <cp:keywords/>
  <dc:language>en-US</dc:language>
  <cp:lastModifiedBy>Admin</cp:lastModifiedBy>
  <cp:lastPrinted>2015-12-10T09:44:00Z</cp:lastPrinted>
  <dcterms:modified xsi:type="dcterms:W3CDTF">2015-12-10T06:46:00Z</dcterms:modified>
  <cp:revision>30</cp:revision>
  <dc:subject/>
  <dc:title/>
</cp:coreProperties>
</file>