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орядка осуществления ежемесячной доплаты педагогическим работникам – молодым специалистам муниципальных образовательных организаций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27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Мостовский район от 15 декабря 2014 года №2820 «Об утверждении муниципальной программы «Развитие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целях осуществления поддержки педагогических работников - молодых специалистов п о с т а н о в л я ю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 xml:space="preserve">Порядок осуществления ежемесячной доплаты педагогическим работникам – молодым специалистам муниципальных образовательных организаций муниципального образования Мостовский район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бщему отделу управления делами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, но не ранее 1 января 2016 года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С.В.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осуществления ежемесячной доплаты педагогическим работникам – молодым специалистам муниципальных образовательных организаций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остов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Н.А.Менжуло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                                                Е.А.Мазяева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В.В.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М.Г.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sz w:val="28"/>
          <w:szCs w:val="28"/>
        </w:rPr>
        <w:t xml:space="preserve">Управляющий делами  </w:t>
      </w:r>
      <w:r>
        <w:rPr>
          <w:color w:val="000000"/>
          <w:sz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 xml:space="preserve">муниципального образования Мостовский район                     </w:t>
      </w:r>
      <w:r>
        <w:rPr>
          <w:sz w:val="28"/>
          <w:szCs w:val="28"/>
        </w:rPr>
        <w:t>М.С.Свеженец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spacing w:lineRule="auto" w:line="276"/>
        <w:ind w:right="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ind w:right="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чальник общего отдела </w:t>
      </w:r>
    </w:p>
    <w:p>
      <w:pPr>
        <w:pStyle w:val="Normal"/>
        <w:spacing w:lineRule="auto" w:line="276"/>
        <w:ind w:right="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76"/>
        <w:ind w:right="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О.В. Свеженец</w:t>
      </w:r>
    </w:p>
    <w:p>
      <w:pPr>
        <w:pStyle w:val="Heading2"/>
        <w:ind w:right="1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Прокурор</cp:lastModifiedBy>
  <cp:lastPrinted>2015-12-10T08:33:00Z</cp:lastPrinted>
  <dcterms:modified xsi:type="dcterms:W3CDTF">2015-12-10T04:45:00Z</dcterms:modified>
  <cp:revision>129</cp:revision>
  <dc:subject/>
  <dc:title> </dc:title>
</cp:coreProperties>
</file>