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8705" w:hanging="408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ежемесячной доплаты педагогическим работникам – молодым специалистам муниципальных образовательных организаций муниципального образования 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Настоящий порядок разработан в целях реализации постановления администрации муниципального образования Мостовский район от 15 декабря 2014 года №2820 «Об утверждении муниципальной программы «Развитие образования», осуществления поддержки педагогических работников - молодых специалистов, повышения уровня жизни педагогических работников и адресной социальной поддержки молодых специалистов в сфере образования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Определяет порядок и условия выплаты ежемесячной доплаты педагогическим работникам - молодым специалистам муниципальных образовательных организаций муниципального образования Мостовский район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Выплата доплаты осуществляется ежемесячно в сумме 2000 (две тысячи) рублей из бюджета муниципального образования Мостовский район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зависимо от педагогической нагруз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Молодой специалист – педагогический работник, в возрасте до 30 лет, получивший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й на работу по полученной специальности (профессии) в течение одного года со дня получения профессионального образования соответствующего уровня, без стажа рабо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Доплата устанавливается сроком на один год лицам, </w:t>
      </w:r>
      <w:r>
        <w:rPr>
          <w:color w:val="000000"/>
          <w:sz w:val="28"/>
          <w:szCs w:val="28"/>
        </w:rPr>
        <w:t>впервые поступившим на работу в образовательную организацию по полученной специальности (профессии) и трудоустроившимся в течение одного года со дня окончания образовательного учрежд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Доплата молодым специалистам выплачивается ежемесячно одновременно с выплатой заработной платы за текущий месяц за фактически отработа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Доплата молодым специалистам выплачивается дополнительно и независимо от установленных системой оплаты труда доплат и надбавок к заработной пла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В случае работы по совместительству в другом (других) образовательном(ых) учреждении(ях) доплата молодым специалистам выплачивается только по основному месту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Доплата молодым специалистам является составной частью заработной платы и учит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исчислении среднего заработка для оплаты ежегодных основных и дополнительных отпусков и выплаты компенсаций за неиспользованный отпуск, а также дополнительных отпусков в связи с обуч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определении среднего заработка, сохраняемого за педагогическим работником образовательной организации по основному месту работы, направленным с отрывом от основной работы для повышения квалификации в учреждения дополнительного профессионального образования (повышения квалификации) специалис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исчислении пособий по временной нетрудоспособности и по беременности и р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расчете пенс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других случаях, установленных действующим законодательством, исчисления среднего заработ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Доплата не выплачивается в периоды нахождения в отпуске без сохранения заработной платы, в отпуске по уходу за ребенком до достижения им возраста полутора и трех лет.</w:t>
      </w:r>
    </w:p>
    <w:p>
      <w:pPr>
        <w:pStyle w:val="Normal"/>
        <w:ind w:firstLine="720"/>
        <w:jc w:val="both"/>
        <w:rPr/>
      </w:pPr>
      <w:bookmarkStart w:id="0" w:name="sub_900"/>
      <w:bookmarkEnd w:id="0"/>
      <w:r>
        <w:rPr>
          <w:sz w:val="28"/>
          <w:szCs w:val="28"/>
        </w:rPr>
        <w:t>11.В случае увольнения или смерти молодого специалиста выплата доплаты прекращается, начиная с месяца, следующего за месяцем, в котором наступили указанные обстоя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900"/>
      <w:bookmarkStart w:id="2" w:name="sub_900"/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районного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я образованием                                                             Н.А.Менжулова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1:00Z</dcterms:created>
  <dc:creator>Прокурор</dc:creator>
  <dc:description/>
  <cp:keywords/>
  <dc:language>en-US</dc:language>
  <cp:lastModifiedBy>Прокурор</cp:lastModifiedBy>
  <cp:lastPrinted>2015-12-09T12:43:00Z</cp:lastPrinted>
  <dcterms:modified xsi:type="dcterms:W3CDTF">2015-12-09T08:43:00Z</dcterms:modified>
  <cp:revision>26</cp:revision>
  <dc:subject/>
  <dc:title>                  ПРИЛОЖЕНИЕ</dc:title>
</cp:coreProperties>
</file>