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 постановления главы администрации муниципального образования Мостовский район «Об утверждении порядка формирования, утверждения и ведения планов-графиков закупок товаров, работ, услуг для обеспечения нужд муниципального образования Мост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главы администрации муниципального образования Мостовский район «Об утверждении порядка формирования, утверждения и ведения планов-графиков закупок товаров, работ, услуг для обеспечения нужд муниципального образования Мостовский район» подготовлен во исполнение части 5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едусматривающей определение местной администрацией порядка формирования, утверждения и ведения планов-графиков закупок для обеспечения муниципальных нуж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М.Г. Чебо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50:00Z</dcterms:created>
  <dc:creator>Lyapota</dc:creator>
  <dc:description/>
  <cp:keywords/>
  <dc:language>en-US</dc:language>
  <cp:lastModifiedBy>Galich</cp:lastModifiedBy>
  <cp:lastPrinted>2015-11-12T13:40:00Z</cp:lastPrinted>
  <dcterms:modified xsi:type="dcterms:W3CDTF">2015-11-12T10:40:00Z</dcterms:modified>
  <cp:revision>3</cp:revision>
  <dc:subject/>
  <dc:title/>
</cp:coreProperties>
</file>