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9048" w:leader="none"/>
        </w:tabs>
        <w:ind w:right="-6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яснительная записка</w:t>
      </w:r>
    </w:p>
    <w:p>
      <w:pPr>
        <w:pStyle w:val="ConsTitle"/>
        <w:widowControl/>
        <w:tabs>
          <w:tab w:val="clear" w:pos="708"/>
          <w:tab w:val="left" w:pos="9048" w:leader="none"/>
        </w:tabs>
        <w:ind w:right="-6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роекту постановления главы администрации муниципального образования Мостовский район «Об утверждении порядка формирования, утверждения и </w:t>
        <w:br/>
        <w:t>ведения планов закупок товаров, работ, услуг для обеспечения нужд муниципального образования Мостов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постановления главы администрации муниципального образования Мостовский район «Об утверждении порядка формирования, утверждения и ведения планов закупок товаров, работ, услуг для обеспечения нужд муниципального образования Мостовский район» подготовлен во исполнение части 5 статьи 17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предусматривающей определение местной администрацией порядка формирования, утверждения и ведения планов закупок для обеспечения муниципальных нужд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стовский район, 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        М.Г. Чебот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2:50:00Z</dcterms:created>
  <dc:creator>Lyapota</dc:creator>
  <dc:description/>
  <cp:keywords/>
  <dc:language>en-US</dc:language>
  <cp:lastModifiedBy>Galich</cp:lastModifiedBy>
  <cp:lastPrinted>2015-11-12T13:45:00Z</cp:lastPrinted>
  <dcterms:modified xsi:type="dcterms:W3CDTF">2015-11-12T10:45:00Z</dcterms:modified>
  <cp:revision>4</cp:revision>
  <dc:subject/>
  <dc:title/>
</cp:coreProperties>
</file>