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47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31"/>
            </w:tblGrid>
            <w:tr>
              <w:trPr/>
              <w:tc>
                <w:tcPr>
                  <w:tcW w:w="9331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КРАСНОДАРСКИЙ КРАЙ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МОСТОВСКИЙ РАЙОН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ОВЕТ МУНИЦИПАЛЬНОГО ОБРАЗОВАНИЯ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МОСТОВСКИЙ РАЙОН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ЕШ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93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1 декабря 2015 года                               № 22                                        п.Мостовской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spacing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 внесении изменений в решение Совета муниципального образования Мостовский район от 24 декабря 2014 года № 375 «О бюджете муниципального образования Мостовский район на 2015 год  и плановый период 2016 и 2017 годов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связи с уточнением доходов, расходов и источников финансирования дефицита бюджета Совет муниципального образования Мостовский район РЕШИЛ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в решение Совета муниципального образования Мостовский район от 24 декабря 2014 года № 375 «О бюджете муниципального образования Мостовский район на 2015 год и плановый период 2016 и 2017 годов»                (с изменениями от 25.02.2015 № 391, от 11.03.2015 № 391, от 11.03.2015 № 401,   от 22.04.2015 № 405, от 17.06.2015 № 415, от 22.07.2015 № 418; 04.09.2015 № 425, от 25.11.2015 №15) следующие измен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) подпункты 1- 2 пункта 1 статьи 1 изложить в следующей редакции:   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«1) общий объем доходов в сумме 1 222 985,1 тыс. рубле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) общий объем расходов в сумме 1 267 965,7 тыс. рублей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) изложить приложение № 3 в новой редакции согласно приложению    № 1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) изложить приложение № 9 в новой редакции согласно приложению    № 2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) изложить приложение № 11 в новой редакции согласно приложению    № 3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) изложить приложение № 13 таблица 2 в новой редакции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ab/>
        <w:t>2. Отделу информатизации управления делами (Герасименко) разместить настоящее реш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Контроль за выполнением настоящего решения возложить на комиссию по вопросам финансово-бюджетной и налоговой политики (Ямполь).</w:t>
      </w:r>
    </w:p>
    <w:p>
      <w:pPr>
        <w:pStyle w:val="Style26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Настоящее решение вступает в силу со дня его официального опубликования.</w:t>
      </w:r>
    </w:p>
    <w:p>
      <w:pPr>
        <w:pStyle w:val="Style26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26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</w:t>
      </w:r>
    </w:p>
    <w:p>
      <w:pPr>
        <w:pStyle w:val="Style26"/>
        <w:widowControl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Совета муниципального образования   </w:t>
      </w:r>
    </w:p>
    <w:p>
      <w:pPr>
        <w:pStyle w:val="Style26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стовский район                                                                                 </w:t>
      </w:r>
    </w:p>
    <w:p>
      <w:pPr>
        <w:pStyle w:val="Style26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В.Ладан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6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Style26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Мостовский район                                                                                 </w:t>
      </w:r>
    </w:p>
    <w:p>
      <w:pPr>
        <w:pStyle w:val="Style26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С.В. Ласунов</w:t>
      </w:r>
    </w:p>
    <w:p>
      <w:pPr>
        <w:pStyle w:val="Style26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6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муниципального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11.12.2015 г. № 22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«ПРИЛОЖЕНИЕ № 3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муниципального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ния Мостовский район                                                           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т 24.12.2014 г. № 375</w:t>
      </w:r>
    </w:p>
    <w:p>
      <w:pPr>
        <w:pStyle w:val="Style26"/>
        <w:widowControl w:val="false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977"/>
        <w:gridCol w:w="1843"/>
      </w:tblGrid>
      <w:tr>
        <w:trPr>
          <w:trHeight w:val="960" w:hRule="atLeast"/>
        </w:trPr>
        <w:tc>
          <w:tcPr>
            <w:tcW w:w="965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поступлений доходов в бюджет муниципального образования Мостовский район на 2015 год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налога, сбора обязательного платеж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ое назначение на 2015 год, тыс. рублей</w:t>
            </w:r>
          </w:p>
        </w:tc>
      </w:tr>
      <w:tr>
        <w:trPr>
          <w:trHeight w:val="322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 00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6 794,2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1012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 474,7</w:t>
            </w:r>
          </w:p>
        </w:tc>
      </w:tr>
      <w:tr>
        <w:trPr>
          <w:trHeight w:val="43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 848,0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2000 02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00,0</w:t>
            </w:r>
          </w:p>
        </w:tc>
      </w:tr>
      <w:tr>
        <w:trPr>
          <w:trHeight w:val="49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840,0 </w:t>
            </w:r>
          </w:p>
        </w:tc>
      </w:tr>
      <w:tr>
        <w:trPr>
          <w:trHeight w:val="49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 000,0</w:t>
            </w:r>
          </w:p>
        </w:tc>
      </w:tr>
      <w:tr>
        <w:trPr>
          <w:trHeight w:val="179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0 00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692,2</w:t>
            </w:r>
          </w:p>
        </w:tc>
      </w:tr>
      <w:tr>
        <w:trPr>
          <w:trHeight w:val="249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</w:tr>
      <w:tr>
        <w:trPr>
          <w:trHeight w:val="19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созданных ими учреждений (за исключением имущества муниципальных автономных учреждений)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5 05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1 09045 05 0000 12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негативное воздействие на окружающую среду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 01000 01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40,0</w:t>
            </w:r>
          </w:p>
        </w:tc>
      </w:tr>
      <w:tr>
        <w:trPr>
          <w:trHeight w:val="99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1</w:t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1 13 02995 05 0041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6,0</w:t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2 05 0000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8</w:t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3 05 0000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,2</w:t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4 06013 10 0000 43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00,0</w:t>
            </w:r>
          </w:p>
        </w:tc>
      </w:tr>
      <w:tr>
        <w:trPr>
          <w:trHeight w:val="51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санкции, возмещение ущерба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16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77,5</w:t>
            </w:r>
          </w:p>
        </w:tc>
      </w:tr>
      <w:tr>
        <w:trPr>
          <w:trHeight w:val="33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17 00000 05 0042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3</w:t>
            </w:r>
          </w:p>
        </w:tc>
      </w:tr>
      <w:tr>
        <w:trPr>
          <w:trHeight w:val="33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Cs/>
              </w:rPr>
              <w:t>2 00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6 190,9</w:t>
            </w:r>
          </w:p>
        </w:tc>
      </w:tr>
      <w:tr>
        <w:trPr>
          <w:trHeight w:val="1009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0 0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261,6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2 02 02000 0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331,0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убъектов Российской Федерации и муниципальных образований 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0 00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 163,3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Межбюджетные трансферты,  передаваемые  бюджетам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муниципальных районов из бюджетов поселений на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осуществление части полномочий по решению вопросов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местного значения в соответствии с заключенными </w:t>
            </w:r>
            <w:r>
              <w:rPr>
                <w:rFonts w:cs="Arial" w:ascii="Arial" w:hAnsi="Arial"/>
                <w:color w:val="000000"/>
                <w:spacing w:val="-6"/>
              </w:rPr>
              <w:t>соглаше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2 02 04014 05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 050,2</w:t>
            </w:r>
          </w:p>
        </w:tc>
      </w:tr>
      <w:tr>
        <w:trPr>
          <w:trHeight w:val="84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2 02 04025 05 0000 15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84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2 02 04081 05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2,4</w:t>
            </w:r>
          </w:p>
        </w:tc>
      </w:tr>
      <w:tr>
        <w:trPr>
          <w:trHeight w:val="96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2 02 04999 05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04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05010 05 0000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48,6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 и субвенций прошлых лет из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 05000 05 0000 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 046,2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222 985,1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Cs/>
        </w:rPr>
        <w:t>»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Начальник </w:t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финансового управления                                                   </w:t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и муниципального</w:t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разования Мостовский район</w:t>
        <w:tab/>
        <w:tab/>
        <w:tab/>
        <w:tab/>
        <w:tab/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bCs/>
        </w:rPr>
        <w:t>М.Г.Чеботова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</w:rPr>
        <w:t>от 11.12.2015 г.№ 22</w:t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9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rPr/>
      </w:pPr>
      <w:r>
        <w:rPr>
          <w:rFonts w:cs="Arial" w:ascii="Arial" w:hAnsi="Arial"/>
        </w:rPr>
        <w:t>от 24.12. 2014 г. № 3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686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разделам и подразделам  классификации расходов  бюджета на 2015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6"/>
        <w:gridCol w:w="6154"/>
        <w:gridCol w:w="561"/>
        <w:gridCol w:w="562"/>
        <w:gridCol w:w="1538"/>
      </w:tblGrid>
      <w:tr>
        <w:trPr>
          <w:tblHeader w:val="true"/>
          <w:trHeight w:val="24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37"/>
        <w:gridCol w:w="567"/>
        <w:gridCol w:w="567"/>
        <w:gridCol w:w="1559"/>
      </w:tblGrid>
      <w:tr>
        <w:trPr>
          <w:tblHeader w:val="true"/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267 965 ,7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 509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48,8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,7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 641,6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406,1</w:t>
            </w:r>
          </w:p>
        </w:tc>
      </w:tr>
      <w:tr>
        <w:trPr>
          <w:trHeight w:val="3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25,2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 377,4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 076,1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676,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 494,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433,7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и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3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827,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 406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 707,4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 698,6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2 439,3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 323,1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 573,3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4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985,4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 610,1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 689,1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 336,2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352,9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 541,9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 889,4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 32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цинская помощь в дневных стационарах всех тип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4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92,9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398,2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9,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 458,9</w:t>
            </w:r>
          </w:p>
        </w:tc>
      </w:tr>
      <w:tr>
        <w:trPr>
          <w:trHeight w:val="1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,8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 734,1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 258,2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 451,4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,8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000,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 00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092,4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3 092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финансового управле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ния Мостовский район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.Г.Чеботова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 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от 11.12.2015 г. № 2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11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tabs>
          <w:tab w:val="clear" w:pos="708"/>
          <w:tab w:val="left" w:pos="4820" w:leader="none"/>
          <w:tab w:val="left" w:pos="9214" w:leader="none"/>
        </w:tabs>
        <w:ind w:left="567" w:hanging="0"/>
        <w:rPr/>
      </w:pPr>
      <w:r>
        <w:rPr>
          <w:rFonts w:cs="Arial" w:ascii="Arial" w:hAnsi="Arial"/>
        </w:rPr>
        <w:t>от 24.12.2014 г. № 375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70"/>
      </w:tblGrid>
      <w:tr>
        <w:trPr>
          <w:trHeight w:val="686" w:hRule="atLeast"/>
        </w:trPr>
        <w:tc>
          <w:tcPr>
            <w:tcW w:w="14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5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1275"/>
        <w:gridCol w:w="567"/>
        <w:gridCol w:w="567"/>
        <w:gridCol w:w="709"/>
        <w:gridCol w:w="1559"/>
      </w:tblGrid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267 965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 622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 742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Краснодарского края, связанных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6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 742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ДРАВОО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6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 742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ационарная медицинская помощ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6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889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6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889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мбулаторная помощ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6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 029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6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 029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дицинская помощь в дневных стационарах всех тип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6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6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корая медицинская помощ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6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92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6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92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6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398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6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398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1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Краснодарского края по предоставлению дополнительной денежной компенсации на усиленное питание доноров крови и (или) ее компонентов в Краснодарском кра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6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6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6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6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полномочий Краснодарского края на предоставление мер социальной поддержки жертвам политических репре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6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39,1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ДРАВОО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6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39,1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мбулаторная помощ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6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39,1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26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39,1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дровое обеспечение системы здравоохра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6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6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6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6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66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66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66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566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вершенствование системы льготного лекарственного обеспечения в амбулаторных услов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951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лучшение лекарственного обеспечения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54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64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ДРАВОО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54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64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мбулаторная помощ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54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64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54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64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Краснодарского края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6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586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ДРАВОО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6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586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мбулаторная помощ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6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586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6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586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 в области в области здравоохра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ализация  отдельных мероприятий в области здравоохран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80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ДРАВОО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80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здравоохра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80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80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8 291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7 691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ые ассигнования на оплату денежных обязательств получателей средств краевого бюджета, не исполненных в 2014 году в связи с отсутствием возможности их финансов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98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98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4 598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98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69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69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69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2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09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049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049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049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08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658,1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 в сфере развития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21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 837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 837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 837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 837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78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78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3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3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75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75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59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59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59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59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витие системы дошкольного образования (краевой бюдж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муниципальной программы "Развитие образования" (краевой бюдж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96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96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96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96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уществление отдельных государственных полномочий по обеспечению выплаты компенсации части родительской платы за присмотр и уход з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39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39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39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39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472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472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92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92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79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79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краевой бюдж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549 245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9 245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 020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 020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 224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 224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БТ на премирование ДОУ (ДОУ №1) , внедряющих инновационные образовательны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нение отдельных государственных полномочий по обеспечению льготным питанием учащихся из многодетных семей в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69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69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69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69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витие системы дошкольного образования (софинансирование М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5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5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5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5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муниципальной программы "Развитие образования" (софинансирование М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80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216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80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80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35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софинансирование М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 038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3 038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184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184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 854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16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 854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 706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вершенствование социальной поддержки семьи и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 706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6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847,1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6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847,1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6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847,1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6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847,1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6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527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6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527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6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527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6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527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6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0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6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0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6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0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6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50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6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6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1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"Доступная сред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68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401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1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1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1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рограммы "Доступная среда" из средств федерального и краевого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08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государственной программы Российской Федерации "Доступная среда" на 2011 - 201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5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03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5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03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5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03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5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03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государственной программы Российской Федерации "Доступная среда" на 2011-201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7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7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7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7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597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597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ализация мероприятий по организации отдыха и оздоровления детей и подростков муниципального образования Мостовский райо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19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19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19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1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обеспечению жилыми помещениями детей -сирот и детей, оставшихся без попечения родителей, лиц из их числа по договорам найма специализированных жилых помещений за счет средств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5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71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5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71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5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22 471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5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71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муниципальной программы  "Дети Кубани" (краевой бюдж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6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2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6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2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6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2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6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2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 к месту отдыха и обрат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60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60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60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60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6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6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6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6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6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6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6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6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по договорам найма специализированных жилых помещений за счет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7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235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7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235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17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235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517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235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Комплексное и устойчивое развитие в сфере строительства, архитектуры и дорожного хозяй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готовка градостроительной и землеустроительной  документации на территории муниципального образования Мостовский район на 2015—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в области строительства, архитектуры и градо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ведению информационной системы обеспечения градостроительной деятельности муниципального образования Мостов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1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1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1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21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муниципального образования Мостовский район "Содействие занятости населения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 359,1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гражданской обороне, предупреждению и ликвидации чрезвычайных ситуаций, стихийных бедствий и последствий  на 2015—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33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81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81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81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12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предупреждению и ликвидации последствий ЧС и стихийных бедствий  природного и техноген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Краснодарского края по формированию и утверждению списков граждан, пострадавших в результате чрезвычайной 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6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6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ащита населения и территории от чрезвычайных ситуаций природного и техногенного характера, гражданск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6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6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нижение рисков и смягчение последствий чрезвычайных ситуаций природного и техногенного характе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173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31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 173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31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 173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31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 173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31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 173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крепление правопорядка, профилактика правонарушений, усиление борьбы с преступностью  на 2015—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41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41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41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41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филактика терроризма и экстремизма  на 2015—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62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5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5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5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51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филактика терроризма и экстремизма (краевой бюдж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56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56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56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56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в муниципальных учреждениях здравоохранения мероприятий по профилактике терроризма в Краснодарском кра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560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ДРАВОО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560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здравоохра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560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560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филактика терроризма и экстремизма (софинансирование М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565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565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565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565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 363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держка клуб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12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держка клубных учреждений (краевой бюдж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6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3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6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3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6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3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6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3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держка клубных учреждений (софинансирование М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65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2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265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2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65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2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65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2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Куб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57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развитию культуры Мост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1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198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1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6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1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6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1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6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1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8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1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8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1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8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5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5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5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5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5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5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5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5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дровое обеспечение сферы культуры и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705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 770,1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46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329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329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329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 440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46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 440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 440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35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3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3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3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02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02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02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овершенствование деятельности государственных учреждений отрасли "Культура, искусство и кинематография" по предоставлени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 135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992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 761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 761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 761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230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230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230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6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5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6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6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56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6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5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6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5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6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5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7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7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7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7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 по управлению реализацие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352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96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96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96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9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ходы на обеспечение деятельности (оказание услуг) подведомственных учреждений, в том числе на предоставление муниципальны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56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56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56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57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8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28 280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витие физической культуры и массового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11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развитию физической культуры и спорта в Мостов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1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24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1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24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1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24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1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24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6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6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6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6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62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6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6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6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равление реализацией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969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6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6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806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4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25 162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162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162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162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жилищно-коммунального хозяй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5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5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ализация мероприятий по подготовке к осенне -зимнему период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1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1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1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1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уществление отдельных государственных полномочий по ведению учета граждан отдельных категорий в качестве нуждающихся в жилы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6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6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6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6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6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 "Экономическое развитие и инновационная экономи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77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оддержка малого и среднего  предпринимательства  на 2015—2018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48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развитию и поддержке малого и среднего предпринимательства  включая фермерские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3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3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3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5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3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7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7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7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7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Формирование и продвижение  экономически и  инвестиционно-привлекательного образа Мостовск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9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9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9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9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9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Молодежь Кубан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21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21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в област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0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0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0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 110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0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0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0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0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8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01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01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01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01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муниципальной программы "Молодежь Кубани" (краевой бюдж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6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273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6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6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6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 "Экономическое развитие и инновационная экономик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армонизация межнациональных отношений и развитие национальных культур в Мостовском районе на 2015—2020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1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1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1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1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1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1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1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Казачество Кубани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поддержке казачьих обществ в муниципальном образовании Мостов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1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1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1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1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Формирование условий для духовно-нравственного развития граждан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поддержке социально ориентированных некоммерческих организаций  в Мостов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1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1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1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1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1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санаторно-курортного и туристского комплекса" на 2015—2017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витие санаторно-курортного и туристского комплек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развитию санаторно-курортного и туристского комплекса в муниципальном образовании Мостов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муниципального образования Мостовский район "Противодействие незаконному обороту наркотиков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11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"Информационное общество Кубани в Мостовском район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39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ходы на обеспечение деятельности (оказание услуг) подведомственных учреждений, в том числе на предоставление муниципальны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40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40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40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40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муниципральной программы "Информационное общество Кубани в Мостовском районе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0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0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вязь и информа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0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09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653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0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6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0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6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0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6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0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6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8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6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тойчивое развитие сельски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08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7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16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7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16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7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16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7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16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ю мероприятий федеральной целевой программы "Устойчивое развитие сельских территорий на 2014 - 2017 годы и на период до 2020 года" (местный бюдже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7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92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7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92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7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92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7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92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звитие малых форм хозяйствования в  агропромышленном комплекс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924,1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за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5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5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кое хозяйство и рыболов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5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5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466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82,1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6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82,1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кое хозяйство и рыболов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6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82,1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6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82,1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46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кое хозяйство и рыболов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уществление отдельных государственных полномочий по поддержке сельскохозяйственного производства в Краснодарском крае в ча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7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7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кое хозяйство и рыболов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7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7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эпизоотического, ветеринарно-санитарного благополучия в Краснодарском кра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09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экспертизе достоверности определения сметной стоимости объекта  : "обустройство места для размещения спец. печи (крематора) по уничтожению биологических от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0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0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кое хозяйство и рыболов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0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0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6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4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6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4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кое хозяйство и рыболов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6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4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6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4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6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6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кое хозяйство и рыболов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6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6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топливно-энергетического комплекс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89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азификация Краснодарского края (2014—2016 г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44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газоснабжения населения  муниципального образования Мостовский район (софинансирование М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44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44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44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44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нергосбережение и повышение энергетической эффективности на территории Краснодарского края  на период 2014—2020 г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повышению энергетической эффективности  на территории муниципального образования Мостов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1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1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1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1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высшего органа исполнительной в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8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сшее должностное лиц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8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8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8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8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8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9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вет депут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9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9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9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9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7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деятельности админист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 465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функционирования админист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 509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 509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 509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 509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636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812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0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хозяйственного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 065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ходы на обеспечение деятельности (оказание услуг) подведомственных учреждений, в том числе на предоставление муниципальны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 065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 065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 065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 498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50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й фонд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1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1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1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1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коми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06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60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06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60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06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60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06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60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7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60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и проведения выб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525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ализация мероприятий по организации и проведению выборов - 20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7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5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7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5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проведения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7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5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7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5,2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ные платежи по муниципальному дол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71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71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71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71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непрограммные направления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9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дебная сис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9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9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 финансо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 593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нансовое упра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501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501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501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501,5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718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0,8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равление муниципальным долгом и муниципальными финансовыми актив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центные платежи по муниципальному долг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1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1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1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1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держание устойчивого исполнения местных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092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46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092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46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092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46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092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46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092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деятельности Контрольно-счетной палаты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04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ь Контрольно-счетной палаты  и его замести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50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онтрольно-счетная пал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54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2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54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2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54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2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54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2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13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2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2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правление имуществ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ероприятия в рамках управления имуществ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уществление отдельных государственных полномочий по распоряжению земельными участками, находящимися в государственн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6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6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6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6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7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по содержанию и обслуживанию каз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держание и обслуживание каз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8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6,0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деятельности управления архивов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2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Архи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2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2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2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2,9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98,6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1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3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2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программ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2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 по временному обустройству лиц вынуждено покинувших Украину, находящихся на территории 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5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2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5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2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5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2,4</w:t>
            </w:r>
          </w:p>
        </w:tc>
      </w:tr>
      <w:tr>
        <w:trPr>
          <w:trHeight w:val="3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5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2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Начальник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финансового управле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.Г.Чебот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ПРИЛОЖЕНИЕ № 4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муниципального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 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от 11.12.2015 г. №22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№ 13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 муниципального 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 Мостовский район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от 24.12.2014 г. № 375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1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7"/>
        <w:gridCol w:w="240"/>
        <w:gridCol w:w="747"/>
        <w:gridCol w:w="104"/>
        <w:gridCol w:w="239"/>
        <w:gridCol w:w="754"/>
        <w:gridCol w:w="72"/>
        <w:gridCol w:w="481"/>
        <w:gridCol w:w="297"/>
        <w:gridCol w:w="59"/>
        <w:gridCol w:w="753"/>
        <w:gridCol w:w="181"/>
        <w:gridCol w:w="1275"/>
        <w:gridCol w:w="58"/>
        <w:gridCol w:w="139"/>
        <w:gridCol w:w="1362"/>
        <w:gridCol w:w="709"/>
        <w:gridCol w:w="1543"/>
        <w:gridCol w:w="16"/>
      </w:tblGrid>
      <w:tr>
        <w:trPr>
          <w:trHeight w:val="3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2</w:t>
            </w:r>
          </w:p>
        </w:tc>
      </w:tr>
      <w:tr>
        <w:trPr>
          <w:trHeight w:val="300" w:hRule="atLeast"/>
        </w:trPr>
        <w:tc>
          <w:tcPr>
            <w:tcW w:w="14616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едомственная структура расходов бюджета муниципального образования  Мостов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на 2015 год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мероприятий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ВСР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ы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-разде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ид рас-х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: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267 965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вет муниципального образования Мостовский рай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9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9,7</w:t>
            </w:r>
          </w:p>
        </w:tc>
      </w:tr>
      <w:tr>
        <w:trPr>
          <w:trHeight w:val="1400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9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3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9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3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7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3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3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муниципального образования Мостовский район Краснодарского кр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3 724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 452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8,8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8,8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48,8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 641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06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450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5,8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3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1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6,3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6,3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уществление отдельных государственных полномочий по ведению учета граждан отдельных категорий в качестве нуждающихся в жилых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6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6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9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6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3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16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0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16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8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16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 509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636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812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0,3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06,9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7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дебная систем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9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5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ализация мероприятий по организации и проведению выборов - 2015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5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25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й фонд администраци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31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31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 377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поддержке социально ориентированных некоммерческих организаций  в Мостовском район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1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ходы на обеспечение деятельности (оказание услуг) подведомственных учреждений, в том числе на предоставление муниципальным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406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406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ходы на обеспечение деятельности (оказание услуг) подведомственных учреждений, в том числе на предоставление муниципальным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2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 065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2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 498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2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50,9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2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уществление отдельных государственных полномочий по распоряжению земельными участками, находящимися в государственной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26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26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4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держание и обслуживание казн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8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6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8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6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2,9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98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,3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 по временному обустройству лиц вынуждено покинувших Украину, находящихся на территории М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5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2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95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2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 076,1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 676,1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429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360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,9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предупреждению и ликвидации последствий ЧС и стихийных бедствий  природного и техногенного характе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Краснодарского края по формированию и утверждению списков граждан, пострадавших в результате чрезвычайной ситуаци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6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6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3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25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3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25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4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4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поддержке казачьих обществ в муниципальном образовании Мостовский рай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1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1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494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ельское хозяйство и рыболовств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433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5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0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5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0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-ственного производст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6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82,1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6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82,1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по поддержке сельскохозяйственного производства в Краснодарском крае в части субсидирования затрат организаций и лиц, осуществляющих предприни-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уществление отдельных государственных полномочий по поддержке сельскохозяйственного производства в Краснодарском крае в части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7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67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экспертизе достоверности определения сметной стоимости объекта  : "обустройство места для размещения спец. печи (крематора) по уничтожению биологических отход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-альных печах (крематорах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6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46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6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46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6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6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вязь и информатик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,3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я муниципальной программы "Информационное общество Кубани в Мостовском районе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0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,3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09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3,3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27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в области строительства, архитектуры и градостроительст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ведению информационной системы обеспечения градостроительной деятельности муниципального образования Мостовский рай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развитию и поддержке малого и среднего предпринимательства  включая фермерские хозяйст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,3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5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3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5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73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7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7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4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9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3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29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развитию санаторно-курортного и туристского комплекса в муниципальном образовании Мостовский рай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406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е хозяйств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707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5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71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5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471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по договорам найма специализированных жилых помещений за счет краевого бюджет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7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235,8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7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235,8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мунальное хозяйств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98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ализация мероприятий по подготовке к осенне -зимнему периоду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газоснабжения населения  муниципального образования Мостовский район (софинансирование МБ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44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444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повышению энергетической эффективности  на территории муниципального образования Мостовский рай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340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витие системы дошкольного образования (краевой бюджет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1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339,8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предупреждению и ликвидации последствий ЧС и стихийных бедствий  природного и техногенного характе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7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16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7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16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ю мероприятий федеральной целевой программы "Устойчивое развитие сельских территорий на 2014 - 2017 годы и на период до 2020 года" (местный бюджет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7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92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7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92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6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6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6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66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 и оздоровление дет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1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ализация мероприятий по организации отдыха и оздоровления детей и подростков муниципального образования Мостовский район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 к месту отдыха и обратн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6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6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2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ДРАВООХРАНЕ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 541,9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тационарная медицинская помощ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889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Краснодарского края, связанных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-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889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889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мбулаторная помощ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32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Краснодарского края, связанных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-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 029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 029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полномочий Краснодарского края на предоставление мер социальной поддержки жертвам политических репресс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6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39,1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6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339,1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лучшение лекарственного обеспечения гражда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5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64,9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5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64,9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Краснодарского края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6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586,3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6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586,3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дицинская помощь в дневных стационарах всех тип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Краснодарского края, связанных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-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корая медицинская помощ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92,9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Краснодарского края, связанных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-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92,9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92,9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398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Краснодарского края, связанных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-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398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398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здравоохран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09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ализация  отдельных мероприятий в области здравоохранения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8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8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в муниципальных учреждениях здравоохранения мероприятий по профилактике терроризма в Краснодарском кра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6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6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9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3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3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переданных полномочий Краснодарского края по предоставлению дополнительной денежной компенсации на усиленное питание доноров крови и (или) ее компонентов в Краснодарском кра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6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3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6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3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ные платежи по муниципальному долгу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1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71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00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нансовое управление администрации муниципального образования Мостовский рай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 593,9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501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501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501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718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0,8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центные платежи по муниципальному долгу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21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21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092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092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на выравнивание бюджетной обеспеченности  поселен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46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092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46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092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нтрольно-счётная палата муниципального образования Мостовский рай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04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04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04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5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5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2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54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2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13,3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2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6,9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2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йонное управление образ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3 264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39 467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школьное образова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4 651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3,8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3,8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 Краснодарского кр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92,9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92,9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краевой бюджет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 020,8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 020,8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БТ на премирование ДОУ (ДОУ №1) , внедряющих инновационные образовательные программ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софинансирование МБ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184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 184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9 470,1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75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75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59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59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 Краснодарского кр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79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079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краевой бюджет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 224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 224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нение отдельных государственных полномочий по обеспечению льготным питанием учащихся из многодетных семей в муниципальных образовательных организация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69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869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софинансирование МБ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 854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 854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государственной программы Российской Федерации "Доступная среда" на 2011 - 2015 год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5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03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5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03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государственной программы Российской Федерации "Доступная среда" на 2011-2015 год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7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7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 и оздоровление дет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735,8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еализация мероприятий по организации отдыха и оздоровления детей и подростков муниципального образования Мостовский район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6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96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муниципальной программы  "Дети Кубани" (краевой бюджет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6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2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6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2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3,8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3,8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образ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 610,1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ые ассигнования на оплату денежных обязательств получателей средств краевого бюджета, не исполненных в 2014 году в связи с отсутствием возможности их финансового обеспеч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98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598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69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09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9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049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08,8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7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658,1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ьные мероприятия в сфере развития образ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1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 837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1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 837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муниципальной программы "Развитие образования" (краевой бюджет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96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96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витие системы дошкольного образования (софинансирование МБ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5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5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муниципальной программы "Развитие образования" (софинансирование МБ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80,9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35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филактика терроризма и экстремизма (краевой бюджет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6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6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3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филактика терроризма и экстремизма (софинансирование МБ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65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65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 796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насел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6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6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храна семьи и детст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 734,1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существление отдельных государственных полномочий по обеспечению выплаты компенсации части родительской платы за присмотр и уход за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39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6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239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6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847,1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6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847,1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6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527,8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6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527,8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 культуры администрации муниципального образования Мостовский рай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 458,8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769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е образова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 763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1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1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развитию культуры Мостовского район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6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6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329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329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3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3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 761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 761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5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7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7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 и оздоровление дет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КИНЕМАТОГРАФ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 689,1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 336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держка клубных учреждений (краевой бюджет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6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3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6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3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держка клубных учреждений (софинансирование МБ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6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2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6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2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развитию культуры Мостовского район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8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8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5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5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5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5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 440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6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 440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02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02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230,9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 230,9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5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6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5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352,9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96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8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сходы на обеспечение деятельности (оказание услуг) подведомственных учреждений, в том числе на предоставление муниципальным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56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857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8,9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 по физической культуре и спорту администрации муниципального образования Мостовский район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258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258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451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развитию физической культуры и спорта в Мостовском район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1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24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1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24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6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6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162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162,4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6,8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6,8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4,9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4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9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61,8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61,8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лодежная политика и оздоровление дете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861,8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0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в области молодежной политик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0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0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0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0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8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7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бюджетные ассигно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8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01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01,2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муниципальной программы "Молодежь Кубани" (краевой бюджет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6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6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,6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5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3</w:t>
            </w:r>
          </w:p>
        </w:tc>
      </w:tr>
      <w:tr>
        <w:trPr>
          <w:trHeight w:val="199" w:hRule="atLeast"/>
        </w:trPr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1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финансового управле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ния Мостовский район                                                                                                                        </w:t>
        <w:tab/>
        <w:t xml:space="preserve"> 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.Г.Чебот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6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4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8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2:25:00Z</dcterms:created>
  <dc:creator>КозкаРС</dc:creator>
  <dc:description/>
  <cp:keywords/>
  <dc:language>en-US</dc:language>
  <cp:lastModifiedBy>Belldienko</cp:lastModifiedBy>
  <cp:lastPrinted>2015-12-17T14:27:00Z</cp:lastPrinted>
  <dcterms:modified xsi:type="dcterms:W3CDTF">2016-01-11T10:48:00Z</dcterms:modified>
  <cp:revision>7</cp:revision>
  <dc:subject/>
  <dc:title>Вносится</dc:title>
</cp:coreProperties>
</file>