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15.04.2015                                                  №    565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99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0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 3 апреля 2014 года № 693 «Об образовании Совета по противодействию коррупции в муниципальном образовании Мосто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связи с изменением штатного расписания администрации муниципального образования Мостовский район п о с т а н о в л я ю:</w:t>
      </w:r>
    </w:p>
    <w:p>
      <w:pPr>
        <w:pStyle w:val="Normal"/>
        <w:shd w:fill="FFFFFF" w:val="clear"/>
        <w:spacing w:lineRule="exact" w:line="317"/>
        <w:ind w:right="-81" w:firstLine="540"/>
        <w:jc w:val="both"/>
        <w:rPr/>
      </w:pPr>
      <w:r>
        <w:rPr>
          <w:spacing w:val="-4"/>
          <w:sz w:val="28"/>
          <w:szCs w:val="28"/>
        </w:rPr>
        <w:t>1.Внести в постановление администрации муниципального образования Мостовский район от  3 апреля 2014 года № 693 «Об образовании Совета по противодействию коррупции в муниципальном образовании Мостовский район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exact" w:line="317"/>
        <w:ind w:left="0" w:right="-81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exact" w:line="317"/>
        <w:ind w:left="0" w:right="-81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2 к постановлению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2. Общему отделу управления делами администрации муниципального образования Мостовский район (Свеженец) обнародовать настоящее постановление. 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3. Отделу инвестиций, туризма и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 (Грине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5. Постановление вступает в силу со дня его обнародования.  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p>
      <w:pPr>
        <w:pStyle w:val="Heading3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shd w:fill="FFFFFF" w:val="clear"/>
        <w:ind w:left="70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 3 апреля 2014 года  № 693 «Об образовании Совета по противодействию коррупции в муниципальном образовании Мостовский район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</w:rPr>
        <w:t>Заместителем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остовский район, начальником финансового управления</w:t>
        <w:tab/>
        <w:tab/>
        <w:t xml:space="preserve">  М.Г.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М.С.Свеженец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1</dc:creator>
  <dc:description/>
  <cp:keywords/>
  <dc:language>en-US</dc:language>
  <cp:lastModifiedBy>Admin</cp:lastModifiedBy>
  <cp:lastPrinted>2015-04-13T10:35:00Z</cp:lastPrinted>
  <dcterms:modified xsi:type="dcterms:W3CDTF">2015-06-03T12:30:00Z</dcterms:modified>
  <cp:revision>14</cp:revision>
  <dc:subject/>
  <dc:title/>
</cp:coreProperties>
</file>