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5529" w:right="424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tLeast" w:line="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 образования Мостовский район</w:t>
      </w:r>
    </w:p>
    <w:p>
      <w:pPr>
        <w:pStyle w:val="Normal"/>
        <w:tabs>
          <w:tab w:val="clear" w:pos="708"/>
          <w:tab w:val="left" w:pos="5387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15.04.2015 № 565</w:t>
      </w:r>
    </w:p>
    <w:p>
      <w:pPr>
        <w:pStyle w:val="Normal"/>
        <w:spacing w:lineRule="atLeast" w:line="0" w:before="0" w:after="0"/>
        <w:ind w:left="5670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 w:before="0" w:after="0"/>
        <w:ind w:left="5529" w:right="282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tLeast" w:line="0" w:before="0" w:after="0"/>
        <w:ind w:left="5387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 w:before="0" w:after="0"/>
        <w:ind w:left="5387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 w:before="0" w:after="0"/>
        <w:ind w:left="5387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 w:before="0" w:after="0"/>
        <w:ind w:left="5387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 w:before="0" w:after="0"/>
        <w:ind w:left="5387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15.04.2015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565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 w:before="0" w:after="0"/>
        <w:ind w:left="538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tLeast" w:line="0" w:before="0" w:after="0"/>
        <w:ind w:left="538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 w:before="0" w:after="0"/>
        <w:ind w:left="5529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tLeast" w:line="0" w:before="0" w:after="0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по противодействию коррупции в муниципальном образовании Мостовский район </w:t>
      </w:r>
    </w:p>
    <w:p>
      <w:pPr>
        <w:pStyle w:val="Normal"/>
        <w:spacing w:lineRule="atLeast" w:line="0" w:before="0" w:after="0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5245"/>
        <w:gridCol w:w="248"/>
        <w:gridCol w:w="35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сунов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икторович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а муниципального  образования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ий район, председатель Совета;                                                          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всеев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ей Геннадиевич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ботов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Геннадьевна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вый заместитель главы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ий район, первый заместитель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я Совета;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бразования Мостовский район,                                                       начальник финансового управления, заместитель председателя;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лов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Владимировна 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едущий специалист отдела инвестиций,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ризма, административной реформы </w:t>
            </w:r>
          </w:p>
          <w:p>
            <w:pPr>
              <w:pStyle w:val="Normal"/>
              <w:spacing w:lineRule="atLeast" w:line="0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экономики, инвестиций,          туризма, торговли и сферы услуг                                                администрации муниципального образования Мостовский район,         секретарь Совета;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Совета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ова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Николаевна                        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управления архитектуры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ства администрации                                                                                         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Иванович                                            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главы муниципального образования Мостовский район, начальник управления сельского хозяйства;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и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муниципального образования Мостовский район;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ова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асильевна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управления экономи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й, туризма, торговли и сферы услуг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юкова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Васильевна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кадров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шев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дуард Алиевич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жу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Александровна                                   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 районного управления образованием  администрации                                                           муниципального  образования                                                                                                         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фтахова                                         Эльза Эдисовн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лавный врач муниципального бюджетного учреждения здравоохранения «Мостовская центральная районная больница»;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Константинович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правового отдела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Анатольевна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нова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Викторовна                          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управления социальной защиты населения Министерства                                                                                                                                    социального развития и семейной политики Краснодарского края в Мостовском районе  (по согласованию);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ина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а Владимировна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культуры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городских и сельских поселений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»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,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    М.Г.Чеботов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22:00Z</dcterms:created>
  <dc:creator>Admin</dc:creator>
  <dc:description/>
  <cp:keywords/>
  <dc:language>en-US</dc:language>
  <cp:lastModifiedBy>Admin</cp:lastModifiedBy>
  <cp:lastPrinted>2015-04-13T10:32:00Z</cp:lastPrinted>
  <dcterms:modified xsi:type="dcterms:W3CDTF">2015-06-04T05:53:00Z</dcterms:modified>
  <cp:revision>41</cp:revision>
  <dc:subject/>
  <dc:title/>
</cp:coreProperties>
</file>