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6.07.20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93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рядка осуществления контроля за выполнением перевозчиком условий договора  на право осуществления регулярных пассажирских перевозок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ведение линейного контроля на муниципальных пригородных маршрутах регулярного сообщения муниципального образования Мостовский рай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дарского края от 7 июля 1999 года              № 193-КЗ «О пассажирских перевозках автомобильным транспортом в Краснодарском крае»,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pacing w:val="4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контроля за выполнением перевозчиком условий договора на право осуществления регулярных пассажирских перевозок, проведение линейного контроля на автобусных маршрутах регулярного сообщения муниципального образования Мостовский района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7:00Z</dcterms:created>
  <dc:creator>Машбюро</dc:creator>
  <dc:description/>
  <cp:keywords/>
  <dc:language>en-US</dc:language>
  <cp:lastModifiedBy>1</cp:lastModifiedBy>
  <cp:lastPrinted>2015-07-09T14:16:00Z</cp:lastPrinted>
  <dcterms:modified xsi:type="dcterms:W3CDTF">2015-07-09T11:45:00Z</dcterms:modified>
  <cp:revision>33</cp:revision>
  <dc:subject/>
  <dc:title> </dc:title>
</cp:coreProperties>
</file>