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_________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ты за выезд работника  муниципального бюджетного учреждения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стовской многофункциональный центр предоставления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» к заявителю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1"/>
        <w:gridCol w:w="1975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322" w:before="5" w:after="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322" w:before="5" w:after="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322" w:before="5" w:after="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работника МФЦ к заявителю для приема заявлений и документов, необходимых для предоставления государственных и муниципальных услуг, и доставки результатов  предоставления государственных и муниципальных услу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едоставлении транспорта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ой район, начальник финансов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правления                                                                                                                М.Г. Чеботов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pacing w:val="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rFonts w:ascii="Calibri" w:hAnsi="Calibri" w:eastAsia="Calibri" w:cs="Calibri"/>
      <w:spacing w:val="0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3:00Z</dcterms:created>
  <dc:creator>Alexander</dc:creator>
  <dc:description/>
  <cp:keywords/>
  <dc:language>en-US</dc:language>
  <cp:lastModifiedBy>Admin</cp:lastModifiedBy>
  <cp:lastPrinted>2014-10-10T11:27:00Z</cp:lastPrinted>
  <dcterms:modified xsi:type="dcterms:W3CDTF">2015-06-24T06:55:00Z</dcterms:modified>
  <cp:revision>42</cp:revision>
  <dc:subject/>
  <dc:title/>
</cp:coreProperties>
</file>