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МУНИЦИП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9 декабря  2015 года                               № 42                                        п.Мостовской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olor w:val="000000"/>
          <w:sz w:val="32"/>
          <w:szCs w:val="32"/>
        </w:rPr>
        <w:t xml:space="preserve">О внесении изменений в решение Совета муниципального образования Мостовский район от 24 декабря 2014 года № 375 «О бюджете муниципального образования Мостовский район на 2015 год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решение Совета муниципального образования Мостовский район от 24 декабря 2014 года № 375 «О бюджете муниципального образования Мостовский район на 2015 год и плановый период 2016 и 2017 годов» (с изменениями от 25.02.2015 № 391, от 11.03.2015 № 391, от 11.03.2015 № 401,   от 22.04.2015 № 405, от 17.06.2015 № 415, от 22.07.2015 № 418; 04.09.2015 № 425, от 25.11.2015 №15, от 11.12.2015 № 22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подпункты 1- 4 пункта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щий объем доходов в сумме 1 225 166,1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1 270 146,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3) верхний предел муниципального внутреннего долга муниципального образования Мостовский район на 1 января 2016 года в сумме 97 971,0 тыс. рублей, в том числе верхний предел долга по гарантиям в сумме 0,0 тыс. рублей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Мостовский район в сумме 44 980,6 тыс. рублей»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ы 1-4 пункта 2 статьи 1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«1) общий объем доходов на 2016 год в сумме 1 186 177,6 тыс. рублей и на 2017 год в сумме 1 183 607,5 тыс. рублей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на 2016 год в сумме  1 223 153,3 тыс. рублей, в том числе условно утвержденные расходы в сумме  29 833,0 тыс. рублей, и на 2017 год в сумме 1 177 007,5 тыс. рублей, в том числе условно утвержденные расходы в сумме 56 048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3) верхний предел муниципального внутреннего долга муниципального образования Мостовский район на 1 января 2017 года в сумме 134 946,7 тыс. рублей, в том числе верхний предел долга по гарантиям в сумме 0,0 тыс. рублей и верхний предел муниципального внутреннего долга муниципального образования Мостовский район на 1 января 2018 года в сумме 128 346,7 тыс. рублей , в том числе верхний предел долга по гарантиям в сумме 0,0 тыс. рублей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ефицит  бюджета муниципального образования Мостовский район на 2016 год в сумме 36 975,7 тыс. рублей и профицит бюджета муниципального образования Мостовский район на 2017 год в сумме  6 600,0 тыс. рублей»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ункт 2 статьи 14 изложить в следующей редакции: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«2. Установить предельный объем муниципального долга муниципального образования Мостовский район на 2015 год в  сумме 166 000,0 тыс. рублей, на 2016 год в сумме 150 000,0 тыс. рублей и на 2017 год в сумме 126 000,0 тыс. рублей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изложить приложение № 3 в новой редакции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изложить приложение № 4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) изложить приложение № 5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) изложить приложение № 6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) изложить приложение № 9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) изложить приложение № 10 в новой редакции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) изложить приложение № 11 в новой редакции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) изложить приложение № 12 в новой редакции согласно приложению №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зложить приложение № 13 таблица 2 в новой редакции согласно приложению №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3) изложить приложение № 14 таблица 2 в новой редакции согласно приложению № 10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зложить приложение № 15 в новой редакции согласно приложению № 1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5) изложить приложение № 16 в новой редакции согласно приложению № 12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) изложить приложение № 17 в новой редакции согласно приложению № 1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7) изложить приложение № 18 в новой редакции согласно приложению № 1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8) изложить приложение № 20 в новой редакции согласно приложению № 1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9) изложить приложение № 21 в новой редакции согласно приложению №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0) изложить приложение № 22 в новой редакции согласно приложению № 17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1) изложить приложение № 23 в новой редакции согласно приложению № 1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Отделу информатизации управления делами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6"/>
        <w:widowControl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26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муниципального образования   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Ладан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С.В. Ласунов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29 декабря 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Style26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овета муниципального </w:t>
      </w:r>
    </w:p>
    <w:p>
      <w:pPr>
        <w:pStyle w:val="Style26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Мостовский район</w:t>
      </w:r>
    </w:p>
    <w:p>
      <w:pPr>
        <w:pStyle w:val="Style26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4 г. № 375</w:t>
      </w:r>
    </w:p>
    <w:p>
      <w:pPr>
        <w:pStyle w:val="Style26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left="56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ъем поступлений доходов в бюджет муниципального образования Мостовский район на 2015 год</w:t>
      </w:r>
    </w:p>
    <w:p>
      <w:pPr>
        <w:pStyle w:val="Style26"/>
        <w:widowControl w:val="false"/>
        <w:ind w:left="56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977"/>
        <w:gridCol w:w="1843"/>
      </w:tblGrid>
      <w:tr>
        <w:trPr>
          <w:trHeight w:val="63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алога, сбора обязательного платеж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ое назначение на 2015 год, тыс. рублей</w:t>
            </w:r>
          </w:p>
        </w:tc>
      </w:tr>
      <w:tr>
        <w:trPr>
          <w:trHeight w:val="322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 794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 714,2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 774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983,5</w:t>
            </w:r>
          </w:p>
        </w:tc>
      </w:tr>
      <w:tr>
        <w:trPr>
          <w:trHeight w:val="4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45,7 </w:t>
            </w:r>
          </w:p>
        </w:tc>
      </w:tr>
      <w:tr>
        <w:trPr>
          <w:trHeight w:val="4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 999,9</w:t>
            </w:r>
          </w:p>
        </w:tc>
      </w:tr>
      <w:tr>
        <w:trPr>
          <w:trHeight w:val="17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134,3</w:t>
            </w:r>
          </w:p>
        </w:tc>
      </w:tr>
      <w:tr>
        <w:trPr>
          <w:trHeight w:val="249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озданных ими учреждений (за исключением имущества муниципальных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21,8</w:t>
            </w:r>
          </w:p>
        </w:tc>
      </w:tr>
      <w:tr>
        <w:trPr>
          <w:trHeight w:val="9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05 0041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4 06013 10 0000 4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5,5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7,5</w:t>
            </w:r>
          </w:p>
        </w:tc>
      </w:tr>
      <w:tr>
        <w:trPr>
          <w:trHeight w:val="33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7 00000 05 0042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</w:tr>
      <w:tr>
        <w:trPr>
          <w:trHeight w:val="33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8 371,9</w:t>
            </w:r>
          </w:p>
        </w:tc>
      </w:tr>
      <w:tr>
        <w:trPr>
          <w:trHeight w:val="10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61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08,5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 311,2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620,2</w:t>
            </w:r>
          </w:p>
        </w:tc>
      </w:tr>
      <w:tr>
        <w:trPr>
          <w:trHeight w:val="84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25 05 0000 15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4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</w:rPr>
              <w:t>2 02 04041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4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81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06,4</w:t>
            </w:r>
          </w:p>
        </w:tc>
      </w:tr>
      <w:tr>
        <w:trPr>
          <w:trHeight w:val="9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999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6</w:t>
            </w:r>
          </w:p>
        </w:tc>
      </w:tr>
      <w:tr>
        <w:trPr>
          <w:trHeight w:val="10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72,7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прошлых лет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 070,4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25 166,1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»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978"/>
        <w:gridCol w:w="1417"/>
        <w:gridCol w:w="1552"/>
        <w:gridCol w:w="8"/>
      </w:tblGrid>
      <w:tr>
        <w:trPr>
          <w:trHeight w:val="1701" w:hRule="atLeast"/>
        </w:trPr>
        <w:tc>
          <w:tcPr>
            <w:tcW w:w="9516" w:type="dxa"/>
            <w:gridSpan w:val="4"/>
            <w:tcBorders/>
            <w:shd w:fill="FFFFFF" w:val="clear"/>
          </w:tcPr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муниципального </w:t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616" w:hanging="0"/>
              <w:rPr/>
            </w:pPr>
            <w:r>
              <w:rPr>
                <w:rFonts w:cs="Arial" w:ascii="Arial" w:hAnsi="Arial"/>
              </w:rPr>
              <w:t>от 29.12.2015 г. № 42</w:t>
            </w:r>
          </w:p>
          <w:p>
            <w:pPr>
              <w:pStyle w:val="Normal"/>
              <w:ind w:left="61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61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61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ЛОЖЕНИЕ № 4</w:t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м Совета муниципального </w:t>
            </w:r>
          </w:p>
          <w:p>
            <w:pPr>
              <w:pStyle w:val="Normal"/>
              <w:ind w:lef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616" w:hanging="0"/>
              <w:rPr/>
            </w:pPr>
            <w:r>
              <w:rPr>
                <w:rFonts w:cs="Arial" w:ascii="Arial" w:hAnsi="Arial"/>
              </w:rPr>
              <w:t>от 24.12.2014 г. № 375</w:t>
            </w:r>
          </w:p>
        </w:tc>
      </w:tr>
      <w:tr>
        <w:trPr>
          <w:trHeight w:val="960" w:hRule="atLeast"/>
        </w:trPr>
        <w:tc>
          <w:tcPr>
            <w:tcW w:w="951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в бюджет муниципального образования Мостовский район на 2016-2017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а, сбора обязат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еж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е назнач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на 2016 год, тыс. руб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е назнач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на 2017 год, тыс. руб.</w:t>
            </w:r>
          </w:p>
        </w:tc>
      </w:tr>
      <w:tr>
        <w:trPr>
          <w:trHeight w:val="485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НАЛОГОВЫ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 03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 671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 на  прибыль организаций, зачисляемый в бюджеты субъектов Российской Федерации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1012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900,0</w:t>
            </w:r>
          </w:p>
        </w:tc>
      </w:tr>
      <w:tr>
        <w:trPr>
          <w:trHeight w:val="43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 000,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00,0</w:t>
            </w:r>
          </w:p>
        </w:tc>
      </w:tr>
      <w:tr>
        <w:trPr>
          <w:trHeight w:val="49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00,0</w:t>
            </w:r>
          </w:p>
        </w:tc>
      </w:tr>
      <w:tr>
        <w:trPr>
          <w:trHeight w:val="557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700,0 </w:t>
            </w:r>
          </w:p>
        </w:tc>
      </w:tr>
      <w:tr>
        <w:trPr>
          <w:trHeight w:val="84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4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,5 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 11 09045 05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500,0 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,0 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0 05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000,0 </w:t>
            </w:r>
          </w:p>
        </w:tc>
      </w:tr>
      <w:tr>
        <w:trPr>
          <w:trHeight w:val="51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387,5 </w:t>
            </w:r>
          </w:p>
        </w:tc>
      </w:tr>
      <w:tr>
        <w:trPr>
          <w:trHeight w:val="33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0 13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 936,5</w:t>
            </w:r>
          </w:p>
        </w:tc>
      </w:tr>
      <w:tr>
        <w:trPr>
          <w:trHeight w:val="100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2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 435,7 </w:t>
            </w:r>
          </w:p>
        </w:tc>
      </w:tr>
      <w:tr>
        <w:trPr>
          <w:trHeight w:val="206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934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 65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 500,8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126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 ДОХ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86 177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83 607,5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Cs/>
        </w:rPr>
        <w:t xml:space="preserve">Начальник финансового управления                                                   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Style26"/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разования Мостовский район</w:t>
        <w:tab/>
        <w:tab/>
        <w:tab/>
        <w:tab/>
        <w:tab/>
        <w:tab/>
      </w:r>
    </w:p>
    <w:p>
      <w:pPr>
        <w:pStyle w:val="Style26"/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.Г.Чеботова</w:t>
      </w:r>
    </w:p>
    <w:p>
      <w:pPr>
        <w:pStyle w:val="Style26"/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№ 375</w:t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3598"/>
        <w:gridCol w:w="1750"/>
        <w:gridCol w:w="1268"/>
      </w:tblGrid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из краевого бюджета в 2015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 449,3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 838,3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right="3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261,6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01001 05 0000 15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Дотации бюджетам муниципальных районов на </w:t>
            </w:r>
            <w:r>
              <w:rPr>
                <w:rFonts w:cs="Arial" w:ascii="Arial" w:hAnsi="Arial"/>
                <w:color w:val="000000"/>
                <w:spacing w:val="2"/>
              </w:rPr>
              <w:t>выравнивание бюджетной обеспеченности</w:t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61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808,5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009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95,5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051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3,0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999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10,0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3000 00 0000 151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47 311,2</w:t>
            </w:r>
          </w:p>
        </w:tc>
      </w:tr>
      <w:tr>
        <w:trPr>
          <w:trHeight w:val="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24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 048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7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 116,1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9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239,7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5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00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9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 707,4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068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25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04041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81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806,4</w:t>
            </w:r>
          </w:p>
        </w:tc>
      </w:tr>
      <w:tr>
        <w:trPr>
          <w:trHeight w:val="13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999 05 0000 15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6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bCs/>
        </w:rPr>
        <w:t>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разования Мостовский район                                                 </w:t>
        <w:tab/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.Г.Чеботова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звозмездные поступления из краевого бюдж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2016 году и в 2017 год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2"/>
        <w:gridCol w:w="4006"/>
        <w:gridCol w:w="1347"/>
        <w:gridCol w:w="1233"/>
      </w:tblGrid>
      <w:tr>
        <w:trPr>
          <w:tblHeader w:val="true"/>
          <w:trHeight w:val="33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blHeader w:val="true"/>
          <w:trHeight w:val="5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40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 013,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892936,5</w:t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400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68 013,1     </w:t>
            </w:r>
          </w:p>
        </w:tc>
        <w:tc>
          <w:tcPr>
            <w:tcW w:w="123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936,5</w:t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4006" w:type="dxa"/>
            <w:tcBorders/>
          </w:tcPr>
          <w:p>
            <w:pPr>
              <w:pStyle w:val="Heading1"/>
              <w:spacing w:before="108" w:after="108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28,5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5,7</w:t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ind w:right="-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01001 05 0000 15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Дотации бюджетам муниципальных районов на </w:t>
            </w:r>
            <w:r>
              <w:rPr>
                <w:rFonts w:cs="Arial" w:ascii="Arial" w:hAnsi="Arial"/>
                <w:color w:val="000000"/>
                <w:spacing w:val="2"/>
              </w:rPr>
              <w:t>выравнивание бюджетной обеспеченнос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28,5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5,7</w:t>
            </w:r>
          </w:p>
        </w:tc>
      </w:tr>
      <w:tr>
        <w:trPr>
          <w:trHeight w:val="1337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межбюджетные субсидии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999 05 0000 15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3000 00 0000 151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650,1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500,8</w:t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4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24 05 0000 15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84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80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03027 05 0000 151 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90,3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63,3</w:t>
            </w:r>
          </w:p>
        </w:tc>
      </w:tr>
      <w:tr>
        <w:trPr>
          <w:trHeight w:val="136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9 05 0000 15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1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5 05 0000 15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,2     </w:t>
            </w:r>
          </w:p>
        </w:tc>
      </w:tr>
      <w:tr>
        <w:trPr>
          <w:trHeight w:val="136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9 05 0000 15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,5</w:t>
            </w:r>
          </w:p>
        </w:tc>
        <w:tc>
          <w:tcPr>
            <w:tcW w:w="12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,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финансового управления                                                   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Style26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разования Мостовский район</w:t>
        <w:tab/>
        <w:tab/>
        <w:tab/>
        <w:tab/>
        <w:tab/>
        <w:tab/>
      </w:r>
    </w:p>
    <w:p>
      <w:pPr>
        <w:pStyle w:val="Style26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.Г.Чеботова</w:t>
      </w:r>
    </w:p>
    <w:p>
      <w:pPr>
        <w:pStyle w:val="Style26"/>
        <w:ind w:left="851" w:hanging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ind w:left="851" w:hanging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6"/>
        <w:ind w:left="851" w:hanging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29.12.2015 г. № 42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318"/>
        <w:gridCol w:w="4547"/>
        <w:gridCol w:w="717"/>
        <w:gridCol w:w="478"/>
        <w:gridCol w:w="465"/>
        <w:gridCol w:w="566"/>
        <w:gridCol w:w="566"/>
        <w:gridCol w:w="1553"/>
        <w:gridCol w:w="14"/>
      </w:tblGrid>
      <w:tr>
        <w:trPr>
          <w:trHeight w:val="686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4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46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37"/>
        <w:gridCol w:w="567"/>
        <w:gridCol w:w="567"/>
        <w:gridCol w:w="155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70 146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 72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9,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09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92,8</w:t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178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076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76,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 628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9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и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3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01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 406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70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8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 27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779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 734,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15,5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89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 347,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983,3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64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 678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 034,8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18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98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40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 176,2</w:t>
            </w:r>
          </w:p>
        </w:tc>
      </w:tr>
      <w:tr>
        <w:trPr>
          <w:trHeight w:val="1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451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25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8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 487,3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87,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9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0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 и подразделам    классификации расходов бюджета на 2016 и 2017 годы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1"/>
        <w:gridCol w:w="4512"/>
        <w:gridCol w:w="705"/>
        <w:gridCol w:w="702"/>
        <w:gridCol w:w="1013"/>
        <w:gridCol w:w="679"/>
        <w:gridCol w:w="1552"/>
      </w:tblGrid>
      <w:tr>
        <w:trPr>
          <w:trHeight w:val="225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>
          <w:trHeight w:val="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709"/>
        <w:gridCol w:w="709"/>
        <w:gridCol w:w="1701"/>
        <w:gridCol w:w="1559"/>
      </w:tblGrid>
      <w:tr>
        <w:trPr>
          <w:tblHeader w:val="true"/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23 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7 007,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 5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 979,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414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65,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51,1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 8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94,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9,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 8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71,1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86,1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5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 2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100,9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 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 516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 9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546,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 9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654,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49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65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 8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26,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 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33,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2,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 0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383,9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958,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5,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479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 9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63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 7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 007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201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00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048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1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1388"/>
        <w:gridCol w:w="555"/>
        <w:gridCol w:w="555"/>
        <w:gridCol w:w="695"/>
        <w:gridCol w:w="1523"/>
      </w:tblGrid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0 146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622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3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3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84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84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помощь в дневных стационарах всех тип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1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1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1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1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6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6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6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66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1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лекарственного обеспечения гражд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54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в области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 отдельных мероприятий в области здравоохран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 3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 3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 на оплату денежных обязательств получателей средств краевого бюджета, не исполненных в 2014 году в связи с отсутствием возможности их финансового обеспе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0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67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656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8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8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дошкольного образования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16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6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7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7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 2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 2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БТ на премирование ДОУ (ДОУ №1) , внедряющих инновационные образовательные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1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н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дошкольного образования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5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 37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 37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9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9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73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73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42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42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6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рограммы "Доступная среда" из средств федерального и краевого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0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5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5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5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5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0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52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52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жилыми помещениями детей -сирот и детей, оставшихся без попечения родителей, лиц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краев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градостроительной и землеустроительной  документации на территории муниципального образования Мостовский район на 2015—2017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едению информационной системы обеспечения градостроительной деятельности муниципального образования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5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 749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5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пострадавших в результате чрезвычайной ситу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6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6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населения и территории от чрезвычайных ситуаций природного и техногенного характера, гражданска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6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16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правопорядка, профилактика правонарушений, усиление борьбы с преступностью  на 2015—2017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 на 2015—2017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6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5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5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5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5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 983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5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5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5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5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2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1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1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1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1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софиан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705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770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5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5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деятельности государственных учреждений отрасли "Культура, искусство и кинематография" по предоставлен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 86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721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920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920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920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80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80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800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управлению реализацие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6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 10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57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280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массового спор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910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одготовке к осенне -зимнему период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10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04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 предпринимательства  на 2015—2018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75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и поддержке малого и среднего предпринимательства  включая фермерские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 привлекательного образа Мост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2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2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Молодежь Кубани" (краево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Формирование условий для духовно-нравственного развития граждан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санаторно-курортного и туристского комплекса в муниципальном образовании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39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ральной программы "Информационное общество Кубани в Мостовском районе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528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7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24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 (местный бюдж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5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-ственного производ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-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экспертизе достоверности определения сметной стоимости объекта  : "обустройство места для размещения спец. печи (крематора) по уничтожению биологических от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800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-альных печах (крематора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0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0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0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0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8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Краснодарского края (2014—2016 годы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газоснабжения населения  муниципального образования Мостовский район (софинансирование М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на территории Краснодарского края  на период 2014—2020 г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вышению энергетической эффективности  на территории муниципального образования Мостовский рай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0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ысшего органа исполнительной в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89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957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957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957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957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28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60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 065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65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65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65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2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6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я выбор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9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- 2015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непрограммные направления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94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33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ым долгом и муниципальными финансовыми активам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устойчивого исполнения местных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8,3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9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7,2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938,0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2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2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2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2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расходов оказания мед.помощи гражданам Украи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4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4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4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30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4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03" w:gutter="0" w:header="709" w:top="170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42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  <w:tab w:val="left" w:pos="723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  <w:tab w:val="left" w:pos="723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  <w:tab w:val="left" w:pos="723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и 2017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38"/>
        <w:gridCol w:w="1313"/>
        <w:gridCol w:w="643"/>
        <w:gridCol w:w="1446"/>
        <w:gridCol w:w="1417"/>
      </w:tblGrid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3 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7 007,5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 9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546,2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"Мостовская ЦРБ" в 2016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60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680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8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. полномочий по строительству и реконструкции объектов здравоохранения в соответствии с территориальной программой госгарантий оказания гражданам РФ бесплатной медпомощ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67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60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67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61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в области здравоохран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00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 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 937,2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 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 937,2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71,9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7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93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66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в сфере развития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0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</w:t>
              <w:br/>
              <w:t>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4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94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0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4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94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9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2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9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дошкольного образования (софинансирование М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21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21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.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721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65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721,1</w:t>
            </w:r>
          </w:p>
        </w:tc>
      </w:tr>
      <w:tr>
        <w:trPr>
          <w:trHeight w:val="7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3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313,1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3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313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94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94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3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0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4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60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Доступная сред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1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1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582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82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0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62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5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7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градостроительной и землеустроительной  документации на территории муниципального образования Мостовский район на 2015—2017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едению информационной системы обеспечения градостроительной деятельности муниципального образования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1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на исполнение в бюджеты сельских поселен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2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2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0,0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содействию занятости на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96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809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1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репление правопорядка, профилактика правонарушений, усиление борьбы с преступностью  на 2015—2017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10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 на 2015—2017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10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60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комплексного обеспечения безопас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на исполнение в бюджеты сельских поселен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29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29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5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142,5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1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10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6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6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8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управлению реализацие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2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6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6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5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 195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массового спор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95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9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2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93,2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93,2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6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0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 предпринимательства  на 2015—2018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и поддержке малого и среднего предпринимательства  включая фермерские хозяй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ирование и продвижение  экономически и  инвестиционно- привлекательного образа Мостовского райо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25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5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8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8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7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7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Региональная политика и развитие гражданского обществ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210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Формирование условий для духовно-нравственного развития граждан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0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0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0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3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3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3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"Информационное общество Кубани в Мостовском районе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95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0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36,7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6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8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0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2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0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34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34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0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1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расход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высшего органа исполнительной в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 депутат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деятельности администраци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928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функционирования администраци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5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999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5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999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6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13,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39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хозяйственного обслужи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8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8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1,2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04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190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,9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,9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60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мероприятий по организации и проведению выборов - 2015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0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в 2016 году на исполнение в бюджеты сельских поселен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2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2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25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25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2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2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2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2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непрограммные направления деятельност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 финансового 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9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01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18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0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ым долгом и муниципальными финансовыми активам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0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400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46002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46002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4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имущество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1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1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61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деятельности управления архивов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рхи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60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60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 муниципального образования Мост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ые гарантии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3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53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-утвержденные расх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048,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-утвержденные расх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4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 муниципального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24.12.2014 г. № 375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ственная структура расходов бюджета муниципального образования  Мост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2015 год</w:t>
      </w:r>
    </w:p>
    <w:p>
      <w:pPr>
        <w:pStyle w:val="Normal"/>
        <w:ind w:lef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ind w:left="567" w:firstLine="708"/>
        <w:jc w:val="right"/>
        <w:rPr/>
      </w:pPr>
      <w:r>
        <w:rPr/>
        <w:t>(тыс.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0"/>
        <w:gridCol w:w="993"/>
        <w:gridCol w:w="992"/>
        <w:gridCol w:w="1276"/>
        <w:gridCol w:w="709"/>
        <w:gridCol w:w="1842"/>
      </w:tblGrid>
      <w:tr>
        <w:trPr>
          <w:trHeight w:val="199" w:hRule="atLeast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СР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199" w:hRule="atLeast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рас-х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0 146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 201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 328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9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 09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7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957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28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60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8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и проведению выборов - 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178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65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24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6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7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6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76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76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5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Краснодарского края по формированию и утверждению списков граждан, пострадавших в результате чрезвычай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3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628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93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-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-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экспертизе достоверности определения сметной стоимости объекта  : "обустройство места для размещения спец. печи (крематора) по уничтожению биологически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-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муниципральной программы "Информационное общество Кубани в Мостовском район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01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и поддержке малого и среднего предпринимательства  включая фермерские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1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санаторно-курортного и туристского комплекса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406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70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98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подготовке к осенне -зимнему пери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газоснабжения населения  муниципального образования Мостовский район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вышению энергетической эффективности  на территор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8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2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 (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 678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3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3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3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18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84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84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учшение лекарственного обеспечения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ор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 отдельных мероприятий в области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пенсация расходов оказания мед.помощи гражданам Укра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4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94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8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3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3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ётная палата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8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ное управлени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 998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 484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 10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БТ на премирование ДОУ (ДОУ №1) , внедряющих инновационные образовате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9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9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 743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9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н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737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737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35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98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ассигнования на оплату денежных обязательств получателей средств краевого бюджета, не исполненных в 2014 году в связи с отсутствием возможности их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09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7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67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656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в сфере развития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0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5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51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451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212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3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78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69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63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1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1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1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1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920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920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309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 945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софина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1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1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софианнсирование М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800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800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63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9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57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25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258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413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8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5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,9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2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0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1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37,4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Молодежь Кубани" (краев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1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                                                            </w:t>
        <w:tab/>
        <w:t xml:space="preserve">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 муниципального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991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7"/>
        <w:gridCol w:w="240"/>
        <w:gridCol w:w="284"/>
        <w:gridCol w:w="463"/>
        <w:gridCol w:w="104"/>
        <w:gridCol w:w="239"/>
        <w:gridCol w:w="126"/>
        <w:gridCol w:w="502"/>
        <w:gridCol w:w="340"/>
        <w:gridCol w:w="192"/>
        <w:gridCol w:w="730"/>
        <w:gridCol w:w="277"/>
        <w:gridCol w:w="63"/>
        <w:gridCol w:w="769"/>
        <w:gridCol w:w="760"/>
        <w:gridCol w:w="754"/>
        <w:gridCol w:w="9"/>
        <w:gridCol w:w="114"/>
        <w:gridCol w:w="1630"/>
        <w:gridCol w:w="1434"/>
        <w:gridCol w:w="141"/>
      </w:tblGrid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617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бюджета муниципального образования  Мостовский райо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16-2017 год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43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раздел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-хода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3 15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7 007,5</w:t>
            </w:r>
          </w:p>
        </w:tc>
      </w:tr>
      <w:tr>
        <w:trPr>
          <w:trHeight w:val="68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38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25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47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661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700,1</w:t>
            </w:r>
          </w:p>
        </w:tc>
      </w:tr>
      <w:tr>
        <w:trPr>
          <w:trHeight w:val="36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3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663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ысшего органа исполнительной вла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26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55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73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04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414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2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9,4</w:t>
            </w:r>
          </w:p>
        </w:tc>
      </w:tr>
      <w:tr>
        <w:trPr>
          <w:trHeight w:val="98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2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9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8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3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8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0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8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9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9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9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</w:tr>
      <w:tr>
        <w:trPr>
          <w:trHeight w:val="38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623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623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2</w:t>
            </w:r>
          </w:p>
        </w:tc>
      </w:tr>
      <w:tr>
        <w:trPr>
          <w:trHeight w:val="49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623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77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37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 608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2</w:t>
            </w:r>
          </w:p>
        </w:tc>
      </w:tr>
      <w:tr>
        <w:trPr>
          <w:trHeight w:val="143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 608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 608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6</w:t>
            </w:r>
          </w:p>
        </w:tc>
      </w:tr>
      <w:tr>
        <w:trPr>
          <w:trHeight w:val="29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609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609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8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609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55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190,1</w:t>
            </w:r>
          </w:p>
        </w:tc>
      </w:tr>
      <w:tr>
        <w:trPr>
          <w:trHeight w:val="31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54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999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54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999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67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13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39,1</w:t>
            </w:r>
          </w:p>
        </w:tc>
      </w:tr>
      <w:tr>
        <w:trPr>
          <w:trHeight w:val="36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,8</w:t>
            </w:r>
          </w:p>
        </w:tc>
      </w:tr>
      <w:tr>
        <w:trPr>
          <w:trHeight w:val="26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4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4 608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4 608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4 608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2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непрограммные направления деятельност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9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.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9 51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9 51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и проведению выборов -201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103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103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1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непредвиденных расходо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3 10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6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3 10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6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01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Формирование условий для духовно-нравственного развития граждан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0</w:t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0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0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0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0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101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101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3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3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3,4</w:t>
            </w:r>
          </w:p>
        </w:tc>
      </w:tr>
      <w:tr>
        <w:trPr>
          <w:trHeight w:val="50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(МКУ "УКТО"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8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8,1</w:t>
            </w:r>
          </w:p>
        </w:tc>
      </w:tr>
      <w:tr>
        <w:trPr>
          <w:trHeight w:val="37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2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8,1</w:t>
            </w:r>
          </w:p>
        </w:tc>
      </w:tr>
      <w:tr>
        <w:trPr>
          <w:trHeight w:val="27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2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8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8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1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0,9</w:t>
            </w:r>
          </w:p>
        </w:tc>
      </w:tr>
      <w:tr>
        <w:trPr>
          <w:trHeight w:val="26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2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62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в 2016 году на исполнение в бюджеты сельских поселений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25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25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25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25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 26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 26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 27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 27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 610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 610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</w:tr>
      <w:tr>
        <w:trPr>
          <w:trHeight w:val="30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казн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100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100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25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4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94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9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9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3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9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1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</w:tr>
      <w:tr>
        <w:trPr>
          <w:trHeight w:val="28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1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1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1</w:t>
            </w:r>
          </w:p>
        </w:tc>
      </w:tr>
      <w:tr>
        <w:trPr>
          <w:trHeight w:val="2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комплексного обеспечения безопас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6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на исполнение в бюджеты сельских поселений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29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29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600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600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правопорядка, профилактика правонарушений, усиление борьбы с преступностью 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4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4 100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4 100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101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101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Региональная политика и развитие гражданского обществ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101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101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101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101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0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87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21,1</w:t>
            </w:r>
          </w:p>
        </w:tc>
      </w:tr>
      <w:tr>
        <w:trPr>
          <w:trHeight w:val="2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86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6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600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39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34,8</w:t>
            </w:r>
          </w:p>
        </w:tc>
      </w:tr>
      <w:tr>
        <w:trPr>
          <w:trHeight w:val="37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600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39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34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60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</w:tr>
      <w:tr>
        <w:trPr>
          <w:trHeight w:val="35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60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за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505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505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705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8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705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616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23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616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>
          <w:trHeight w:val="90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539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539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"Информационное общество Кубани в Мостовском районе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95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95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0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градостроительной и землеустроительной  документации на территории муниципального образования Мостовский район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едению информационной системы обеспечения градостроительной деятельност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100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100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2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полномочия муниципального района, передаваемые на исполнение в бюджеты сельских поселений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28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28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 предпринимательства  на 2015—2018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и поддержке малого и среднего предпринимательства, включая фермерские хозяйств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0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0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21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0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продвижение  экономически и  инвестиционно-привлекательного образа Мостовского район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0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0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40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0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0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коммунальное хозяйство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2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е хозяйство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2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2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22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2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5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5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7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7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7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7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00,9</w:t>
            </w:r>
          </w:p>
        </w:tc>
      </w:tr>
      <w:tr>
        <w:trPr>
          <w:trHeight w:val="24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20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ёжная политика и оздоровление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22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75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608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608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25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9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383,9</w:t>
            </w:r>
          </w:p>
        </w:tc>
      </w:tr>
      <w:tr>
        <w:trPr>
          <w:trHeight w:val="33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958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958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3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79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. полномочий по строительству и реконструкции объектов здравоохранения в соответствии с территориальной программой госгарантий оказания гражданам РФ бесплатной мед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609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678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609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678,8</w:t>
            </w:r>
          </w:p>
        </w:tc>
      </w:tr>
      <w:tr>
        <w:trPr>
          <w:trHeight w:val="18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16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5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4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5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608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608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61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61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6,3</w:t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60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"Мостовская ЦРБ" в 2016 году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2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2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2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2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 на 2015—2017 г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. полномочий по реализации в муниципальных учреждениях здравоохранения мероприятий по профилактике терроризма в КК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604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2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604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муниципальной казн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 100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 100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27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606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606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47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30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ым долгом и муниципальными финансовыми активам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105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 105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</w:t>
            </w:r>
          </w:p>
        </w:tc>
      </w:tr>
      <w:tr>
        <w:trPr>
          <w:trHeight w:val="68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92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01,5</w:t>
            </w:r>
          </w:p>
        </w:tc>
      </w:tr>
      <w:tr>
        <w:trPr>
          <w:trHeight w:val="27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расх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25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34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4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01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6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18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0,8</w:t>
            </w:r>
          </w:p>
        </w:tc>
      </w:tr>
      <w:tr>
        <w:trPr>
          <w:trHeight w:val="21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7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47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ым долгом и муниципальными финансовыми активами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долгом и муниципальными финансовыми актив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25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 105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 105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</w:t>
            </w:r>
          </w:p>
        </w:tc>
      </w:tr>
      <w:tr>
        <w:trPr>
          <w:trHeight w:val="45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устойчивого исполнения местных бюджетов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4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4 600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4 600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4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4,1</w:t>
            </w:r>
          </w:p>
        </w:tc>
      </w:tr>
      <w:tr>
        <w:trPr>
          <w:trHeight w:val="29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4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>
          <w:trHeight w:val="291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79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 477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 007,8</w:t>
            </w:r>
          </w:p>
        </w:tc>
      </w:tr>
      <w:tr>
        <w:trPr>
          <w:trHeight w:val="25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 505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330,9</w:t>
            </w:r>
          </w:p>
        </w:tc>
      </w:tr>
      <w:tr>
        <w:trPr>
          <w:trHeight w:val="35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96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546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96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546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96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546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12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4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12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020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020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дошкольного образования (софинансирование МБ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21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21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(М.Б.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29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92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293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92,1</w:t>
            </w:r>
          </w:p>
        </w:tc>
      </w:tr>
      <w:tr>
        <w:trPr>
          <w:trHeight w:val="3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 235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68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 235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68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 и общего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 235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68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1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6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1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6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32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073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32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073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. полномочий по обеспечению льготным питанием учащихся из многодетных семей в муниципальных образовательных  организациях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23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9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23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9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40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2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5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407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29,0</w:t>
            </w:r>
          </w:p>
        </w:tc>
      </w:tr>
      <w:tr>
        <w:trPr>
          <w:trHeight w:val="34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27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00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96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96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</w:tr>
      <w:tr>
        <w:trPr>
          <w:trHeight w:val="33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660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65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61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65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61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65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71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7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7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5</w:t>
            </w:r>
          </w:p>
        </w:tc>
      </w:tr>
      <w:tr>
        <w:trPr>
          <w:trHeight w:val="28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7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93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4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66,7</w:t>
            </w:r>
          </w:p>
        </w:tc>
      </w:tr>
      <w:tr>
        <w:trPr>
          <w:trHeight w:val="34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9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00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9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100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9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11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11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97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676,9</w:t>
            </w:r>
          </w:p>
        </w:tc>
      </w:tr>
      <w:tr>
        <w:trPr>
          <w:trHeight w:val="26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массового спорт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607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29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607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22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90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63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7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28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607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7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97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6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4</w:t>
            </w:r>
          </w:p>
        </w:tc>
      </w:tr>
      <w:tr>
        <w:trPr>
          <w:trHeight w:val="23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6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6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6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94,3</w:t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6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94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3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6</w:t>
            </w:r>
          </w:p>
        </w:tc>
      </w:tr>
      <w:tr>
        <w:trPr>
          <w:trHeight w:val="28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</w:t>
            </w:r>
          </w:p>
        </w:tc>
      </w:tr>
      <w:tr>
        <w:trPr>
          <w:trHeight w:val="27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607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4</w:t>
            </w:r>
          </w:p>
        </w:tc>
      </w:tr>
      <w:tr>
        <w:trPr>
          <w:trHeight w:val="81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639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312,5</w:t>
            </w:r>
          </w:p>
        </w:tc>
      </w:tr>
      <w:tr>
        <w:trPr>
          <w:trHeight w:val="25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6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986,1</w:t>
            </w:r>
          </w:p>
        </w:tc>
      </w:tr>
      <w:tr>
        <w:trPr>
          <w:trHeight w:val="27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6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986,1</w:t>
            </w:r>
          </w:p>
        </w:tc>
      </w:tr>
      <w:tr>
        <w:trPr>
          <w:trHeight w:val="36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11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114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0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816,1</w:t>
            </w:r>
          </w:p>
        </w:tc>
      </w:tr>
      <w:tr>
        <w:trPr>
          <w:trHeight w:val="27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7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10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7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10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79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4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837,1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638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7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638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72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608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 и средства массовой информ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876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26,4</w:t>
            </w:r>
          </w:p>
        </w:tc>
      </w:tr>
      <w:tr>
        <w:trPr>
          <w:trHeight w:val="35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545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3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545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33,7</w:t>
            </w:r>
          </w:p>
        </w:tc>
      </w:tr>
      <w:tr>
        <w:trPr>
          <w:trHeight w:val="37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0,0</w:t>
            </w:r>
          </w:p>
        </w:tc>
      </w:tr>
      <w:tr>
        <w:trPr>
          <w:trHeight w:val="419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10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 101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0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145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145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145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3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1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2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1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2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управлению реализацие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1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2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6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>
          <w:trHeight w:val="412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6,3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89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5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40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905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 148,4</w:t>
            </w:r>
          </w:p>
        </w:tc>
      </w:tr>
      <w:tr>
        <w:trPr>
          <w:trHeight w:val="28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24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33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массового спорт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607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61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607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283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8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201,0</w:t>
            </w:r>
          </w:p>
        </w:tc>
      </w:tr>
      <w:tr>
        <w:trPr>
          <w:trHeight w:val="24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7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78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29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массового спорт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101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101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7,8</w:t>
            </w:r>
          </w:p>
        </w:tc>
      </w:tr>
      <w:tr>
        <w:trPr>
          <w:trHeight w:val="42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93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93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193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2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31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25,4</w:t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5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5,4</w:t>
            </w:r>
          </w:p>
        </w:tc>
      </w:tr>
      <w:tr>
        <w:trPr>
          <w:trHeight w:val="178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5,4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8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8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0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5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>
          <w:trHeight w:val="265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1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7</w:t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5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7</w:t>
            </w:r>
          </w:p>
        </w:tc>
      </w:tr>
      <w:tr>
        <w:trPr>
          <w:trHeight w:val="196" w:hRule="atLeast"/>
        </w:trPr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-утвержденные расходы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33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048,0</w:t>
            </w:r>
          </w:p>
        </w:tc>
      </w:tr>
      <w:tr>
        <w:trPr>
          <w:trHeight w:val="294" w:hRule="atLeast"/>
        </w:trPr>
        <w:tc>
          <w:tcPr>
            <w:tcW w:w="6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</w:tc>
        <w:tc>
          <w:tcPr>
            <w:tcW w:w="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33,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4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245" w:gutter="0" w:header="709" w:top="156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t>М.Г.Чеботова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9056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1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 Мостовский район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>от 29.12.2015 г.  № 42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ЛОЖЕНИЕ № 15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Ы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Совета муниципального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14 г. № 375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 муниципального образования Мостовский район на 2015 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(тыс. руб.)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4395"/>
              <w:gridCol w:w="1701"/>
            </w:tblGrid>
            <w:tr>
              <w:trPr>
                <w:trHeight w:val="140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4 980,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 9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55 0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55 000,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40 1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40 1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3 00 00 00 0000 000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 269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 269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 269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9 0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9 000,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 811,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7 505,5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7 505,5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510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7 505,5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05 01 05 02 01 05 0000 510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7 505,5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77 317,1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77 317,1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610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377 317,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377 317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6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точники внутреннего финансирования дефицита</w:t>
        <w:br/>
        <w:t xml:space="preserve"> бюджета муниципального образования Мостовский район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6-2017 год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</w:rPr>
        <w:t>(тыс. руб.)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545"/>
        <w:gridCol w:w="1417"/>
        <w:gridCol w:w="1559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1 00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6 6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 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5 0000 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5 0000 8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9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5 0000 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9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1 03 00 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 6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5 0000 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 0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8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 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9 6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5 0000 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 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9 60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зменение остатков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 128 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8 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265 607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28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265 60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7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237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ределение бюджетных ассигнований в 2015 году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осуществление бюджетных инвестиций и предоставление 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ниципальным бюджетным и автономным учреждениям, 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бсидий на осуществление капитальных вложений в 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 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6803"/>
              <w:gridCol w:w="1702"/>
            </w:tblGrid>
            <w:tr>
              <w:trPr>
                <w:trHeight w:val="140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6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объек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6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680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 707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rFonts w:cs="Arial" w:ascii="Arial" w:hAnsi="Arial"/>
                <w:bCs/>
              </w:rPr>
              <w:t>Всего:                                                                                                           33 707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spacing w:lineRule="auto" w:line="228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т 29.12.2015 г. № 42</w:t>
      </w:r>
    </w:p>
    <w:p>
      <w:pPr>
        <w:pStyle w:val="Normal"/>
        <w:spacing w:lineRule="auto" w:line="228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8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spacing w:lineRule="auto" w:line="23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4.12. 2014 г. № 37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в 2016 и 2017 годах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убсидий на осуществление капитальных вложений в 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 </w:t>
      </w:r>
    </w:p>
    <w:p>
      <w:pPr>
        <w:pStyle w:val="Normal"/>
        <w:spacing w:lineRule="auto" w:line="2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Cs/>
        </w:rPr>
        <w:t>тыс. руб.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0"/>
        <w:gridCol w:w="5814"/>
        <w:gridCol w:w="15"/>
        <w:gridCol w:w="139"/>
      </w:tblGrid>
      <w:tr>
        <w:trPr>
          <w:trHeight w:val="65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ind w:left="15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7" w:hRule="atLeast"/>
        </w:trPr>
        <w:tc>
          <w:tcPr>
            <w:tcW w:w="9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5245"/>
              <w:gridCol w:w="1418"/>
              <w:gridCol w:w="1559"/>
            </w:tblGrid>
            <w:tr>
              <w:trPr>
                <w:trHeight w:val="140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объ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2016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 22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524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Осуществление отдельных государственных полномочий по строительству и реконструкции объектов здравоохранения 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63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 224,5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0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5"/>
        <w:gridCol w:w="2023"/>
        <w:gridCol w:w="2122"/>
        <w:gridCol w:w="15"/>
      </w:tblGrid>
      <w:tr>
        <w:trPr>
          <w:trHeight w:val="795" w:hRule="atLeast"/>
        </w:trPr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ъем дотац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й и их распределение между поселениями на 2016 и 2017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(сельское) поселение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ое  город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ебайское город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юко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го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6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око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63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ленее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48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64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63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кут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47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оше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4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равнен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4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ароко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7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док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7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ое сельское поселение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20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 188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6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муниципального 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Мостовский район</w:t>
      </w:r>
    </w:p>
    <w:p>
      <w:pPr>
        <w:pStyle w:val="Style30"/>
        <w:ind w:left="567" w:hanging="0"/>
        <w:rPr/>
      </w:pPr>
      <w:r>
        <w:rPr>
          <w:rFonts w:cs="Arial" w:ascii="Arial" w:hAnsi="Arial"/>
          <w:sz w:val="24"/>
          <w:szCs w:val="24"/>
        </w:rPr>
        <w:t>от 29.12.2015 г. № 42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1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Style3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решением Совета муниципального</w:t>
      </w:r>
      <w:r>
        <w:rPr>
          <w:rFonts w:cs="Arial" w:ascii="Arial" w:hAnsi="Arial"/>
          <w:sz w:val="24"/>
        </w:rPr>
        <w:t xml:space="preserve"> 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Мостовский район</w:t>
      </w:r>
    </w:p>
    <w:p>
      <w:pPr>
        <w:pStyle w:val="Style3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24.12.2014 г. № 3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843"/>
        <w:gridCol w:w="3126"/>
      </w:tblGrid>
      <w:tr>
        <w:trPr>
          <w:trHeight w:val="567" w:hRule="atLeast"/>
        </w:trPr>
        <w:tc>
          <w:tcPr>
            <w:tcW w:w="96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рограмма муниципальных внутренних заимствований муниципального образования Мостовский район на 2015 год</w:t>
            </w:r>
          </w:p>
        </w:tc>
      </w:tr>
      <w:tr>
        <w:trPr>
          <w:trHeight w:val="12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5 год</w:t>
            </w:r>
          </w:p>
        </w:tc>
      </w:tr>
      <w:tr>
        <w:trPr>
          <w:trHeight w:val="615" w:hRule="atLeast"/>
        </w:trPr>
        <w:tc>
          <w:tcPr>
            <w:tcW w:w="6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</w:t>
            </w:r>
          </w:p>
        </w:tc>
        <w:tc>
          <w:tcPr>
            <w:tcW w:w="3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5 169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34 269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9 269,0</w:t>
            </w:r>
          </w:p>
        </w:tc>
      </w:tr>
      <w:tr>
        <w:trPr>
          <w:trHeight w:val="649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 000,0</w:t>
            </w:r>
          </w:p>
        </w:tc>
      </w:tr>
      <w:tr>
        <w:trPr>
          <w:trHeight w:val="37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9 100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 задолженности  из бюджета Краснодарского края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 000,0</w:t>
            </w:r>
          </w:p>
        </w:tc>
      </w:tr>
      <w:tr>
        <w:trPr>
          <w:trHeight w:val="698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 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№17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eastAsia="en-US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ПРИЛОЖЕНИЕ №  22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ЖДЕНА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ешением Совета муниципального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бразования Мостовский район 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24.12.2014 г. № 375</w:t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0"/>
        <w:gridCol w:w="2300"/>
        <w:gridCol w:w="1640"/>
        <w:gridCol w:w="2573"/>
      </w:tblGrid>
      <w:tr>
        <w:trPr>
          <w:trHeight w:val="624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рограмма муниципальных внутренних заимствований муниципального образования Мостовский район на 2016-2017 годы</w:t>
            </w:r>
          </w:p>
        </w:tc>
      </w:tr>
      <w:tr>
        <w:trPr>
          <w:trHeight w:val="22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372" w:hRule="atLeast"/>
        </w:trPr>
        <w:tc>
          <w:tcPr>
            <w:tcW w:w="5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5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6 г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7 г.</w:t>
            </w:r>
          </w:p>
        </w:tc>
      </w:tr>
      <w:tr>
        <w:trPr>
          <w:trHeight w:val="1099" w:hRule="atLeast"/>
        </w:trPr>
        <w:tc>
          <w:tcPr>
            <w:tcW w:w="53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6 975,7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-6 600,0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7 946,7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2 000,0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 946,6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 000,0</w:t>
            </w:r>
          </w:p>
        </w:tc>
      </w:tr>
      <w:tr>
        <w:trPr>
          <w:trHeight w:val="690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 000,0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0 971,0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 600,0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бюджетом Краснодарского кра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 971,0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 600,0</w:t>
            </w:r>
          </w:p>
        </w:tc>
      </w:tr>
      <w:tr>
        <w:trPr>
          <w:trHeight w:val="643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 000,0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»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8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9.12.2015 г. № 4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2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звозмездные поступления из бюджетов городских и сельски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 в 2015 год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620,2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620,2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620,2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2 02 04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620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Ласунов Сергей Викторо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Горького ул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16 14:38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Ласунов Сергей Викторо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Горького ул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16 14:38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Ласунов Сергей Викторо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Горького ул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16 14:38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Ласунов Сергей Викторо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Горького ул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16 14:38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Ласунов Сергей Викторо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Горького ул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16 14:38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7:00Z</dcterms:created>
  <dc:creator>КозкаРС</dc:creator>
  <dc:description/>
  <dc:language>en-US</dc:language>
  <cp:lastModifiedBy>ARM52</cp:lastModifiedBy>
  <cp:lastPrinted>2016-02-04T11:43:00Z</cp:lastPrinted>
  <dcterms:modified xsi:type="dcterms:W3CDTF">2016-03-23T09:57:00Z</dcterms:modified>
  <cp:revision>2</cp:revision>
  <dc:subject/>
  <dc:title>Вносится</dc:title>
</cp:coreProperties>
</file>