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___________                                                              № 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требований к содержанию, форме и составу заявки на участие в открытом конкурсе на право получения свидетельства об осуществлении перевозок </w:t>
      </w:r>
      <w:r>
        <w:rPr>
          <w:rFonts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 пригородным маршрутам регулярного сообщения муниципального образования Мостовский рай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24 Федерального закона от 13 июля 2015 года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п о с т а н о в л я ю</w:t>
      </w:r>
      <w:r>
        <w:rPr>
          <w:rFonts w:cs="Times New Roman" w:ascii="Times New Roman" w:hAnsi="Times New Roman"/>
          <w:spacing w:val="4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требования к содержанию, форме и составу заявки на участие в открытом конкурсе на право получения свидетельства об осуществлении перевозок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пригородным маршрутам регулярного сообщения муниципального образования Мост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 администрации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товский район от_________________ №______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требований к содержанию, форме и составу заявки на участие в открытом конкурсе на право получения свидетельства об осуществлении перевозок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пригородным маршрутам регулярного сообщения муниципального образования Мостовский район»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ом управления п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ышленности, энергетике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у, связи, экологии и ЖК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</w:t>
        <w:tab/>
        <w:t xml:space="preserve">                                                Д.С. Бондаренко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 xml:space="preserve">                                                                             А.Г. Евсе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  М.С. Свежене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ab/>
        <w:tab/>
        <w:tab/>
        <w:t xml:space="preserve"> </w:t>
        <w:tab/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  Д.К. Перевоз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делами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Мостовский район                            О.В. Свеженец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4"/>
    </w:rPr>
  </w:style>
  <w:style w:type="character" w:styleId="Style17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37:00Z</dcterms:created>
  <dc:creator>Машбюро</dc:creator>
  <dc:description/>
  <cp:keywords/>
  <dc:language>en-US</dc:language>
  <cp:lastModifiedBy>1</cp:lastModifiedBy>
  <cp:lastPrinted>2016-09-21T11:36:00Z</cp:lastPrinted>
  <dcterms:modified xsi:type="dcterms:W3CDTF">2016-09-21T10:12:00Z</dcterms:modified>
  <cp:revision>34</cp:revision>
  <dc:subject/>
  <dc:title> </dc:title>
</cp:coreProperties>
</file>