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исполнения контрольно-ревизионным отделом финансового управления администрации муниципального образования Мостовский район муниципальной функции «Осуществление последующего муниципального внутреннего финансового контроля» </w:t>
      </w:r>
    </w:p>
    <w:p>
      <w:pPr>
        <w:pStyle w:val="Heading1"/>
        <w:spacing w:before="0" w:after="0"/>
        <w:ind w:firstLine="851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firstLine="851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b w:val="false"/>
          <w:sz w:val="26"/>
          <w:szCs w:val="26"/>
        </w:rPr>
        <w:t>В соответствии с постановлением администрации муниципального образования Мостовский район от 17 мая 2012 года № 1287, частью 3 статьи 157 и частью 3 статьи 265 Бюджетного кодекса Российской Федерации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частью 8 статьи 99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          нужд» п о с т а н о в л я ю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Утвердить административный регламент исполнения контрольно-ревизионным отделом финансового управления администрации муниципального образования Мостовский район муниципальной функции «Осуществление последующего муниципального внутреннего финансового контроля» </w:t>
      </w:r>
      <w:r>
        <w:rPr>
          <w:spacing w:val="-2"/>
          <w:sz w:val="26"/>
          <w:szCs w:val="26"/>
        </w:rPr>
        <w:t>согласно приложен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pacing w:val="-2"/>
          <w:sz w:val="26"/>
          <w:szCs w:val="26"/>
        </w:rPr>
        <w:t>2.</w:t>
      </w:r>
      <w:r>
        <w:rPr>
          <w:sz w:val="26"/>
          <w:szCs w:val="26"/>
        </w:rPr>
        <w:t>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Отделу информатизации управления делами администрации муниципального образования Мостовский район (Г</w:t>
      </w:r>
      <w:bookmarkStart w:id="0" w:name="_GoBack"/>
      <w:bookmarkEnd w:id="0"/>
      <w:r>
        <w:rPr>
          <w:sz w:val="26"/>
          <w:szCs w:val="26"/>
        </w:rPr>
        <w:t>ерасименко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4.Признать утратившим силу постановление администрации муниципального образования Мостовский район от 30 декабря 2014 года № 3056 «Об утверждении административного регламента исполнения контрольно-ревизионным отделом финансового управления администрации муниципального образования Мостовский район муниципальной функции «Осуществление последующего муниципального внутреннего финансового контроля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4.Контроль за выполнением настоящего постановления оставляю за собой.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ab/>
        <w:t>5.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Мостовский район     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 №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исполнения контрольно-ревизионным отделом финансового управления администрации муниципального образования Мостовский район муниципальной функции «Осуществление последующего муниципального внутреннего финансового контроля».</w:t>
      </w:r>
    </w:p>
    <w:p>
      <w:pPr>
        <w:pStyle w:val="Normal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ом контрольно-ревизионного отдела 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А.В. Пи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А.Г. 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стовский район,                                                                             </w:t>
        <w:tab/>
        <w:t xml:space="preserve">                                      начальник финансового управления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  М.С. Свеженец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Д.К. 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О.В. Свеженец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2:00Z</dcterms:created>
  <dc:creator>1</dc:creator>
  <dc:description/>
  <cp:keywords/>
  <dc:language>en-US</dc:language>
  <cp:lastModifiedBy>DJ_Diesel</cp:lastModifiedBy>
  <cp:lastPrinted>2015-11-16T16:22:00Z</cp:lastPrinted>
  <dcterms:modified xsi:type="dcterms:W3CDTF">2015-11-16T13:26:00Z</dcterms:modified>
  <cp:revision>231</cp:revision>
  <dc:subject/>
  <dc:title/>
</cp:coreProperties>
</file>