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455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678" w:leader="none"/>
                <w:tab w:val="left" w:pos="4820" w:leader="none"/>
                <w:tab w:val="left" w:pos="5103" w:leader="none"/>
                <w:tab w:val="left" w:pos="538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678" w:leader="none"/>
                <w:tab w:val="left" w:pos="4820" w:leader="none"/>
                <w:tab w:val="left" w:pos="538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678" w:leader="none"/>
                <w:tab w:val="left" w:pos="4820" w:leader="none"/>
                <w:tab w:val="left" w:pos="538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6968" w:leader="none"/>
                <w:tab w:val="left" w:pos="7110" w:leader="none"/>
                <w:tab w:val="left" w:pos="7252" w:leader="none"/>
                <w:tab w:val="left" w:pos="781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678" w:leader="none"/>
                <w:tab w:val="left" w:pos="4820" w:leader="none"/>
                <w:tab w:val="left" w:pos="538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678" w:leader="none"/>
                <w:tab w:val="left" w:pos="4820" w:leader="none"/>
                <w:tab w:val="left" w:pos="538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678" w:leader="none"/>
                <w:tab w:val="left" w:pos="4820" w:leader="none"/>
                <w:tab w:val="left" w:pos="538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№_______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678" w:leader="none"/>
                <w:tab w:val="left" w:pos="4820" w:leader="none"/>
                <w:tab w:val="left" w:pos="5103" w:leader="none"/>
                <w:tab w:val="left" w:pos="5387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ревизионного отдела финансового управления администрации муниципального образования Мостовский район исполнения муниципальной функции «Осуществление последующего муниципального внутреннего финансового контроля»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  <w:tab w:val="left" w:pos="5387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  <w:tab w:val="left" w:pos="5387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Наименование муниципальной функции: «Осуществление последующего муниципального внутреннего финансового контроля» (далее-муниципальная функци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Административный регламент исполнения муниципальной функции по внутреннему финансовому контролю в сфере бюджетных (далее-административный регламент) определяет сроки и последовательность действий (административных процедур) контрольно-ревизионного отде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инансового управления администрации муниципального образования Мостовский район, порядок взаимодействия структурных подразделений и должностных лиц администрации муниципального образования Мостовский район при осуществлении указанной муниципальной фун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Муниципальная функция осуществляется контрольно-ревизионным отделом финансового управления администрации муниципального образования Мостовский район (далее-КР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Исполнение муниципальной функции осуществляется в    соответствии с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Бюджетным кодексом Российской Федерации от 31 июля 1998 года       № 145-Ф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6 октября 2003 года N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дексом Российской Федерации об административных правонарушениях от 30 декабря 2001 года № 195-Ф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астью 8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коном Краснодарского края от 4 февраля 2002 года № 437-КЗ «О бюджетном процессе в Краснодарском крае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м главы администрации Краснодарского края от 29 декабря 2004 года № 1315 «Об утверждении инструкции по делопроизводству в исполнительных органах государственной власти Краснодарского кр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ставом муниципального образования  Мостовско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ложением о контрольно-ревизионном отделе администрации муниципального образования Мостов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ыми правовыми актами Российской Федерации и Краснодарского края, регламентирующими правоотношения в сфере финансово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</w:t>
      </w:r>
      <w:r>
        <w:rPr>
          <w:color w:val="000000"/>
          <w:sz w:val="28"/>
          <w:szCs w:val="28"/>
        </w:rPr>
        <w:t>КРО</w:t>
      </w:r>
      <w:r>
        <w:rPr>
          <w:sz w:val="28"/>
          <w:szCs w:val="28"/>
        </w:rPr>
        <w:t xml:space="preserve"> осуществляет внутренний муниципальный финансовый контроль за использованием средств бюджета муниципального образования Мостовской район, а также межбюджетных трансфертов и бюджетных кредитов, предоставленных из бюджета муниципального образования Мостовский район в отношении объектов контроля, установленных Бюджетным кодекс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проверкой в целях настоящего Регламента понимается совершение контрольных действий по документальному и фактическому изучению законности отдельных финансовых и хозяйственных операций, достоверности учета и отчетности в отношении деятельности объекта контроля за определенны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ревизией в целях настоящего Регламента понимается комплексная проверка деятельности объекта контроля,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, достоверности и правильности их отражения в бухгалтерской и бюджетной отчетнос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верки (ревизии) - определение целевого характера, эффективности и результативности использования бюджетных средств, а также материальных ценностей, находящихся в муниципальной собственности Мост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6.</w:t>
      </w:r>
      <w:r>
        <w:rPr>
          <w:color w:val="000000"/>
          <w:sz w:val="28"/>
          <w:szCs w:val="28"/>
        </w:rPr>
        <w:t>КРО</w:t>
      </w:r>
      <w:r>
        <w:rPr>
          <w:sz w:val="28"/>
          <w:szCs w:val="28"/>
        </w:rPr>
        <w:t xml:space="preserve"> обладает бюджетными полномочиями в установленной сфере контрольной деятельности по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соблюдению бюджетного законодательства Российской Федерации и иных нормативных правовых актов, регулирующих бюджетные правоотношения главными распорядителями, распорядителями и получателями средств муниципального бюджета, получателями финансовой помощи из краевого бюджета, государственных гарантий Краснодарского края, бюджетных кредитов, бюджетных ссуд и бюджетных инвести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достоверностью и полнотой отчетности о реализации муниципальных программ, в том числе отчетности об исполнении муниципальных зад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хранностью, результативным и эффективным использованием материальных ценностей, находящихся в муниципальной  собственности Мостовск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полнением условий использования бюджетных сред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целевым, эффективным и результативным использованием средств муниципального бюджета, в том числе средств, получаемых бюджетом Мостовского района из источников, предусмотренных законодательством Российской Федерации и Краснодарского края, включая использование межбюджетных трансфертов, предоставленных из краев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полнотой и своевременностью перечисления средств в доход муниципального бюджета, кроме налоговых поступл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блюдению главными распорядителями средств муниципального бюджета законодательства Российской Федерации и Краснодарского края при реализации возложенных на них полномочий по осуществлению финансового контроля, в том числе путем проведения повторных проверок (ревизий) организаций, ранее проверенных этими орган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оверки организаций любых форм собственности, получивших от проверяемой организации денежные средства, материальные ценности и документы, в том числе путем сличения записей, документов и данных с соответствующими записями, документами и данными проверяемой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 в соответствии с нормативными правовыми актами Российской Федерации и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При осуществлении внутреннего муниципального финансового контроля КР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одятся ревизии, проверки, в том числе выездные, камеральные и встречные, а также обсле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правляются в проверенные организации, их вышестоящие органы информация, акты, справки, заключения, обязательные для рассмотрения в установленные сроки представления и (или) обязательные для исполнения в установленные сроки предпис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правляются органам и должностным лицам, уполномоченным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бюджетных мер принуждения, уведомления о применении бюджетных мер принуж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ся взаимодействие с правоохранительными органами в рамках законодательства Российской Федерации и Краснода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иные полномочия в соответствии с нормативными правовыми актами Российской Федерации, Краснодарского края, муниципаль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Права и обязанности должностных лиц КРО при осуществлении муниципального внутреннего финансового контрол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8.1.Должностные лица КРО при выполнении своих служебных обязанностей по предъявлении удостоверения с соблюдением установленных законодательством Российской Федерации и Краснодарского края требований и условий имеют прав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роверять денежные документы, регистры бухгалтерского учета, отчеты, планы финансово – хозяйственной деятельности, сметы и иные документы, в том числе на электронных носителях, фактическое наличие, сохранность и правильность использования денежных средств, ценных бумаг, материальных ценностей</w:t>
      </w:r>
      <w:r>
        <w:rPr>
          <w:sz w:val="28"/>
          <w:szCs w:val="28"/>
        </w:rPr>
        <w:t xml:space="preserve"> объектов контроля, указанных в п.1.5. настоящего Административного регламен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накомиться со всеми документами, имеющими отношение к предмету проверки (ревизии), в том числе хранящимися в электронной форме в базах данных проверяемых органов и организаций, при необходимости получать заверенные копии, а также указанные документы в электронной фор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одить встречные проверки в организациях любых форм собственности в целях установления и (или) подтверждения фактов, связанных с деятельностью объектов контроля, указанных в п.1.5 Административного регламента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прашивать в установленном порядке и получать от объектов контроля информацию, документы и материалы, необходимые для принятия решений по отнесенным к компетенции КРО вопросам,  в том числе в электронном вид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ть контроль за своевременностью и полнотой устранения проверяемыми организациями и (или) их вышестоящими органами установленных нарушений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-требовать от руководителей и других должностных лиц проверяемых органов и организаций представления письменных объяснений (пояснений</w:t>
      </w:r>
      <w:r>
        <w:rPr>
          <w:sz w:val="32"/>
          <w:szCs w:val="28"/>
        </w:rPr>
        <w:t>)</w:t>
      </w:r>
      <w:r>
        <w:rPr>
          <w:sz w:val="28"/>
          <w:szCs w:val="28"/>
        </w:rPr>
        <w:t>, необходимых копий документов, заверенных в установленном порядке, а также этих документов в электронной форме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давать (направлять) представления, предписания об устранении выявленных нарушений в случаях, предусмотренных законодательством Российской Федераци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правлять уведомления о применении бюджетных мер принуждения в случаях, предусмотренных бюджетным законодательством Российской Федерации;</w:t>
      </w:r>
    </w:p>
    <w:p>
      <w:pPr>
        <w:pStyle w:val="ConsPlusNormal"/>
        <w:bidi w:val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ращаться в суд с исковыми заявлениями о возмещении ущерба, причиненного муниципальному образованию Мостовский район нарушением бюджетного законодательства Российской Федерации и иных нормативных правовых актов, регулирующих бюджетные правоотношения, а также обращаться в суд с исками о признании осуществленных закупок недействительными в соответствии с Граждански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2.Требования должностных лиц КРО, предъявляемые ими в рамках реализации предоставленных полномочий, являются обязательными для должностных лиц проверяемых организа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3.Должностные лица КРО несут ответственность за несоблюдение ими требований административного регламента при выполнении административных процедур или административных действий в порядке, установленно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Права и обязанности лиц, в отношении которых осуществляются мероприятия по финансовому контролю и надзор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1.Лица, в отношении которых осуществляются мероприятия по финансовому контролю и надзору, имею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накомиться с документами на право проведения контроль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накомиться с актом проверки (ревизии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лучать экземпляр акта проверки (ревиз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ставлять разногласия по акту проверки (ревиз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бжаловать действия (бездействия) и решения, осуществляемые (принятые) в ходе исполнения муниципальной функции должностными лицами КРО, в досудебном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паривать в суде общей юрисдикции решение, действие (бездействие) КРО, его должностного лица, муниципального служащего, если считают, что нарушены их права и своб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2.Лица, в отношении которых осуществляются мероприятия по финансовому контролю и надзору, обяза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ять документы, имеющие отношение к предмету проверки (ревизии), в том числе на электронных носителях (в электронном вид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давать заверенные копии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авать письменные объяснения (пояснения), справки и сведения по вопросам, возникающим в ходе проверки (ревиз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ть необходимые условия должностным лицам КРО при проведении контрольных и надзор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формировать КРО о результатах рассмотрения представлений об устранении выявленных наруш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Результаты исполнения муниципальной  фун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исполнения муниципальной функци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 проверки по итогам проверки (ревиз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лючение по итогам обследов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результатах контроль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по итогам проведения иных контрольных мероприятий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аналитические материал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Требования к порядку ис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функции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Порядок информирования об исполнении муниципальной фун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Адрес и время работы КРО: 352570 Краснодарский край Мостовский район пос. Мостовской, улица Горького, 139. Режим работы: с 8.00 до 17.00., кроме субботы, воскресень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Контактные телефоны 8(861-92) 5-42-00, факс 8 (861-92) 5-17-0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3.Официальный сайт муниципального образования Мостовский район -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mostovski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Сроки исполнения административных процедур муниципальной функции приведены в разделе «Административные процедуры»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Внутреннему муниципальному финансовому контролю подлежат средства бюджета муниципального образования Мост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Основания для приостановления исполнения муниципальной функции приведены в разделе «Административные процедуры»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Общий срок исполнения муниципальной фун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муниципальной функции по контролю в финансово-бюджетной сфере регламентирован разделом 3 настоящего административного регламен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Состав, последовательность и сроки выполнения административных процедур (действий), требова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орядку их выполнения.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Перечень административных процедур включает в себ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ланирования контрольных меропри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внеплановых контрольных и надзорных меропри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готовка программ проверок (ревиз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значение проверок (ревиз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проверок (ревиз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формление результатов проверок (ревиз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заимодействие с органами государственной власти и местного                         самоуправления, правоохранительными органами, юридическими и физическими лицами и иными организа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Планирование контрольных мероприятий, проводимых КР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В соответствии с порядком контрольно-ревизионным отделом формируется План работы контрольно-ревизионного отдела (далее - Пла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Должностным лицом, ответственным за формирование Плана, а также за выполнение плановых и внеплановых ревизий (проверок), является руководитель финансового управления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План представляет собой перечень контрольных мероприятий (ревизий, проверок) и проведения экспертно-аналитической деятельности, которые планируется осуществить в следующем календар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составления Плана  – 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Ревизии (проверки) проводятся КРО в соответствии с Планом, который состоит из следующих показате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именование проверяемого учреждения (организа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а ревизии (проверки) - комплексная, тематическ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ряем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рок проведения ревизии (проверк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ветственные исполни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.При необходимости для участия в ревизиях (проверках) КРО привлекает другие структурные подразделения администрации муниципального образования Мостовский район соответствующих сфер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ичность проведения контрольных мероприятий в отношении объектов контроля, указанных в п.1.5 - не чаще одного раза в 3 года по одним 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же вопросам, основаниям, если иное не предусмотрено действующим законодательством Российской Федерации и (или) иными нормативно-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6.При формировании проекта Плана учитываются следующие критерии отбора ревизий (проверок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конность, своевременность и периодичность проведения ревизий (проверок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нкретность, актуальность, обоснованность, планируемых провер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епень обеспеченности ресурсами (трудовыми, материальными и финансовым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альность сроков выполнения, определяемая с учетом всех возможных временных затрат (например, согласование и т.д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вномерность нагрузки на работников финансового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экономическая целесообразность проведения контрольных мероприятий, определяемая соотношением затрат на проведение каждого контрольного мероприятия и суммы средств бюджета, в отношении которых планируется проведение данного меропри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личие резерва времени для выполнения внеплановых контрольных мероприятий и другие факторы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3.1.7.Результатом административной процедуры - планирование контрольных мероприятий, проводимых КРО, является утвержденный приказом финансового управления администрации муниципального образования Мостовский район План контрольной деятельности КРО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8.Утвержденный План остается в КРО для его исполнения и представления отчетности по осуществлению контрольной деятельности, размещается в сети Интернет не позднее 1 февраля (Федеральный Закон от         9 февраля 2009 года N8-ФЗ «Об обеспечении доступа к информации о деятельности государственных органов и органов местного самоуправления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9.План может быть изменен по предложению начальника финансового управления администрации муниципального образования Мостовский район. Измененный План </w:t>
      </w:r>
      <w:r>
        <w:rPr>
          <w:rFonts w:cs="Times New Roman"/>
          <w:sz w:val="28"/>
          <w:szCs w:val="28"/>
        </w:rPr>
        <w:t>остается в КРО для его исполнения и представления отчетности по осуществлению контрольной деятельности, размещается в сети интернет не позднее одного месяца со дня внесения изменений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2.Организация планирования контрольных и надзорны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Финансовое управление администрации муниципального образования Мостовский район организует свою деятельность на основании планов работы на соответствующий год, утвержденных главой администрации муниципального образования Мостовский райо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Контрольные мероприятия (проверки (ревизии)) проводятся контрольно-ревизионным отделом финансового управления администрации муниципального образования Мостовский район в соответствии с План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.Планирование контрольных мероприятий осуществляется с учетом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упивших поручений главы администрации муниципального образования Мостовский район, обращений правоохранительных и иных государственных органов, обращений граждан и организаций, предложений от иных органов мест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Правоохранительные и иные государственные органы, органы местного самоуправления и должностные лица обращения о проведении проверок (ревизий) по вопросам, входящим в компетенцию финансового управления администрации муниципального образования Мостовский район, направляют заместителю главы муниципального образования Мостовский райо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5.Основаниями для отказа от включения в План является несоответствие критериям, указанным в пункте 3.2.6. настояще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6.При подготовке Плана учитываются следующие критерии отбора проверок (ревизий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конность, своевременность и периодичность проведения проверок (ревизий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нкретность, актуальность и обоснованность планируемых проверок (ревизий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епень обеспеченности ресурсами (трудовыми, техническими, материальными и финансовым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альность сроков выполнения, определяемая с учетом всех возможных временных затрат (например, согласование и т.д.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личие резерва времени для выполнения внеплановых проверок (ревизи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7.Проект Плана за подписью руководителя финансового управления администрации муниципального образования Мостовский район составляется не позднее 1 января планируемого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8.Начальник КРО финансового управления администрации муниципального образования Мостовский район осуществляет контроль за ходом выполнения соответствующих мероприятий Пл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9.Результат процедуры – утверждение Плана (приложение №1 к настоящему Регламенту)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3. Организация внеплановых контрольных и надзорны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Внеплановой проверкой (ревизией) является проверка (ревизия), не включенная в Пла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КРО проводит внеплановые контрольные и надзорные мероприятия (проверки (ревизии)) по следующим основания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ручение главы администрации муниципального образования Мостов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ращения правоохранительных и иных государственных органов, органов местного самоуправления и должностных лиц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ращения граждан и организац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обходимость рассмотрения разногласий (возражений) по акту проверки (ревизи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обходимость проведения встречных проверок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обходимость проверки рассмотрения проверяемыми организациями представлений и устранения ранее выявленных наруш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охранительные и иные государственные органы, органы местного самоуправления и должностные лица обращения о проведении внеплановых проверок (ревизий) по вопросам, входящим в компетенцию КРО, направляют заместителю главы муниципального образования Мостовский район, начальнику финансового управления администрации муниципального образования Мостовский райо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Обращения правоохранительных органов, предварительно согласованные в обязательном порядке с заместителем главы, начальником финансового управления администрации муниципального образования Мостовский район о проведении внеплановой проверки (ревизии), КРО рассматриваются в порядке очередности их поступ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одновременно нескольких обращений от правоохранительных органов о проведении внеплановых проверок (ревизий) КРО совместно с инициаторами проверок (ревизий) решается вопрос о приоритетности их прове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проекты обращения в правоохранительные органы подготавливаются совместно с правовым отделом администрации муниципального образования Мостовский райо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Par120"/>
      <w:bookmarkEnd w:id="0"/>
      <w:r>
        <w:rPr>
          <w:sz w:val="28"/>
          <w:szCs w:val="28"/>
        </w:rPr>
        <w:t>3.3.4.Права и обязанности должностного лица КРО, которому поручено проведение внеплановой проверки (ревизии), аналогичны правам и обязанностям должностного лица КРО, которым поручено проведение плановой проверки (ревизи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5.Результат процедуры – проведение внеплановой проверки (ревизии)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4.Назначение проверок (ревизий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Проверка (ревизия) назначается начальником финансового управления администрации муниципального образования Мосто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Решение о назначении проверки (ревизии) оформляется соответствующим приказом на основании информации, подготовленной и подписанной начальником КРО, ответственного за проведение проверки (ревизии) (приложение №2 к настоящему Регламенту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согласовывается и подписывается начальником финансового управления администрации муниципального образования Мостов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На основании приказа о назначении проверки (ревизии), в финансовом управлении администрации муниципального образования Мостовский район оформляется удостоверение на проведение проверки (ревизии) (далее – Удостоверение) - документ, подтверждающий полномочия должностного лица КРО на право проведения проверки (ревизии) (приложение №3 к настоящему Регламенту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4.Удостоверение подписывается начальником финансового управления администрации муниципального образования Мостовский район и заверяется гербовой печатью финансового управления администрации муниципального образования Мостов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5.Первоначально установленный срок проведения проверки (ревизии) не может превышать 40 рабочих дн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, связанных с необходимостью проведения встречных проверок, сложных, длительных исследований, испытаний, привлечения специалистов иных органов власти и организаций, заказа проведения необходимых испытаний, экспертиз, анализов и оценок, а также научных исследований, проведение проверки (ревизии) может быть приостановлено или ее срок дополнительно продлен начальником финансового управления администрации муниципального образования Мостовский район на 20 рабочих дн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6.Приостановление проверки (ревизии) осуществляется также по основаниям, связанным с отсутствием или неудовлетворительным состоянием бухгалтерского (бюджетного) учета в проверяемой организации либо по обстоятельствам, делающим невозможным дальнейшее проведение проверки (ревиз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7.После устранения причин приостановления проверки (ревизии), а также завершения мероприятий, предусмотренных п.3.4.6. настоящего Регламента, проведение проверки (ревизии) возобновля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8.Проверка (ревизия) может быть завершена раньше срока, установленного в Удостовер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9.Решение о продлении, приостановлении, возобновлении, сокращении сроков проверки (ревизии), об отмене проверки (ревизии) оформляется приказом заместителя главы муниципального образования Мостов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0.Решение об изменении срока проведения проверки (ревизии) доводится до сведения проверяемой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1.Результат процедуры - приказ о назначении проверки (ревизии) и выдача Удостовер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5.Подготовка программ проверок (ревизи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.Для проведения каждой отдельной проверки (ревизии) составляется программа проверки (ревиз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.Программа проверки (ревизии) составляется и подписывается руководителем ревизионной группы (должностным лицом КРО, которому поручено проведение проверки (ревизии)), согласовывается начальником КРО, ответственного за проведение проверки (ревизии), и утверждается заместителем главы муниципального образования Мостов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Программа проверки (ревизии) должна содер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веряемой орган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у проверки (ревиз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вопросов, по которым ревизионная группа (должностное лицо КРО, которому поручено проведение проверки (ревизии)) проводит в ходе проверки (ревизии) контрольные действ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.Тема проверки (ревизии) в программе проверки (ревизии) указывается в соответствии с Планом либо исходя из вопросов, указанных в документе, послужившем основанием для назначения проверки (ревизии) (в случае проведения внеплановых проверок (ревизий)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5.Программа проверки (ревизии) может быть изменена в ходе проведения проверки (ревизии) по предложению руководителя ревизионной группы (должностного лица КРО, которому поручено проведение проверки (ревизии)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ная программа проверки (ревизии) согласовывается начальником КРО, ответственного за проведение проверки (ревизии), и утверждается заместителем главы муниципального образования Мостов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6.Результат процедуры - утверждение программы проверки (ревизии) (приложение №5 к настоящему Регламенту)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6.Проведение проверок (ревизи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Руководитель ревизионной группы (должностное лицо КРО, осуществляющее проверку (ревизию)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ъявляет руководителю организации Удостовер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участников ревизионной групп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ает организационно-технические вопросы проведения проверки (ревиз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2.Исходя из темы проверки (ревизии), руководитель ревизионной группы (должностное лицо КРО, осуществляющее проверку (ревизию)) определяет объем и состав контрольных действий по каждому вопросу программы проверки (ревизии), а также методы, формы и способы проведения контрольных действий, контролирует выполнение программы проверки (ревиз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3.В ходе проверки (ревизии) проводятся контрольные действия согласно теме и программе проверки (ревизии) по документальному и фактическому изучению финансовых и хозяйственных операций, совершенных проверяемой организацией в проверяемы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действия по документальному изучению проводятся по финансовым, бухгалтерским, отчетным документам проверяемой и иных организаций, в том числе путем анализа полученной из них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фактическому контролю проводятся путем осмотра, инвентаризации, пересчета, экспертизы, контрольных замеров, встречных проверок и т.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4.Контрольные действия проводятся сплошным или выборочным способ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лошной способ заключается в проведении контрольного действия в отношении всей совокупности финансовых и хозяйственных операций, относящихся к теме проверки (ревиз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очный способ заключается в проведении контрольного действия в отношении части финансовых и хозяйственных операций, относящихся к одному вопросу из темы проверки (ревизии). Объем выборки и ее состав определяются руководителем ревизионной группы (должностным лицом КРО, осуществляющим проверку (ревизию)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5.В ходе проверки (ревизии) проводятся контрольные действия согласно теме и программе проверки (ревизии) по изучен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чредительных, регистрационных, плановых, бухгалтерских и других документов, в том числе служебной переписки (по форме и содержанию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лноты, своевременности и правильности отражения совершенных финансовых и хозяйственных операций в бухгалтерском (бюджетном) учете и бухгалтерской (бюджетной) отчетности, в том числе путем сопоставления записей в учетных регистрах с первичными учетными документами, показателей бухгалтерской (бюджетной) отчетности с данными аналитического уч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актического наличия, сохранности и использования материальных ценностей, основных средств, рационального и эффективного расходования бюджетных средств и ценных бумаг, достоверности расчетов, объемов поставленных товаров, выполненных работ и оказанных услуг, операций по формированию затрат и финансовых результа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становки и состояния бухгалтерского (бюджетного) учета и бухгалтерской (бюджетной) отчетности в проверяемой орган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стояния системы внутреннего контроля в проверяемой организации, в том числе наличие и состояние текущего контроля за движением материальных ценностей и денежных средств, правильностью формирования затрат, полнотой оприходования, сохранностью и фактическим наличием продукции, денежных средств и материальных ценностей, достоверностью объемов выполненных работ и оказан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нятых проверяемой организацией мер по устранению нарушений, возмещению материального ущерба, привлечению к ответственности виновных лиц по результатам предыдущей проверки (ревиз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6.Должностное лицо КРО, осуществляющее проверку (ревизию), в случае не предоставления проверяемой организацией документов, письменных пояснений и иной информации, необходимых для осуществления должностным лицом КРО служебных обязанностей, предъявляет руководителю организации или лицу, им уполномоченному, требование с указанием перечня и сроков их предоставления (приложение №6 к настоящему Регламенту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подписывается должностным лицом КРО, осуществляющим проверку (ревизию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7.В случае необходимости в проверяемую организацию и (или) ее вышестоящий орган за подписью начальника финансового управления администрации муниципального образования Мостовский район направляется требование об устранении обстоятельств, препятствующих осуществлению КРО полномочий по муниципальному финансовому контролю (приложение №7 к настоящему Регламенту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веренную организацию требование направляется заказным почтовым отправлением с уведомлением о вручении либо вручается руководителю организации или лицу, им уполномоченному, с отметкой о вручении, либо иным способом, обеспечивающим фиксацию факта и даты его на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8.В ходе проверки (ревизии) проводится встречная проверка, решение о необходимости проведения которой принимает должностное лицо КРО, осуществляющее проверку (ревизию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ечная проверка проводится путем сличения записей, документов и данных в организациях, получивших от проверяемой организации денежные средства, материальные ценности и документы с соответствующими записями, документами и данными проверяемой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9.В ходе проверки (ревизии) по решению руководителя ревизионной группы (должностного лица КРО, осуществляющего проверку (ревизию)) могут составляться справки по результатам проведения контрольных действий по отдельным вопросам программы проверки (ревиз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ая справка составляется и подписывается участником ревизионной группы, проводившим контрольное действие, и должностным лицом проверяемой организации, ответственным за соответствующий участок работы проверяемой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указанного должностного лица подписать справку в конце справки делается запись об этом. При наличии возражений они приобщаются к справке проверки (ревиз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0.Справки прилагаются к акту проверки (ревизии), а изложенная в них информация учитывается при составлении акта проверки (ревиз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1.По результатам аналитических мероприятий составляется справка за подписью должностного лица КРО, его осуществляюще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2.В случае выявления при проведении проверки (ревизии) фактов, указывающих на возможность сокрытия нарушения, либо при необходимости принятия мер по незамедлительному его устранению, составляется промежуточный акт проверки (ревизи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межуточный акт проверки (ревизии) оформляется в порядке, установленном подразделом 3.6 Регламента, и подписывается участником ревизионной группы (должностным лицом КРО, осуществляющим проверку (ревизию) и руководителем ревизионной группы (при его налич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ы, изложенные в промежуточном акте проверки (ревизии), промежуточном акте встречной проверки, включаются соответственно в акт проверки (ревиз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13.Начальник КРО, ответственный за проведение проверки (ревизии), осуществляет текущий контроль за ходом проведения проверок (ревизий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4.Результат процедуры - акт проверки (ревизии)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7.Оформление результатов проверок (ревизий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1.Результаты проверки (ревизии) оформляются актом проверки (ревизии), который составляется не позднее истечения срока проведения проверки (ревиз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2.Результаты встречной проверки оформляются актом встречной проверки, который прилагается к акту проверки (ревизии), в рамках которой была проведена встречная провер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3.Акт проверки (ревизии) составляется на русском языке, имеет сквозную нумерацию страниц. В акте проверки (ревизии) не допускаются помарки, подчистки и иные неоговоренные ис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выраженные в иностранной валюте, приводятся в акте проверки (ревизии) в этой иностранной валюте и в сумме в рублях, определенной по официальному курсу этой иностранной валюты к рублю, установленному Центральным банком Российской Федерации, на дату совершения соответствующих опера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4.Акт проверки (ревизии) состоит из вводной, описательной и заключительной час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5.Вводная часть акта проверки (ревизии) должна содержать следующие свед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ата и место составления акта проверки (ревиз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омер и дата Удостовер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основание назначения проверки (ревизии), в том числе указание на плановый характер, либо проведение по обращению, требованию или поручению соответствующего орга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амилии, инициалы и должности руководителя и участников ревизионной групп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ма проверки (ревиз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ряем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рок проведения проверки (ревиз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ведения о проверенной орган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лное и краткое наименование, идентификационный номер налогоплательщика (ИНН), ОГР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едомственная принадлежность и наименование вышестоящего органа с указанием адреса и телефона такого органа (при налич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ведения об учредителях (участниках) (при налич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меющиеся лицензии на осуществление соответствующих видов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амилии, инициалы и должности лиц, имевших право подписи денежных и расчетных документов в проверяем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ые данные, необходимые, по мнению руководителя ревизионной группы (должностного лица КРО, осуществляющего проверку (ревизию)), для полной характеристики проверенной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6.Описательная часть акта проверки (ревизии) должна содержать описание проведенной работы и выявленных нарушений по каждому вопросу программы проверки (ревиз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исании каждого нарушения, выявленного в ходе проверки (ревизии), должны быть указаны: положения законодательных и нормативных правовых актов, которые были нарушены, к какому периоду относится выявленное нарушение, в чем выразилось нарушение, документально подтвержденная сумма нарушения, со ссылкой на соответствующее приложение к акту проверки (ревизии), иные данные, необходимые для полной характеристики нару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кте проверки (ревизии) не допуск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воды, предположения, факты, не подтвержденные соответствующими докумен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орально-этическая оценка действий должностных, материально ответственных и иных лиц проверенной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7.Заключительная часть акта проверки (ревизии) должна содержать выводы по результатам проведенной проверки (ревизии) о наличии либо отсутствии нарушений и рекомендаций по принятию мер к их устран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ыявленных нарушениях группируется по видам, источникам и периодам финансирования, с указанием по каждому виду финансовых нарушений общей су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8.При составлении акта проверки (ревизии) должна быть обеспечена объективность, обоснованность, системность, четкость, доступность и лаконичность (без ущерба для содержания) изло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9.Результаты проверки (ревизии), излагаемые в акте, должны подтверждаться документами (копиями документов), результатами контрольных действий и встречных проверок, объяснениями должностных, материально ответственных и иных лиц проверенной организации, другими материал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окументы (копии) и материалы прилагаются к акту проверки (ревиз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е выявленные в ходе проверки (ревизии) финансовые нарушения, заверяются должностными лицами проверяемой организации в установлен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10.Акт проверки (ревизии) составляется в количестве двух экземпляров, один из которых - для проверенной организации, второй - для приобщения к материалам дела, остающимся в КРО финансового управления администрации муниципального образования Мостовский район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11.Каждый экземпляр акта проверки (ревизии) подписывается руководителем ревизионной группы (должностным лицом КРО, проводившим проверку (ревизию), а также руководителем и (или) главным бухгалтером (бухгалтером) проверяемой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ходе проверки (ревизии) участниками ревизионной группы исследовались вопросы, по которым справки не составлялись, то они подписывают каждый экземпляр акта проверки (ревизии) вместе с руководителем ревизионной групп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12.Руководитель ревизионной группы (должностное лицо КРО, проводившее проверку (ревизию)) устанавливает по согласованию с руководителем организации срок для ознакомления последнего с актом проверки (ревизии) и его подписания, но не более 5 рабочих дней со дня вручения ему акта проверки (ревиз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13.При наличии у руководителя проверяемой организации возражений по акту проверки (ревизии) он делает об этом отметку перед своей подписью и вместе с подписанным актом проверки (ревизии) представляет руководителю ревизионной группы письменные возражения. Письменные возражения по акту (справке) проверки (ревизии) приобщаются к материалам проверки (ревиз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14.Руководитель ревизионной группы (должностное лицо КРО, проводившее проверку (ревизию) в срок до 30 календарных дней со дня получения письменных возражений по акту проверки (ревизии) рассматривает обоснованность этих возражений и дает по ним письменное заключение, которое согласовывается с начальником КРО, ответственного за проведение проверки (ревизии). В отсутствии должностного лица КРО, проводившего проверку (ревизию), рассматривает обоснованность возражений и дает по ним письменное заключение начальник КР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согласовываются с должностным лицом КРО, ответственным за осуществление правового сопровождения проверок (ревизий), а также в случаях проверки строительных, ремонтных и (или) связанных с ним работ, с должностным лицом, ответственным за координацию проверок (ревизий) в строительной сфер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, связанных с необходимостью проведения сложных и (или) длительных исследований, контрольных мероприятий, испытаний, привлечения специалистов иных исполнительных органов муниципальной власти и организаций, заказа проведения необходимых испытаний, экспертиз, анализов и оценок, научных исследований, при направлении КРО запроса другим государственным органам, органам местного самоуправления и иным должностным лицам для получения необходимых для рассмотрения разногласий документов и материалов, в том числе при принятии решения о проведении проверки (ревизии), начальник финансового управления администрации муниципального образования Мостовский район, вправе продлить срок подготовки заключения на 30 календарных дней, уведомив обратившихся о продлении срока рассмотрения разноглас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утверждается начальником финансового управления администрации муниципального образования Мостовский район, один экземпляр направляется в проверенную организацию, второй – приобщается к материалам проверки (ревизии), остающимся в КРО финансового управления администрации муниципального образования Мостовский район 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веренную организацию заключение направляется заказным почтовым отправлением с уведомлением о вручении либо вручается руководителю организации или лицу, им уполномоченному, с отметкой о вручении, либо иным способом, обеспечивающим фиксацию факта и даты его на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7.15.В случае отказа руководителя поверяемой организации подписать или получить акт проверки (ревизии), руководителем ревизионной группы (должностным лицом КРО, проводившим проверку (ревизию)) в конце акта проверки (ревизии) делается запись об отказе указанного лица от подписания или от получения акта проверки (ревизии). При этом акт проверки (ревизии) направляется проверенной организации заказным почтовым отправлением с уведомлением о вручении либо иным способом, обеспечивающим фиксацию факта и даты его направления проверенной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факт направления акта проверки (ревизии) проверенной организации, приобщается к материалам проверки (ревиз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16.По результатам проверки (ревизии) руководителем ревизионной группы (должностным лицом КРО, проводившим проверку (ревизию)) соста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лужебная записка по итогам проверки (ревиз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чет по проведенной проверке (ревизии, мероприятию) с приложениями по установленной форме (далее Отчет) (приложение №8 к настоящему Регламенту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17.Начальник КРО, ответственный за проведение проверки (ревизии), принимает материалы проверки (ревизии) и готовит служебную записку на имя главы администрации муниципального образования Мостовский район, при необходимости и на имя начальника финансового управления администрации муниципального образования Мостов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3.7.18.Отчет по проведенной проверке (ревизии, мероприятию) утверждается начальником финансового управления администрации муниципального образования Мосто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19.Ежегодно отчет по проведенным проверкам (ревизиям, мероприятиям) направляется главе муниципального образования Мостов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20.Материалы проверок (ревизий) по их завершению подлежат оформлению в дела и сдаче в архив финансового управления администрации муниципального образования Мостов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ел производится должностным лицом КРО, проводившим проверку (ревизию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оформление материалов проверок (ревизий), а также их сохранность до передачи в архив финансового управления администрации муниципального образования Мостовский район возлагается на должностное лицо КРО, проводившее проверку (ревизию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требований Регламента в части оформления материалов проверок, сданных в архив, осуществляется должностным лицом КРО, ответственным за архи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21.Материалы проверки (ревизии), не оформленные в дела, до их сдачи в архив финансового управления администрации муниципального образования Мостовский район помещаются в конце рабочего дня в запираемые столы, шкафы, сейф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22.Изъятие документов из материалов проверки (ревизии) запрещено. Снятие копий и их передача внешним адресатам допускается по письменным обращениям в соответствии с решением начальника финансового управления администрации муниципального образования Мостовский район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3.7.23.Результат процедуры (оформление процедуры) - материалы проверки (ревизии) на бумажном носителе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Реализация результатов проведения контрольных мероприятий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реализации результатов проведения контрольного мероприятия является наличие оформленных в установленном порядке акта проверки (ревизии), заключения, подготовленного по результатам проведения обследования, и иных материалов контрольного мероприятия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ая процедура реализации результатов проведения контрольного мероприятия предусматривает следующие административные действия и сроки их выполнения:</w:t>
      </w:r>
    </w:p>
    <w:p>
      <w:pPr>
        <w:pStyle w:val="ConsPlusNormal"/>
        <w:bidi w:val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.подготовка материалов контрольного мероприятия к рассмотрению и принятие начальником Отдела решения - в срок не более 30 календарных дней с момента подписания акта проверки (ревизии), заключения, подготовленного по результатам проведения обследования, справки по итогам проведенных иных контрольных мероприятий, информации о результатах контрольных мероприятий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8.2.направление представлений, предписаний и уведомлений о применении бюджетных мер принуждения - не позднее 5 рабочих дней со дня, следующего за днем их оформления (приложения № 9-10 к настоящему Регламенту). Представление направляется в случае выявления нарушений бюджетного законодательства РФ и иных нормативно - правовых актов, регулирующих бюджетные правоотношения с требованием о принятии мер по их устранению, а также устранению причин и условий данных нарушений. Предписание направляется с требованием об устранении нарушений бюджетного законодательства РФ и иных нормативно - правовых актов, регулирующих бюджетные правоотношения и (или) требования о возмещении причиненного такими нарушениями ущерб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3.8.3.направление предложения о принятии мер учредителем к лицам виновным и об устранении 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9.Взаимодействие с органами государственной власти и местного самоуправления, правоохранительными органами, юридическими, физическими лицами и иными организациям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1.КРО осуществляет возложенные на него функции во взаимодействии с другими исполнительными органами государственной власти, органами местного самоуправления муниципальных образований Краснодарского края, общественными объединениями и иными организациями в порядке, установленном законодательством Российской Федерации и Краснодарского края и Регламент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2.Взаимодействие КРО осуществляется по вопросам планирования,  проведения контрольных, аналитических мероприятий, реализации материалов проверок (ревизий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3.9.3.При проведении проверок (ревизий) КРО при необходимости в порядке, установленном действующим законодательство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влекает специалистов иных исполнительных органов местного самоуправления муниципального образования Мостовский район, иных организаций по согласованию с их руководител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казывает проведение необходимых испытаний, экспертиз, анализов и оценок, а также научных исследований по вопросам, отнесенным к установленной сфере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ходом выполнения указанных мероприятий осуществляется начальником КРО, ответственного за проведение проверки (ревиз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в ходе проверок (ревизий) нарушений законодательства в сфере размещения заказов соответствующая информация направляется в управление экономики, инвестиций, туризма, торговли и сферы услуг администрации муниципального образования Мостов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в ходе проверок (ревизий) нарушений бюджетного законодательства, требующих возврата бюджетных средств и принятия мер к устранению этих нарушений на имя главы администрации муниципального образования Мостовский район направляется обязательная для рассмотрения информация об их устранении (далее – Информац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когда меры по недопущению в дальнейшем совершения указанных в акте проверки (ревизии) нарушений бюджетного законодательства Российской Федерации могут быть приняты вышестоящей по отношению к проверенной организацией, Представление направляется в вышестоящую организац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направляется за подписью начальника финансового управления администрации муниципального образования Мостов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направляется в течение 10 рабочих дней после подписания акта проверки. В случае поступления возражений по акту проверки (ревизии) после утверждения акта проверки Информация направляется в течение 10 рабочих дней после утверждения заключения на разногласия по акту проверки (ревиз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веренную организацию представление направляется заказным почтовым отправлением с уведомлением о вручении либо вручается руководителю организации или лицу, им уполномоченному, с отметкой о вручении, либо иным способом, обеспечивающим фиксацию факта и даты его на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ыполнения требований Информации, результаты проверки (ревизии) направляются в органы прокуратуры Мостовского района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4.Взаимодействие КРО с правоохранительными органами и органами прокуратуры осуществляется в соответствии с действующим законодательством Российской Федерации и Краснодарского края. Контроль за ходом реализации материалов проверки (ревизии) и устранением нарушений осуществляется в порядке, установленном настоящим Регламентом, должностным лицом КРО, проводившим проверку (ревизию), и начальником КРО, в том числе путем направления запросов о принятых мерах, проведения плановой (внеплановой) проверки (ревизии) устранения ранее выявленных нарушен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5.Предоставление копий материалов проверок (ревизий) внешним адресатам осуществляется на основании их обращ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ращении указываются наименование КРО либо фамилия и инициалы или должность соответствующего должностного лица, фамилия, имя и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указанные копии, а также почтовый адрес, номер телефона и (или) факса либо адрес электронной почты для направления ответа на обращение или уточнения содержания обращ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обращении не указаны фамилия гражданина (для физического лица), наименование организации (для юридического лица) и адрес, по которому должен быть направлен ответ, ответ на обращение не дается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нонимные обращения не рассматриваютс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ращении в обязательном порядке должны быть указаны правовое обоснование возможности получения копий и конкретный объект проверки (ревиз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подлежит рассмотрению в тридцатидневный срок со дня его рег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 вправе уточнять содержание обращ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 предоставляется письменный ответ на обращение, к которому прилагаются запрашиваемые копии либо в котором содержится отказ в их предоставлении. В ответе на обращение указываются наименование, почтовый адрес КРО, должность лица, подписавшего ответ, а также реквизиты ответа на обращение (регистрационный номер и дат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выдаче копий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ав обратившегося лица на получение указанных копий и содержащейся в них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прашиваемые копии содержат информацию ограниченного доступ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обращении не указан почтовый адрес, адрес электронной почты или номер факса для направления ответа на обращение либо номер телефона, по которому можно связаться с направившим обращ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прашиваемые копии отсутствуют в КР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прашиваемые копии ранее предоставлялись обратившемуся лиц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прашиваемые копии непосредственно не связаны с защитой прав направившего обращение ли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6.Результатом процедуры по взаимодействию является оптимизация исполнения КРО муниципальной функции по контролю и надзору в финансово-бюджетной сфере.</w:t>
      </w:r>
    </w:p>
    <w:p>
      <w:pPr>
        <w:pStyle w:val="Normal"/>
        <w:ind w:firstLine="4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рядок и формы контроля за исполнением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функции</w:t>
      </w:r>
    </w:p>
    <w:p>
      <w:pPr>
        <w:pStyle w:val="Normal"/>
        <w:ind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Текущий контроль за соблюдением последовательности действий, определенных административными процедурами исполнения муниципальной функции, соблюдением и исполнением специалистами контрольно-ревизионного отдела положений административного регламента, иных нормативных правовых актов Российской Федерации, Краснодарского края, муниципального образования Мостовский район осуществляется начальником финансового 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Текущий контроль исполнения муниципальной функции осуществляется посредством проверки качества соблюдения и исполнения должностными лицами положений данно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В случае выявления неисполнения или ненадлежащего исполнения должностными лицами по их вине возложенных на них должностных обязанностей по проведению административных процедур при исполнении муниципальной функции, в отношении указанных лиц в соответствии с действующим законодательством проводится служебная проверка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Досудебный (внесудебный) порядок обжалования решений  и действий (бездействия) органа, исполняющего государственную функцию, а так же их должностных лиц. </w:t>
      </w:r>
    </w:p>
    <w:p>
      <w:pPr>
        <w:pStyle w:val="Normal"/>
        <w:ind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1.Информация для заинтересованных лиц об их праве на досудебное (внесудебное) обжалование действий (бездействия) и решений, принятых (осуществляемых) в ходе предоставления муниципальной функ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1.Руководители проверяемых организаций, иные лица (далее - Заинтересованные лица) имеют право на обжалование действий (бездействия) и решений, осуществляемых (принятых) в ходе исполнения муниципальной функции, должностных лиц КРО в досудеб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2.Предмет досудебного </w:t>
      </w:r>
      <w:r>
        <w:rPr>
          <w:sz w:val="28"/>
          <w:szCs w:val="28"/>
        </w:rPr>
        <w:t>(внесудебного) обжал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Предметом досудебного (внесудебного) обжалования являются конкретное решение и действия (бездействие) органа, исполняющего муниципальную функцию, а также действия (бездействие) должностных лиц, муниципальных служащих в ходе исполнения муниципальной функции, в результате которых нарушены права заинтересованных лиц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интересованные лица вправе обжаловать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действия (бездействия) должностных лиц КРО – главе муниципального образования Мостовский райо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срока регистрации запроса заинтересованных лиц о предоставлении муниципальной фун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фун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бование у заинтересованных лиц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фун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функции, у заинтересованны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исполнении муниципальной функци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требование с заинтересованных лиц при предоставлении муниципальной функции платы, не предусмотренной нормативными правовыми актами Российской Федерации, субъектов Российской Федерации и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органа, исполняющего муниципальную функцию, должностного лица органа, исполняющего муниципальную функцию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алоба на действия (бездействие) и решения должностных лиц Отдела (далее – жалоба) может быть подана как в форме устного обращения, так и  в письменной (в том числе электронной) форме по адресу: п. Мостовской, ул. Горького, д.13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интересованные лица имеют право обратиться с жалобой лично (устно, в установленные часы приема) или направить письменное предложение, заявление или жалобу (далее – письменное обращение) по почте в адрес главы администрации муниципального образования Мостовской район или по электронной почте: </w:t>
      </w:r>
      <w:hyperlink r:id="rId3">
        <w:r>
          <w:rPr>
            <w:rStyle w:val="InternetLink"/>
            <w:rFonts w:cs="Calibri;Arial"/>
            <w:sz w:val="28"/>
            <w:szCs w:val="28"/>
            <w:lang w:val="en-US"/>
          </w:rPr>
          <w:t>mostovskoy</w:t>
        </w:r>
        <w:r>
          <w:rPr>
            <w:rStyle w:val="InternetLink"/>
            <w:rFonts w:cs="Calibri;Arial"/>
            <w:sz w:val="28"/>
            <w:szCs w:val="28"/>
          </w:rPr>
          <w:t>@</w:t>
        </w:r>
        <w:r>
          <w:rPr>
            <w:rStyle w:val="InternetLink"/>
            <w:rFonts w:cs="Calibri;Arial"/>
            <w:sz w:val="28"/>
            <w:szCs w:val="28"/>
            <w:lang w:val="en-US"/>
          </w:rPr>
          <w:t>mo</w:t>
        </w:r>
        <w:r>
          <w:rPr>
            <w:rStyle w:val="InternetLink"/>
            <w:rFonts w:cs="Calibri;Arial"/>
            <w:sz w:val="28"/>
            <w:szCs w:val="28"/>
          </w:rPr>
          <w:t>.</w:t>
        </w:r>
        <w:r>
          <w:rPr>
            <w:rStyle w:val="InternetLink"/>
            <w:rFonts w:cs="Calibri;Arial"/>
            <w:sz w:val="28"/>
            <w:szCs w:val="28"/>
            <w:lang w:val="en-US"/>
          </w:rPr>
          <w:t>krasnodar</w:t>
        </w:r>
        <w:r>
          <w:rPr>
            <w:rStyle w:val="InternetLink"/>
            <w:rFonts w:cs="Calibri;Arial"/>
            <w:sz w:val="28"/>
            <w:szCs w:val="28"/>
          </w:rPr>
          <w:t>.</w:t>
        </w:r>
        <w:r>
          <w:rPr>
            <w:rStyle w:val="InternetLink"/>
            <w:rFonts w:cs="Calibri;Arial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ые лица имеют право уточнить график приема и записаться на личный прием к главе муниципального образования Мостовской район или заместителю главы по телефону (886192) 5-42-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й прием заинтересованных лиц в органах местного самоуправления проводится главой администрации муниципального образования Мостовский район и уполномоченными на это должностными лиц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2.Содержание устного обращения заносится в карточку личного приема заинтересованных лиц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заинтересованных лиц может быть дан устно в ходе личного приема, о чем делается запись в карточке личного приема заинтересованных лиц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ичного приема заинтересованным лицам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Исчерпывающий перечень оснований для отказа в рассмотрении жалобы (претензии) либо приостановлении рассмот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Ответ на жалобу не дается в случа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отсутствия указания фамилии заявителя и почтового адреса, по которому должен быть направлен ответ (в случае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им, обращение подлежит направлению в уполномоченный орган в соответствии с его компетенцие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если текст письменной жалобы не поддается прочтению, о чем в течение семи дней со дня регистрации жалобы сообщается заявителю, направившим ее, если их фамилия или почтовый адрес поддаются прочт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поступления от заявителя обращения о прекращении рассмотрения ранее направленной жало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наличия в жалобе нецензурных либо оскорбительных выражений, угрозы жизни, здоровью и имуществу должностного лица, а также членами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если в жалобе обжалуется судебное решение (в таком случае в течение семи дней со дня регистрации жалоба возвращается заявителю с разъяснением порядка обжалования данного судебного решени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если в жалобе содержится вопрос, на который заявителю неоднократно давались письменные ответы по существу в связи с ранее направляемыми в один и тот же орган или одному и тому же должностному лицу обращениями, и при этом в жалобе не приводятся новые доводы или обстоятельства (в этом случае заявитель уведомляется о безосновательности направления очередной жалобы и прекращении с ним переписки по данному вопросу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 (в этом случае заявителю 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2.В случае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жалобу в уполномоченный орг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4.Основания для начала процедуры досудебного (внесудебного) обжалова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1.Основанием для начала процедуры досудебного (внесудебного) обжалования являются направление заявителем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подается в письменной форме на бумажном носителе, электронной форме в органы, исполняющие муниципальную функцию. Жалобы на решения, принятые руководителями органов, исполняющих муниципальную функцию, подаются главе администрации муниципального образования Мостов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сайта администрации муниципального образования Мостовский район, единого портала государственных и муниципальных услуг Краснодарского края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наименование органа, предоставляющего муниципальную функцию, должностного лица органа, предоставляющего муниципальную функцию, либо муниципального служащего, решения и действия (бездействия) которых обжалуют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сведения об обжалуемых решениях и действиях (бездействии) органа, предоставляющего муниципальную функцию, должностного лица органа, предоставляющего муниципальную функцию, либо муниципального служащег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доводы, на основании которых заявитель не согласен с решением и действием (бездействием) органа, предоставляющего органа, предоставляющего функцию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2.Письменное обращение должно быть написано разборчивым почерком, позволяющим рассмотреть поступившее обращ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алобе направленной юридическим лицом, должны быть указан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место нахождения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е на конкретное должностное лицо, действия (бездействия) и решения которого обжалует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е на обжалуемое действие (бездействие) либо реш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е на то, в чем заключается нарушение прав, свобод или законных интересов заявителя или других ли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алоба, направленная юридическим лицом, должна быть подписана руководителем юридического лица или представителем, уполномоченным в установлен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жалобе, подписанной представителем, должен быть приложен документ, подтверждающий его полномочия. В жалобе могут быть указаны номера телефонов, факсов, адреса электронной почты заявителя, иные сведения, имеющие значение для рассмотрения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заявитель прилагает к письменному обращению документы и материалы, либо их коп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рассматривается компетентным должностным лицом в администрации муниципального образования Мостов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3.Если в результате рассмотрения жалоба признана обоснованной, то принимается решение о проведении действий по устранению нарушений по действию (бездействию) и (или) применение мер ответственности предусмотренных трудовым законодательством Российской федерации и законодательство Российской Федерации о муниципальной службе, к должностному лицу, ответственному за действие (бездействие) и решения, осуществляемые (принятые) в ходе предоставления муниципальной функции на основании настоящего административного регламента и повлекшие за собой жалобу заявителя (заинтересованного лиц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4.По результатам рассмотрения обращения главой муниципального образования Мостовский район принимается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удовлетворяет жалобу, в том числе в форме отменены принятого решения, исправления допущенным органом, предоставляющим муниципальную функцию, либо органом, предоставляющим муниципальную функцию, опечаток и ошибок в выданных в результате предоставления муниципальной функции документах, возврата заявителю денежных средств, взимание которых не предусмотрено нормативно правовыми актами Российской Федерации, нормативно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тказывает в удовлетворении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пункте 5.4.4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5.В случае признания обращения необоснованным заявитель об этом уведомляется, ему разъясняется порядок обращения в суд с указанием юрисдикции и адреса с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6.В случае признания обращения обоснованным (частично обоснованным) в орган, решения и действия (бездействие) которого обжалуется, а также решения и действия (бездействие) должностных лиц, муниципальных служащих которых обжалуются, направляется обязательное для исполнения предписание, констатирующее с обязательной ссылкой на нормативные правовые акты, выявленные нарушения при предоставлении муниципальной функции, устанавливающее сроки для устранения нарушений, содержащее рекомендации о принятии мер по устранению причин нарушения прав, свобод и законных интересов заявителя, рекомендации о привлечении к дисциплинарной ответственности лиц, допустивших нарушения при осуществлении муниципальной функ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заявитель уведомляется о признании обращения обоснованным (частично обоснованным) и о принятых мер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руководитель органа, предоставляющего муниципальную функцию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Права заинтересованных лиц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1.Заинтересованые лица имеют право на получение информации и документов, необходимых для обоснования и рассмотрения обращения. При рассмотрении обращения заинтересованному лицу предоставляется возможность ознакомлени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Органы местного самоуправления муниципального образования Мостовский район и должностные лица, которым может быть адресована жалоба (претензия) заявителя в досудеб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1.Органами администрации муниципального образования Мостовский район, должностными лицами, которым может быть направлена жалоба заявителя в досудебном (внесудебном) порядке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чальник финансового управления администрации муниципального образования Мостовский район (в случае, если обжалуются действия работников КРО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Мостов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Мостовский район, курирующий соответственное направл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Сроки рассмотрения жалобы (претенз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1.Жалоба поступившая от заявителя в письменной форме или на электронный адрес, срок рассмотрения такой жалобы не должен превышать 15 рабочих дней со дня ее регистрации, а в случае обжалования отказа органа, предоставляющего муниципальную функцию, должностного лица органа, предоставляющий муниципальную функцию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регистрации. Правительство Российской Федерации вправе установить случаи, при  которых срок рассмотрения жалобы может быть сокраще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8.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1.Обращение считается разрешенным, если рассмотрены все поставленные в нем вопросы, приняты необходимые меры и даны письменные ответы по существу всех поставленных в обращении вопро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о-ревизионного отдела  </w:t>
      </w:r>
    </w:p>
    <w:p>
      <w:pPr>
        <w:pStyle w:val="Normal"/>
        <w:rPr/>
      </w:pPr>
      <w:r>
        <w:rPr>
          <w:sz w:val="28"/>
          <w:szCs w:val="28"/>
        </w:rPr>
        <w:t>финансового управления                                                                        А.В. Пипкин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52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2035" cy="161290"/>
              <wp:effectExtent l="2538095" t="635" r="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2200" cy="161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99.9pt;margin-top:0.05pt;width:82pt;height:12.65pt;mso-wrap-style:none;v-text-anchor:middle;mso-position-horizontal:center;mso-position-horizontal-relative:margin" type="_x0000_t202">
              <v:textbox>
                <w:txbxContent>
                  <w:p>
                    <w:pPr>
                      <w:overflowPunct w:val="false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;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</w:rPr>
  </w:style>
  <w:style w:type="character" w:styleId="31">
    <w:name w:val=" Знак Знак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11">
    <w:name w:val=" Знак Знак1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;Arial"/>
      <w:sz w:val="20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;Arial"/>
      <w:lang w:val="en-US"/>
    </w:rPr>
  </w:style>
  <w:style w:type="paragraph" w:styleId="Footer">
    <w:name w:val="Footer"/>
    <w:basedOn w:val="Normal"/>
    <w:pPr/>
    <w:rPr>
      <w:rFonts w:eastAsia="Calibri;Arial"/>
      <w:lang w:val="en-US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eastAsia="Calibri;Arial" w:cs="Courier New"/>
      <w:sz w:val="20"/>
      <w:szCs w:val="20"/>
      <w:lang w:val="en-US"/>
    </w:rPr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3"/>
    <w:basedOn w:val="Normal"/>
    <w:qFormat/>
    <w:pPr>
      <w:shd w:fill="FFFFFF" w:val="clear"/>
      <w:spacing w:lineRule="exact" w:line="320" w:before="600" w:after="0"/>
      <w:jc w:val="both"/>
    </w:pPr>
    <w:rPr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tovskiy.ru/" TargetMode="External"/><Relationship Id="rId3" Type="http://schemas.openxmlformats.org/officeDocument/2006/relationships/hyperlink" Target="mailto:mostovskoy@mo.krasnodar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21:00Z</dcterms:created>
  <dc:creator>Admin</dc:creator>
  <dc:description/>
  <cp:keywords/>
  <dc:language>en-US</dc:language>
  <cp:lastModifiedBy>DJ_Diesel</cp:lastModifiedBy>
  <cp:lastPrinted>2015-11-16T16:44:00Z</cp:lastPrinted>
  <dcterms:modified xsi:type="dcterms:W3CDTF">2015-11-18T08:08:00Z</dcterms:modified>
  <cp:revision>77</cp:revision>
  <dc:subject/>
  <dc:title/>
</cp:coreProperties>
</file>