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405765</wp:posOffset>
            </wp:positionV>
            <wp:extent cx="571500" cy="695325"/>
            <wp:effectExtent l="0" t="0" r="0" b="0"/>
            <wp:wrapTight wrapText="bothSides">
              <wp:wrapPolygon edited="0">
                <wp:start x="-640" y="0"/>
                <wp:lineTo x="-640" y="20917"/>
                <wp:lineTo x="21919" y="20917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Heading"/>
        <w:ind w:right="-27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274" w:hanging="0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6.10.2016                                                                                   № 1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товского городского поселения Мостовского района от 22 декабря 2015 года № 86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бюджета Мостовского городского поселения Мостовского района на 2016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4 «Положения о бюджетном процессе Мостовского городского поселения», утвержденного решением Совета Мостовского городского поселения от 4 декабря 2015 года № 68, приказа финансового управления администрации муниципального образования Мостовский район от 29 декабря 2015 года №54 «Об утверждении Перечня кодов классификации доходов местного бюджета, главными администраторами,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 и в целях уточнения доходной и расходной части бюджета, Совет Мостовского городского поселения Мостовского района р е ш и 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изменения в решение Совета Мостовского городского поселения Мостовского района от 22 декабря 2015 года № 86 «Об утверждении бюджета Мостовского городского поселения Мостовского район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 статьи 1 изменить словосочетание «общий объем доходов в сумме 77 323,2 тысячи рублей» на словосочетание «общий объем доходов в сумме 83 967,8 тысяч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в пункте 2 статьи 1 изменить словосочетание «общий объем расходов в сумме 76 019,8 тысяч рублей» на словосочетание «общий объем расходов в сумме 86 016,5 тысяч рублей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 в пункте 4 статьи 1 изменить словосочетание «профицит бюджета Мостовского городского поселения Мостовского района в сумме 1303,3 тысяч рублей» на словосочетание «дефицит бюджета Мостовского городского поселения Мостовского района в сумме 2048,7 тысяч рублей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) приложение № 1 «</w:t>
      </w:r>
      <w:r>
        <w:rPr>
          <w:bCs/>
          <w:color w:val="000000"/>
          <w:sz w:val="28"/>
          <w:szCs w:val="28"/>
        </w:rPr>
        <w:t>Перечень и коды главных администраторов доходов и источников финансирования дефицита бюджета Мостовского городского поселения Мостовского района - органов местного самоуправления и закрепляемые за ними виды (подвиды) доходов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ов финансирования дефицита бюджета на 2016 год</w:t>
      </w:r>
      <w:r>
        <w:rPr>
          <w:sz w:val="28"/>
          <w:szCs w:val="28"/>
        </w:rPr>
        <w:t>» изложить в новой редакции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 приложение № 3 «Доходы бюджета Мостовского городского поселения на 2015 год» изложить в новой редакции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 4 «Безвозмездные поступления из районного, краевого и федерального бюджетов на осуществление полномочий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остовского городского поселения на 2016 год» изложить в новой редакции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приложение № 5 «Распределение бюджетных ассигнований по разделам, подразделам классификации расходов бюджета на 2016 год» изложить в новой редакции (приложение № 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 приложение № 6 «Распределение бюджетных ассигнований по разделам, подразделам, целевым статьям и видам классификации расходов бюджета в ведомственной структуре расходов на 2016 год» изложить в новой редакции (приложение № 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 приложение № 7 «Распределение бюджетных ассигнований по целевым статьям (муниципальным программам Мостовского городского поселения Мостовского района и непрограммным направлениям деятельности), группам видов расходов классификации расходов бюджета Мостовского городского поселения Мостовского района на 2016 год»</w:t>
      </w:r>
      <w:r>
        <w:rPr>
          <w:bCs/>
          <w:color w:val="000000"/>
          <w:sz w:val="28"/>
          <w:szCs w:val="28"/>
        </w:rPr>
        <w:t xml:space="preserve"> изложить в новой редакции</w:t>
      </w:r>
      <w:r>
        <w:rPr>
          <w:sz w:val="28"/>
          <w:szCs w:val="28"/>
        </w:rPr>
        <w:t xml:space="preserve"> (приложение № 6)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0) приложение № 8 «</w:t>
      </w:r>
      <w:r>
        <w:rPr>
          <w:bCs/>
          <w:color w:val="000000"/>
          <w:sz w:val="28"/>
          <w:szCs w:val="28"/>
        </w:rPr>
        <w:t>Источники внутреннего финансирования дефицита бюджета Мостовского городского поселения Мостовского района на 2016 год» изложить в новой редакции (приложение № 7)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1) приложение № 9 «</w:t>
      </w:r>
      <w:r>
        <w:rPr>
          <w:bCs/>
          <w:color w:val="000000"/>
          <w:sz w:val="28"/>
          <w:szCs w:val="28"/>
        </w:rPr>
        <w:t>Источники внутреннего финансирования дефицита бюджета Мостовского городского поселения Мостовского района на 2016 год» изложить в новой редакции (приложение №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на председателя комиссии по бюджету, финансам, налогам и экономике Совета Мостовского городского поселения В.В.Измай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 в районной газете «Предгор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                                                   Т.В. Ям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С.А. Бугаев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5:00Z</dcterms:created>
  <dc:creator>Игорь</dc:creator>
  <dc:description/>
  <cp:keywords/>
  <dc:language>en-US</dc:language>
  <cp:lastModifiedBy>DanilovaEA</cp:lastModifiedBy>
  <cp:lastPrinted>2016-09-27T15:28:00Z</cp:lastPrinted>
  <dcterms:modified xsi:type="dcterms:W3CDTF">2016-10-24T05:16:00Z</dcterms:modified>
  <cp:revision>53</cp:revision>
  <dc:subject/>
  <dc:title/>
</cp:coreProperties>
</file>