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"/>
        <w:gridCol w:w="2085"/>
        <w:gridCol w:w="1544"/>
        <w:gridCol w:w="715"/>
        <w:gridCol w:w="2398"/>
        <w:gridCol w:w="2960"/>
      </w:tblGrid>
      <w:tr>
        <w:trPr>
          <w:trHeight w:val="65" w:hRule="atLeast"/>
        </w:trPr>
        <w:tc>
          <w:tcPr>
            <w:tcW w:w="3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3" w:leader="none"/>
              </w:tabs>
              <w:snapToGrid w:val="false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2" w:type="dxa"/>
            <w:gridSpan w:val="5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4820" w:hanging="0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остовского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_____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2" w:type="dxa"/>
            <w:gridSpan w:val="5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коды главных администраторов доходов бюджета Мостовског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поселения Мостовского района – орган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ной власти Краснодарского края и закрепляем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ними видов (подвидов) доходов на 2017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и наименование главного администратора доходов местных бюджетов - органа исполнительной власти Краснодарского кра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Российс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ци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ируемого вида дох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а доход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</w:t>
            </w:r>
          </w:p>
        </w:tc>
      </w:tr>
      <w:tr>
        <w:trPr/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6; Министерство экономики Краснодарского кр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3050 05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й кодекс Российской Федерации, Кодекс Российской Федерации об административных правонарушениях, Федеральный закон от 05.04.2013 № 44-ФЗ «О контрактной системе в сфере закупок товаров, работ, услуг для обеспечения государственных и муниципальных нужд», постановление главы администрации (губернатора) Краснодарского края от 28.06.2012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№ 755 «О министерстве экономи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и Краснодарского края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9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99"/>
        <w:gridCol w:w="2335"/>
        <w:gridCol w:w="2883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1; Департамент имущественных отношений Краснодарского кр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11 05026 13 0000 1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 за земельные участ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й кодекс Российской Федерации, Кодекс Российской Федерации об административных правонарушениях, Федеральный закон от 05.04.2013 № 44-ФЗ «О контрактной системе в сфере закупок товаров, работ, услуг для обеспечения государственных и муниципальных нужд», постановление главы администрации (губернатора) Краснодарского края от 28.06.2012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№ 755 «О министерстве экономики Краснодарского края»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1; Департамент имущественных отношений Краснодарского кр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033 13 0000 4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й кодекс Российской Федерации, Кодекс Российской Федерации об административных правонарушениях, Федеральный закон от 05.04.2013 № 44-ФЗ «О контрактной системе в сфере закупок товаров, работ, услуг для обеспечения государственных и муниципальных нужд», постановление главы администрации (губернатора) Краснодарского края от 28.06.2012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№ 755 «О министерстве экономики Краснодарского края»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1; Департамент имущественных отношений Краснодарского кр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51040 02 0000 1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в бюджеты поселени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финансов Краснодарского края от 12.11.2015 года № 467 «Об утверждении перечня органов исполнительной власти Краснодарского края и (или) их территориальных органов (подразделений) – главных администраторов доходов местных бюджетов в 2016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финансам, бюджету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и экономике администрации Мостовского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ородского поселения                                                                          С.А.Самадурова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49:00Z</dcterms:created>
  <dc:creator>Surkova</dc:creator>
  <dc:description/>
  <cp:keywords/>
  <dc:language>en-US</dc:language>
  <cp:lastModifiedBy>DanilovaEA</cp:lastModifiedBy>
  <cp:lastPrinted>2014-10-27T08:47:00Z</cp:lastPrinted>
  <dcterms:modified xsi:type="dcterms:W3CDTF">2016-12-05T12:26:00Z</dcterms:modified>
  <cp:revision>30</cp:revision>
  <dc:subject/>
  <dc:title/>
</cp:coreProperties>
</file>