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1 </w:t>
      </w:r>
    </w:p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 Переправненского сельского поселения</w:t>
      </w:r>
    </w:p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2.2016 г. № 72</w:t>
      </w:r>
    </w:p>
    <w:p>
      <w:pPr>
        <w:pStyle w:val="Normal"/>
        <w:ind w:left="4820"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депутатами Совета Переправненского сельского поселения сведений о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м Положением о предоставлении депутатами Совета Переправненского сельского поселения сведений о доходах, расходах, об имуществе и 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Положение) определяется порядок предоставлении  и проверки представляемых депутатами Совета Переправнен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принадлежащем им на праве собственности, и об их обязательствах имущественного характера (далее – сведения о доходах, расходах, об имуществе и обязательствах имущественного характера), </w:t>
      </w:r>
      <w:r>
        <w:rPr>
          <w:rFonts w:cs="Times New Roman" w:ascii="Times New Roman" w:hAnsi="Times New Roman"/>
          <w:sz w:val="28"/>
          <w:szCs w:val="28"/>
        </w:rPr>
        <w:t xml:space="preserve">порядок деятельности комиссии по контролю за достоверностью сведений о доходах, об имуществе и обязательствах имущественного характера, представляемых депутатами, порядок проверки представляемых депутатами сведений, </w:t>
      </w:r>
      <w:r>
        <w:rPr>
          <w:rFonts w:cs="Times New Roman" w:ascii="Times New Roman" w:hAnsi="Times New Roman"/>
          <w:bCs/>
          <w:sz w:val="28"/>
          <w:szCs w:val="28"/>
        </w:rPr>
        <w:t>размещения их на сайте Переправненского сельского поселения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едставления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Обязанность представлять сведения о доходах, расходах, об имуществе и обязательствах имущественного характера возлагается на депутата Совета Переправненского сельского поселения (далее – депутат). 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Депутат представляет сведения по утвержденной Указом Президента Российской Федерации  по форме справки: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1.Сведения о своих доходах, об имуществе и обязательствах имущественного характера, полученных за отчетный период с 1 января по 31 декабря за предшествующий год, от всех источников (включая заработную плату, денежное вознаграждение, пенсии, пособия, иные выплаты), а также сведения 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правки согласно приложению к настоящему Положению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Сведения о доходах, расходах, об имуществе и обязательствах имущественного характера - ежегодно не позднее 1 апреля года, следующего за отчетным;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3.Сведения о доходах супруги (супруга) и несовершеннолетних детей, полученных  за отчетный период с 1 января по 31 декабря,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ам справки согласно приложению  к настоящему Положению. 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4.Сведения о своих расходах, а также о расходах своих супруги (супруга) и несовершеннолетних детей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Сведения о доходах, расходах, об имуществе и обязательствах имущественного характера депутатами представляются в комиссию Совета Переправненского сельского поселения по контролю за достоверностью сведений о доходах, об имуществе и обязательствах имущественного характера (далее Комиссия), в случае если депутаты обнаружили, что в представленных ими сведениях о доходах, расходах, и об обязательствах имущественного характера не отражены или не полностью отражены какие-либо сведения либо имеются ошибки, они вправе представлять уточнённые сведения в порядке, установленном настоящим Положением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5.Депутат может представить уточнённые сведения   не позднее одного месяца после окончания срока, указанного в подпункте 2.2.2 пункта 2.2 настоящего Положения. 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В случае непредставления по объективным причинам депутатами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комиссии Совета Переправненского сельского поселения по контролю за достоверностью сведений о доходах, об имуществе и обязательствах имущественного характера. 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Проверка достоверности и полноты сведений о доходах, об имуществе и обязательствах имущественного характера, представляемых в соответствии с настоящим Положением депутатами, осуществляется в соответствии с законодательством Российской Федерации в порядке, определяемом нормативными правовыми актами Краснодарского края и Совета Переправненского сельского поселения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Контроль за соответствием расходов депутатов, его супруги (супруга) и несовершеннолетних детей их доходов осуществляется в порядке, определяемом законодательством Российской Федерации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Сведения о доходах, расходах, об имуществе и обязательствах имущественного характера, представляемые в соответствии с настоящим Положением депутатами, являются сведения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right="5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Не допускается использование сведений о доходах, расходах, об имуществе и обязательствах имущественного характера, представляемых депутатами, для установления либо определения их платёжеспособности их супруга (супругов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Депутаты, муниципальные служащие, иные должностные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right="5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В случае непредставления или предо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Депутаты, долж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принятия Комиссий решения о проведении проверки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Комиссия проводит проверки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соблюдения депутатами ограничений и запретов, установленных федеральными законами, законами Краснодарского кра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авоохранительными и другими государственными органам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спубликанских отделений политических партий, межрегиональных и республиканских общественных объединени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Общественной палатой Российской Федерации, Общественной палатой Краснодарского кра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ым Советом Переправнен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общероссийскими и региональными средствами массовой информаци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председателем Совета Переправненского сельского поселен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Информация анонимного характера не может служить основанием для проведения проверки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При получении информации, которая может являться основанием для проведения проверки, председатель Совета Переправненского сельского поселения назначает заседание Комиссии. На данное заседание приглашается (приглашаются) депутат (депутаты), в отношении которого (которых)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5.Депутат (депутаты), приглашенный (приглашенные) на заседание Комиссии, вправе представлять пояснения по существу рассматриваемого вопроса, письменную информацию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6.Члены Комиссии вправе задавать депутату (депутатам) вопросы по предмету рассмотрен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7.По итогам заседания Комиссии отдельно по каждому депутату принимает одно из следующих решений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 проведении соответствующей проверки при наличии основания, указанного в пункте 3.2 настоящего Положения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б отсутствии необходимости проведения проверки при отсутствии основания, указанного в пункте 3.2  настоящего Положен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О принятом решении комиссией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оведения проверок Комиссией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Проверка осуществляется Комиссией в срок, не превышающий 60 дней со дня принятия решения о ее проведении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Комиссия в ходе проведения проверки вправе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изучать материалы, представленные депутатом, в отношении которого проводится проверка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олучать от депутата, в отношении которого проводится проверка, пояснения по представленным им материалам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направлять запросы в кредитные организации, налоговые органы, органы, осуществляющие государственную регистрацию прав на недвижимое имущество и сделок с ним,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направлять в установленном порядке запросы в органы прокуратуры Российской Федерации, иные федеральные государственные органы, государственные органы Краснодарского края, государственные органы иных субъектов Российской Федерации, территориальные органы федеральных органов государственной власти, органы местного самоуправления, на предприятия, в учреждения, организации и общественные объединения об имеющихся у них сведениях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о доходах, расходах, об имуществе и обязательствах имущественного характера, представленных депутатом, в отношении которого проводится проверка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о соблюдении депутатом, в отношении которого проводится проверка, установленных ограничени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наводить справки у физических лиц и получать от них информацию с их соглас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В запросе, предусмотренном подпунктом 3 пункта 4.2 настоящего Положения, указываются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нормативный правовой акт, на основании которого направляется запрос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фамилия, имя, отчество, дата и место рождения, место регистрации, жительства и (или) пребывания, должность и место работы (службы)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депутата и членов его семьи, сведения о доходах, расходах, об имуществе и обязательствах имущественного характера которых проверяются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депутата, в отношении которого имеются сведения о несоблюдении им установленных ограничени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содержание и объем сведений, подлежащих проверке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срок представления запрашиваемых сведени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другие необходимые сведения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Председатель Совета Переправненского сельского поселения обеспечивает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уведомление в письменной форме депутата о начале проверки в отношении его - в течение двух рабочих дней со дня принятия соответствующего решения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оведение членами комиссии, в случае обращения депутата, беседы с ним, в ходе которой он должен быть проинформирован о том, какие сведения, представляемые им, и соблюдение каких установленных ограничений подлежат проверке - в течение семи рабочих дней со дня получения обращения депутата, а при наличии уважительной причины - в срок, согласованный с депутатом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5.Депутат, в отношении которого проводится проверка, вправе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давать пояснения в письменной форме в ходе проверки, по результатам проверк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едставлять дополнительные материалы и давать по ним пояснения в письменной форме в ходе проверк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обращаться в комиссию с подлежащим удовлетворению ходатайством о проведении с ним беседы по вопросам, указанным в подпункте 2 пункта 4.3 настоящего Положения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сутствовать на заседаниях комиссии, представлять свои пояснения относительно предмета проверки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6.Письменные пояснения, указанные в пункте 4.5 настоящего Положения, приобщаются к материалам проверки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7.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По окончании проверки комиссия обеспечивает ознакомление депутата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направления сведений о результатах проверки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Председатель Совета Переправненского сельского поселения информирует о результатах проверки Совет Переправненского сельского поселения на ближайшей сессии Совета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Информация о не предоставлении,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опубликованию в средствах массовой информации, и размещению на официальном сайте Переправненского сельского поселения в информационно-телекоммуникационной сети «Интернет» (далее - официальный сайт)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4.Сведения о доходах, расходах, об имуществе и обязательствах имущественного характера, представляемые депутатами в комиссию, размещаются на официальном сайте в срок до 1 мая года, следующего за отчетным финансовым годом, а в случае отсутствия этих сведений на официальном сайте - предоставляются районным средствам массовой информации (далее в настоящей статье - средства массовой информации) для опубликования в связи с их запросами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5.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декларированный годовой доход депутата, его супруги (супруга) и несовершеннолетних детей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сведения о расходах депутата, а также о расходах его супруги (супруга) и несовершеннолетних детей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6.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иные, кроме указанных в пункте 5.6 настоящего Положения, сведения о доходах, расходах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ерсональные данные супруги (супруга), детей и иных членов семьи депутата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данные, позволяющие определить место нахождения объектов недвижимого имущества, принадлежащих депутату, его супруге (супругу), детям и иным членам семьи на праве собственности или находящихся в их пользовании;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информацию, отнесенную к государственной тайне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7.Запросы о представлении сведений, указанных в пункте 5.5 настоящего Положения, направляются средствами массовой информации в комиссию.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8.Комиссия при поступлении запроса от средства массовой информации:</w:t>
      </w:r>
    </w:p>
    <w:p>
      <w:pPr>
        <w:pStyle w:val="Normal"/>
        <w:ind w:right="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в 3-дневный срок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в 7-дневный срок со дня поступления запроса от средства массовой информации обеспечивает предоставление ему сведений, в том случае, если запрашиваемые сведения отсутствуют на официальном сайте.</w:t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правненск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А.Е.Кошмелюк</w:t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2:00Z</dcterms:created>
  <dc:creator>Отдел кадров 555</dc:creator>
  <dc:description/>
  <cp:keywords/>
  <dc:language>en-US</dc:language>
  <cp:lastModifiedBy>Admin</cp:lastModifiedBy>
  <cp:lastPrinted>2016-02-05T12:08:00Z</cp:lastPrinted>
  <dcterms:modified xsi:type="dcterms:W3CDTF">2016-03-01T11:00:00Z</dcterms:modified>
  <cp:revision>20</cp:revision>
  <dc:subject/>
  <dc:title>Распоряжение Главы муниципального образования город Сочи</dc:title>
</cp:coreProperties>
</file>