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решению  Совета Андрюковского сельского поселения                  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</w:rPr>
        <w:t xml:space="preserve">от 07.12.2017   </w:t>
      </w:r>
      <w:r>
        <w:rPr>
          <w:sz w:val="28"/>
          <w:szCs w:val="28"/>
        </w:rPr>
        <w:t>№ 166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«</w:t>
      </w:r>
      <w:r>
        <w:rPr/>
        <w:t>О бюджете Андрюковского сельского поселения Мостовского района на 20</w:t>
      </w:r>
      <w:r>
        <w:rPr>
          <w:lang w:val="ru-RU"/>
        </w:rPr>
        <w:t>18</w:t>
      </w:r>
      <w:r>
        <w:rPr/>
        <w:t xml:space="preserve"> год</w:t>
      </w:r>
      <w:r>
        <w:rPr>
          <w:rFonts w:eastAsia="Times New Roman"/>
          <w:szCs w:val="28"/>
        </w:rPr>
        <w:t>»</w:t>
      </w:r>
    </w:p>
    <w:p>
      <w:pPr>
        <w:pStyle w:val="Style17"/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8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13 467,5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 5256,0 тыс.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 на выравнивание бюджетной обеспеченности из краевого  бюджета  3 820,8 тыс.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на выравнивание бюджетной обеспеченности  районного бюджета, 911,7 тыс.рублей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186,8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сидии на поэтапное повышение заработной платы работникам культуры 3288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резе собственных доходных источников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налог на доходы физических лиц – </w:t>
      </w:r>
      <w:r>
        <w:rPr>
          <w:sz w:val="28"/>
          <w:szCs w:val="28"/>
        </w:rPr>
        <w:t>плановое назначение составляет 1000,0 тыс. рублей или 111,5% от планового назначения 2017 г. Удельный вес платежей НДФЛ в сумме собственных доходов составляет 19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 xml:space="preserve">единый сельскохозяйственный налог – </w:t>
      </w:r>
      <w:r>
        <w:rPr>
          <w:sz w:val="28"/>
          <w:szCs w:val="28"/>
        </w:rPr>
        <w:t>в бюджет поселения планируется поступление в сумме 1,9 тыс. рублей  или 100,0 % от планового назначения 2017 г. Удельный вес платежей ЕСХН в сумме собственных доходов составит 0,0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лог на имущество физических лиц – </w:t>
      </w:r>
      <w:r>
        <w:rPr>
          <w:sz w:val="28"/>
          <w:szCs w:val="28"/>
        </w:rPr>
        <w:t>в бюджет поселения планируется получить поступлений 225тыс. рублей или 57,7,0% от планового назначения 2017 года, что связано с вступлением в силу Федерального закона от 27 июля 2010 года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е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. Удельный вес платежей налога на имущество физ. лиц в сумме собственных доходов составит 4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земельный налог – </w:t>
      </w:r>
      <w:r>
        <w:rPr>
          <w:sz w:val="28"/>
          <w:szCs w:val="28"/>
        </w:rPr>
        <w:t>в бюджет поселения планируется получить 1385,0 тыс. рублей или 102% от планового назначения на 2017 г., что связано с переоценкой кадастровой стоимости земли. Удельный вес платежей по земельному налогу в сумме собственных доходов составит 26,4% в 2018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арендная плата за землю – </w:t>
      </w:r>
      <w:r>
        <w:rPr>
          <w:sz w:val="28"/>
          <w:szCs w:val="28"/>
        </w:rPr>
        <w:t>сумма планируемых платежей в бюджет поселения составит по 296,0тыс. рублей удельный вес платежей арендной платы за землю в сумме собственных доходов составит 5,6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лан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ам от уплаты  акцизов на нефтепродукты, производимые на территории РФ подлежащие распределению в консолидированном бюджете РФ</w:t>
      </w:r>
      <w:r>
        <w:rPr>
          <w:sz w:val="28"/>
          <w:szCs w:val="28"/>
        </w:rPr>
        <w:t xml:space="preserve">  сумма планируемых платежей в бюджет поселения составит по 2348,1 тыс. рублей удельный вес платежей арендной платы за имущество в сумме собственных доходов составит 44,7%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общий объем расходов в сумме  </w:t>
      </w:r>
      <w:r>
        <w:rPr>
          <w:b/>
          <w:sz w:val="28"/>
          <w:szCs w:val="28"/>
        </w:rPr>
        <w:t>13 467,5 тыс</w:t>
      </w:r>
      <w:r>
        <w:rPr>
          <w:sz w:val="28"/>
          <w:szCs w:val="28"/>
        </w:rPr>
        <w:t>. рублей, в том числе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1) на не программные направления расходов в сумме 3780,2 тыс. рублей</w:t>
      </w:r>
      <w:r>
        <w:rPr>
          <w:sz w:val="28"/>
          <w:szCs w:val="28"/>
        </w:rPr>
        <w:t xml:space="preserve"> или 28,1 % от общих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выплату заработной платы</w:t>
      </w:r>
      <w:r>
        <w:rPr>
          <w:sz w:val="28"/>
          <w:szCs w:val="28"/>
        </w:rPr>
        <w:t xml:space="preserve"> главе поселения и аппарату управления на 2018 год планируется направить 3510,8.. рублей или 34,5% от общих расход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ервный фонд</w:t>
      </w:r>
      <w:r>
        <w:rPr>
          <w:sz w:val="28"/>
          <w:szCs w:val="28"/>
        </w:rPr>
        <w:t xml:space="preserve"> в размере 50,0 тыс. рублей, или 0,5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деятельность административных комиссий</w:t>
      </w:r>
      <w:r>
        <w:rPr>
          <w:sz w:val="28"/>
          <w:szCs w:val="28"/>
        </w:rPr>
        <w:t xml:space="preserve"> направляется 3,8 тыс. рублей или 0,04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мобилизационную и воинскую подготовку</w:t>
      </w:r>
      <w:r>
        <w:rPr>
          <w:sz w:val="28"/>
          <w:szCs w:val="28"/>
        </w:rPr>
        <w:t xml:space="preserve">  расходы составят в сумме 186,8тыс. рублей, или 1,8 % от общи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ередачу Контрольно-счетной палате муниципального образования Мостовский район полномочий по муниципальному финансовому контролю и контроля за соблюдением установленного порядка управления и распоряжения имуществом </w:t>
      </w:r>
      <w:r>
        <w:rPr>
          <w:sz w:val="28"/>
          <w:szCs w:val="28"/>
        </w:rPr>
        <w:t>расходы составят в сумме 25,0 тыс. рублей, или 0,2 % от общих расход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на выполнение муниципальных программ предусмотрено в бюджете поселения 6 691,1 тыс. рублей</w:t>
      </w:r>
      <w:r>
        <w:rPr>
          <w:sz w:val="28"/>
          <w:szCs w:val="28"/>
        </w:rPr>
        <w:t xml:space="preserve"> или 71 ,9 % от общих расходов бюджета поселени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униципальная программа «Обеспечение Региональная политика и развитие гражданского общества» Андрюковского сельского поселения Мостовского района </w:t>
      </w:r>
      <w:r>
        <w:rPr>
          <w:sz w:val="28"/>
          <w:szCs w:val="28"/>
        </w:rPr>
        <w:t>планируется направить 50,0 тыс. рублей, или 0,5% от общих расходов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боты ТО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ая программа «Обеспечение безопасности населения» Андрюковского сельского поселения Мостов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расходы в сумме 200,0 тыс. рублей или 2% от общих расходов, в том числе подпрограмма «Мероприятия, предупреждению и ликвидации чрезвычайных ситуаций, стихийных бедствий и их последствий» (50,0 тыс. рублей), подпрограмма «Пожарная безопасность» (50,0 тыс. рублей), подпрограмма, подпрограмма «Повышение безопасности дорожного движения» (100,0 тыс.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ая программа «Развитие сети автомобильных дорог» Андрюковского сельского поселения Мост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направить 2248,1 тыс. рублей, или 22,09% от общих расходов; - на дорожную деятельность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ая программа «Развитие топливно-энергетического комплекса Андрюковского сельского поселения Мостовского района на 2018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уется направить 300,0 тыс. рублей, или 2,95% от общих рас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развитие коммунального  хозяйств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ниципальная программа «Экономическое развитие и инновационная экономика» Андрюковского сельского поселения Мостовского района</w:t>
      </w:r>
      <w:r>
        <w:rPr>
          <w:sz w:val="28"/>
          <w:szCs w:val="28"/>
        </w:rPr>
        <w:t xml:space="preserve"> предусматривает расходы в сумме 5,0 тыс. рублей или 0,5 % от общих расходов,  расходы направлены на поддержку малого и среднего предпринимательства» (5,0 тыс.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ая программа «</w:t>
      </w:r>
      <w:r>
        <w:rPr>
          <w:b/>
          <w:color w:val="000000"/>
          <w:sz w:val="28"/>
          <w:szCs w:val="28"/>
        </w:rPr>
        <w:t>Формирование современной городской среды»</w:t>
      </w:r>
      <w:r>
        <w:rPr>
          <w:b/>
          <w:sz w:val="28"/>
          <w:szCs w:val="28"/>
        </w:rPr>
        <w:t xml:space="preserve"> Андрюковского сельского поселения Мостовского района </w:t>
      </w:r>
      <w:r>
        <w:rPr>
          <w:sz w:val="28"/>
          <w:szCs w:val="28"/>
        </w:rPr>
        <w:t xml:space="preserve">на проведение  ремонта и  обеспечение комплексного благоустройства наиболее посещаемой территории общего пользования  запланировано 150,00 тыс. руб. или 1,5 % от общих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ая программа «Развитие жилищно- коммунального хозяйства» Андрюковского сельского поселения Мост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благоустройство</w:t>
      </w:r>
      <w:r>
        <w:rPr>
          <w:sz w:val="28"/>
          <w:szCs w:val="28"/>
        </w:rPr>
        <w:t xml:space="preserve"> планируется израсходовать 388,4 тыс. рублей, или       3,82% от общих расходов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100 тыс. рублей – на уличное освещение;</w:t>
      </w:r>
    </w:p>
    <w:p>
      <w:pPr>
        <w:pStyle w:val="Normal"/>
        <w:jc w:val="both"/>
        <w:rPr/>
      </w:pPr>
      <w:r>
        <w:rPr>
          <w:sz w:val="28"/>
          <w:szCs w:val="28"/>
        </w:rPr>
        <w:t>28,4 тыс. рублей – на организацию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0,0 тыс. рублей  на прочи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 Муниципальная программа «Молодёжь Кубани» Андрюковского сельского поселения Мостовского района</w:t>
      </w:r>
      <w:r>
        <w:rPr>
          <w:sz w:val="28"/>
          <w:szCs w:val="28"/>
        </w:rPr>
        <w:t xml:space="preserve"> расходы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ежную политику составят 30,0 тыс. рублей или 0,3% от общих расходов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 Муниципальная программа «Развитие культуры» Андрюковского сельского поселения Мостовского района</w:t>
      </w:r>
      <w:r>
        <w:rPr>
          <w:sz w:val="28"/>
          <w:szCs w:val="28"/>
        </w:rPr>
        <w:t xml:space="preserve"> - расходы планируются в сумме 6289,6 тыс. рублей или 46,7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 Муниципальная программа «Молодежъ Кубани» Андрюковского сельского поселения Мостовского района</w:t>
      </w:r>
      <w:r>
        <w:rPr>
          <w:sz w:val="28"/>
          <w:szCs w:val="28"/>
        </w:rPr>
        <w:t xml:space="preserve"> - расходы </w:t>
      </w:r>
      <w:r>
        <w:rPr>
          <w:b/>
          <w:sz w:val="28"/>
          <w:szCs w:val="28"/>
        </w:rPr>
        <w:t>на спорт и физическую культуру</w:t>
      </w:r>
      <w:r>
        <w:rPr>
          <w:sz w:val="28"/>
          <w:szCs w:val="28"/>
        </w:rPr>
        <w:t xml:space="preserve"> составят 30,0 тыс. рублей или 0,3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8 году утверждены субвенции, выделяемые из бюджета Андрюковского сельского поселения бюджету муниципального образования Мостовский район, направляемые на финансирование программных и не программных мероприятий, связанных с передачей осуществления части полномочий органов местного самоуправления сельского поселения на районный уровень в объеме 6314,6 тыс. рублей , или 46,9 % от об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53:00Z</dcterms:created>
  <dc:creator>Совет</dc:creator>
  <dc:description/>
  <cp:keywords/>
  <dc:language>en-US</dc:language>
  <cp:lastModifiedBy>DNA7 X86</cp:lastModifiedBy>
  <cp:lastPrinted>2017-12-11T12:58:00Z</cp:lastPrinted>
  <dcterms:modified xsi:type="dcterms:W3CDTF">2017-12-19T12:43:00Z</dcterms:modified>
  <cp:revision>6</cp:revision>
  <dc:subject/>
  <dc:title>Пояснительная записка</dc:title>
</cp:coreProperties>
</file>