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проекту  решения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  <w:u w:val="single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от 07.12.2017_.</w:t>
      </w:r>
      <w:r>
        <w:rPr>
          <w:sz w:val="28"/>
          <w:szCs w:val="28"/>
        </w:rPr>
        <w:t>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21 декабря 2016 года № 118 «О бюджете Андрюковского сельского поселения Мостов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7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60 944,5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 516,3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636,7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1 104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186,0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   межбюджетные трансферты  951,8 тыс. рублей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24,3 руб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46 064,8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е обеспечение выполненных неотложных аварийно- восстановительных работ по ликвидации последствий чрезвычайной ситуации, воззванной подъемом уровня воды в горных реках и ручьях Андрюковского сельского поселения 5 июля 2016 года в сумме                  199,8 тыс. рублей.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293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 собственных доходов 169,8 тысяч рублей. Поступления от денежных пожертвований, предоставляемых физическими лицами получателям средств бюджетов сельских поселений в сумме 17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7-12-13T11:20:00Z</cp:lastPrinted>
  <dcterms:modified xsi:type="dcterms:W3CDTF">2017-12-13T10:42:00Z</dcterms:modified>
  <cp:revision>28</cp:revision>
  <dc:subject/>
  <dc:title>Пояснительная записка</dc:title>
</cp:coreProperties>
</file>