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730" cy="798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НДРЮ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.12.2017</w:t>
        <w:tab/>
        <w:t xml:space="preserve">                    </w:t>
        <w:tab/>
        <w:t xml:space="preserve">                                                              № 1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Андрюки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индикативного плана социально-экономического     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Андрюковского сельского поселения </w:t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го района на 2018 год</w:t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Рассмотрев предложение главы Андрюковского сельского поселения  о принятии индикативного плана социально-экономического развития поселения на 2018 год Совет Андрюковского сельского поселения Мостовского  района    РЕШИЛ: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. Принять </w:t>
      </w:r>
      <w:r>
        <w:rPr>
          <w:rFonts w:cs="Times New Roman" w:ascii="Times New Roman" w:hAnsi="Times New Roman"/>
          <w:sz w:val="28"/>
          <w:szCs w:val="28"/>
        </w:rPr>
        <w:t xml:space="preserve">индикативный план социально-экономического развития Андрюковского сельского поселения Мостовского района на 2018 год согласно приложению. 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газете «Предгорье». 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 настоящего решения  возложить на комиссию по вопросам финансово бюджетной и налоговой политики (Лихова).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Настоящее решение вступает в силу со дня его опубликования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ндрюковского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ельского  поселения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</w:t>
        <w:tab/>
        <w:tab/>
        <w:t>Е.В. Кожевникова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26:00Z</dcterms:created>
  <dc:creator>Администрация</dc:creator>
  <dc:description/>
  <cp:keywords/>
  <dc:language>en-US</dc:language>
  <cp:lastModifiedBy>DNA7 X86</cp:lastModifiedBy>
  <cp:lastPrinted>2015-12-17T14:27:00Z</cp:lastPrinted>
  <dcterms:modified xsi:type="dcterms:W3CDTF">2017-12-14T06:28:00Z</dcterms:modified>
  <cp:revision>13</cp:revision>
  <dc:subject/>
  <dc:title> </dc:title>
</cp:coreProperties>
</file>