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к  решению Совета Андрюковского сельского поселения                    Мостовского района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rPr/>
      </w:pPr>
      <w:r>
        <w:rPr>
          <w:bCs/>
          <w:spacing w:val="-3"/>
          <w:sz w:val="28"/>
          <w:szCs w:val="28"/>
        </w:rPr>
        <w:t xml:space="preserve">                                                       </w:t>
      </w:r>
      <w:r>
        <w:rPr>
          <w:bCs/>
          <w:spacing w:val="-3"/>
          <w:sz w:val="28"/>
          <w:szCs w:val="28"/>
        </w:rPr>
        <w:t>от __________.-</w:t>
      </w:r>
      <w:r>
        <w:rPr>
          <w:sz w:val="28"/>
          <w:szCs w:val="28"/>
        </w:rPr>
        <w:t xml:space="preserve">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юковского  сельского поселения от 21 декабря 2015 года № 118 «О бюджете Андрюковского сельского поселения Мостовского района на 2017 год»</w:t>
      </w:r>
    </w:p>
    <w:p>
      <w:pPr>
        <w:pStyle w:val="Style17"/>
        <w:jc w:val="both"/>
        <w:rPr/>
      </w:pPr>
      <w:r>
        <w:rPr/>
        <w:tab/>
      </w:r>
      <w:r>
        <w:rPr>
          <w:sz w:val="28"/>
          <w:szCs w:val="28"/>
        </w:rPr>
        <w:t>Утверждены основные характеристики бюджета Андрюковского сельского поселения Мостовского района на 2017 год: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1)общий объем доходов составит 12 919,7 тыс. рублей, в том числе;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собственные доходы – 5346,5 тыс.рублей;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из краевого бюджета, 3636,7 тыс.рублей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из районного бюджета, 1 104 тыс.рублей                                 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ВУС-186,0 тыс. руб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административным комиссиям- 3,8 ты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ие за счет для финансового обеспечения выполненных неотложных аварийно- восстановительных работ по ликвидации последствий чрезвычайной ситуации, воззванной подъемом уровня воды в горных реках и ручьях Андрюковского сельского поселения 5 июля 2016 года в сумме 951,8 тыс. рублей.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ндрю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Е.В.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eastAsia="Arial Unicode MS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34:00Z</dcterms:created>
  <dc:creator>Совет</dc:creator>
  <dc:description/>
  <cp:keywords/>
  <dc:language>en-US</dc:language>
  <cp:lastModifiedBy>DNA7 X86</cp:lastModifiedBy>
  <cp:lastPrinted>2017-02-14T11:29:00Z</cp:lastPrinted>
  <dcterms:modified xsi:type="dcterms:W3CDTF">2017-02-14T07:33:00Z</dcterms:modified>
  <cp:revision>13</cp:revision>
  <dc:subject/>
  <dc:title>Пояснительная записка</dc:title>
</cp:coreProperties>
</file>