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проекту  решения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  <w:u w:val="single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от __________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21 декабря 2016 года № 118 «О бюджете Андрюковского сельского поселения Мостов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7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58 602,5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5346,5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636,7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1 104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186,0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   межбюджетные трансферты  951,8 тыс. рублей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3,3 руб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43677,44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за счет для финансового обеспечения выполненных неотложных аварийно- восстановительных работ по ликвидации последствий чрезвычайной ситуации, воззванной подъемом уровня воды в горных реках и ручьях Андрюковского сельского поселения 5 июля 2016 года в сумме                  37 051,8 тыс. рублей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на мероприятия по газификации в рамках подпрограммы "Устойчивое развитие сельских территорий на 2014 - 2017 годы и на период до 2020 года"(краевой бюджет)  на 671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на Реализация мероприятий по капитальному ремонту, ремонту и содержанию автомобильных дорог местного значения( Краевой бюджет)на 86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 за счет поступлений от денежных пожертвований, предоставляемых физическими лицами получателям средств бюджетов сельских поселений 19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7-04-07T16:45:00Z</cp:lastPrinted>
  <dcterms:modified xsi:type="dcterms:W3CDTF">2017-04-07T12:45:00Z</dcterms:modified>
  <cp:revision>19</cp:revision>
  <dc:subject/>
  <dc:title>Пояснительная записка</dc:title>
</cp:coreProperties>
</file>