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3"/>
        <w:gridCol w:w="1983"/>
        <w:gridCol w:w="852"/>
        <w:gridCol w:w="1984"/>
        <w:gridCol w:w="3400"/>
        <w:gridCol w:w="238"/>
        <w:gridCol w:w="221"/>
        <w:gridCol w:w="280"/>
        <w:gridCol w:w="301"/>
        <w:gridCol w:w="360"/>
        <w:gridCol w:w="961"/>
        <w:gridCol w:w="957"/>
        <w:gridCol w:w="960"/>
        <w:gridCol w:w="961"/>
        <w:gridCol w:w="960"/>
        <w:gridCol w:w="960"/>
        <w:gridCol w:w="960"/>
        <w:gridCol w:w="960"/>
        <w:gridCol w:w="960"/>
        <w:gridCol w:w="960"/>
        <w:gridCol w:w="960"/>
        <w:gridCol w:w="960"/>
        <w:gridCol w:w="954"/>
      </w:tblGrid>
      <w:tr>
        <w:trPr>
          <w:trHeight w:val="1500" w:hRule="atLeast"/>
        </w:trPr>
        <w:tc>
          <w:tcPr>
            <w:tcW w:w="1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шением Совета Бесленеевского                                             сельского поселения Мостовского района                                                             от ______________ № ____   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52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еречень главных администраторов доходов бюджета Бесленеевского сельского поселения Мостовского района – органов местного самоуправления и закрепляемые за ними виды (подвиды) доходов бюджета и перечень главных  администраторов источников финансирования дефицита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- органа государственной в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аснодарского края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-стратора доходов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поселени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, Федеральный закон от 05.04.2013 № 44-ФЗ "О контрактной системе в сфере закупок товаров, работ и услуг для обеспечения государственных и муниципальных нужд", постановление главы администрации (губернатора) Краснодарского края от 28.06.2012 № 755 "О министерстве экономики Краснодарского края"</w:t>
            </w:r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5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ециалист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атегории                                                                Е.Н. Назарова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08c2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a235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a235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08c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  <Pages>1</Pages>
  <Words>266</Words>
  <Characters>1520</Characters>
  <CharactersWithSpaces>1783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34:00Z</dcterms:created>
  <dc:creator>User</dc:creator>
  <dc:description/>
  <dc:language>en-US</dc:language>
  <cp:lastModifiedBy>admin</cp:lastModifiedBy>
  <cp:lastPrinted>2014-12-30T09:10:00Z</cp:lastPrinted>
  <dcterms:modified xsi:type="dcterms:W3CDTF">2016-11-23T03:3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