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Бесленеевского сельского поселения </w:t>
      </w:r>
    </w:p>
    <w:p>
      <w:pPr>
        <w:pStyle w:val="Normal"/>
        <w:tabs>
          <w:tab w:val="clear" w:pos="708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Normal"/>
        <w:tabs>
          <w:tab w:val="clear" w:pos="708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TextBodyIndent"/>
        <w:tabs>
          <w:tab w:val="clear" w:pos="708"/>
          <w:tab w:val="left" w:pos="8505" w:leader="none"/>
        </w:tabs>
        <w:ind w:left="6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ind w:left="6108" w:hanging="0"/>
        <w:rPr/>
      </w:pPr>
      <w:r>
        <w:rPr/>
      </w:r>
    </w:p>
    <w:tbl>
      <w:tblPr>
        <w:tblW w:w="107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800"/>
        <w:gridCol w:w="680"/>
        <w:gridCol w:w="145"/>
        <w:gridCol w:w="94"/>
        <w:gridCol w:w="1607"/>
        <w:gridCol w:w="142"/>
        <w:gridCol w:w="692"/>
        <w:gridCol w:w="1180"/>
        <w:gridCol w:w="960"/>
      </w:tblGrid>
      <w:tr>
        <w:trPr>
          <w:trHeight w:val="1545" w:hRule="atLeast"/>
        </w:trPr>
        <w:tc>
          <w:tcPr>
            <w:tcW w:w="981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Бесленеевского сельского поселения Мостовского района на 2017 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4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69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Бесленеевского сельского поселения                                     Мостовского район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69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Бесленеевского сельского поселения Мостовского района «Комплексное и устойчивое развитие в сфере строительства и архитектуры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тдель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, архитектуры и градо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Бесленеевского сельского поселения Мостовского района «Обеспечение безопасности населения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101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101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 на территории Бесленеевского сельского поселения»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совершенствованию противопожарной защиты насе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2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пожарной безопас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 02 00140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2 001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8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8 01 000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насе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организации системы профилактики, пресечению проявлений терроризма и экстремизма на территории посе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Бесленеевского сельского поселения Мостовского района «Развитие культуры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тдельные мероприятия муниципальной программы «Развитие культуры»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государственных учреждений отрасли «Культура, искусство и кинематография» по предоставлению государственных услу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0,7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Бесленеевского сельского поселения услугами организаций культур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 Бесленеевского  сельского поселения, комплектование и обеспечение сохранности библиотечных фондов библиотек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ый платы работников муниципальных учреждений до средней заработной пл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1 04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1 04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я субсидий на поэтапное повышение уровня средней заработной работников муниципальных учрежд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1 04 </w:t>
            </w:r>
            <w:r>
              <w:rPr>
                <w:lang w:val="en-US"/>
              </w:rPr>
              <w:t>S01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ежбюджетные  трансфер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1 04 </w:t>
            </w:r>
            <w:r>
              <w:rPr>
                <w:lang w:val="en-US"/>
              </w:rPr>
              <w:t>S01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Бесленеевского сельского поселения Мостовского района «</w:t>
            </w:r>
            <w:r>
              <w:rPr>
                <w:b/>
              </w:rPr>
              <w:t>Развитие физической культуры и спорта</w:t>
            </w:r>
            <w:r>
              <w:rPr>
                <w:b/>
                <w:bCs/>
              </w:rPr>
              <w:t>»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массового спорта, детско-юношеского спорт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2 00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2 001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Бесленеевского сельского поселения Мостовского района «Развитие жилищно-коммунального хозяйства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водопроводно-канализационного комплекса населенных пунктов Бесленеевского сельского поселения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ероприятий по водопроводно-канализационного комплекса населенных пунктов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10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10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муниципальным унитарным предприятиям в целях финансового обеспечения (возмещения) затрат в связи с оказанием услуг по водоснабжению  насе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603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603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одготовке к осенне-зимнему периоду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3 1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3 1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лагоустройства населенных пунктов Бесленеевского сельского поселения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благоустройства в </w:t>
            </w:r>
            <w:r>
              <w:rPr/>
              <w:t>Бесленеевском сельском поселен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уличного освещения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07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и содержанию мест захорон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09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09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о благоустройству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Бесленеевского сельского поселения Мостовского района «</w:t>
            </w:r>
            <w:r>
              <w:rPr>
                <w:b/>
              </w:rPr>
              <w:t>Молодежь Кубани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тдельные мероприятия муниципальной программы «Молодежь Кубани»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в области молодежной полити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02 0013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02 0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Бесленеевского сельского поселения Мостовского района «Региональная политика и развитие гражданского общества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вершенствование механизмов управления развитием Бесленеевского сельского поселения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боты органов местного самоуправления, органов территориального общественного самоуправления  по решению вопросов местного знач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территориального общественного самоуправления на территории посе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2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Бесленеевского сельского поселения Мостовского района «</w:t>
            </w:r>
            <w:r>
              <w:rPr>
                <w:b/>
              </w:rPr>
              <w:t>Развитие сети   автомобильных дорог</w:t>
            </w:r>
            <w:r>
              <w:rPr>
                <w:b/>
                <w:bCs/>
              </w:rPr>
              <w:t>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реконструкция, капитальный ремонт и ремонт автомобильных дорог местного значения на территории Бесленеевского сельского поселения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личению протяженности автомобильных дорог местного значения на территории Бесленеевского сельского поселения, соответствующих нормативным требованиям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2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капитальному ремонту, ремонту и содержанию автомобильных дорог местного знач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2 01 674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0,5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2 01 674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0,5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беспечение деятельности высшего исполнительного органа - администрация Бесленеевского сельского поселения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7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7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1 1049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 01 1049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 00 6019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 00 6019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 00 6019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 00 5118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7 00 5118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7 00 5118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беспечение деятельности Контрольно-счетной      палаты 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селений контрольно-счетному органу муниципального района по осуществлению внешнего муниципального финансового контрол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  <w:tab/>
        <w:tab/>
        <w:t xml:space="preserve">              </w:t>
        <w:tab/>
        <w:t xml:space="preserve">             </w:t>
        <w:tab/>
        <w:t xml:space="preserve">                Е.Н. Наз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widowControl w:val="false"/>
    </w:pPr>
    <w:rPr>
      <w:szCs w:val="28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9:47:00Z</dcterms:created>
  <dc:creator>КауноваСВ</dc:creator>
  <dc:description/>
  <cp:keywords/>
  <dc:language>en-US</dc:language>
  <cp:lastModifiedBy>admin</cp:lastModifiedBy>
  <cp:lastPrinted>2014-12-30T13:15:00Z</cp:lastPrinted>
  <dcterms:modified xsi:type="dcterms:W3CDTF">2017-02-08T06:15:00Z</dcterms:modified>
  <cp:revision>73</cp:revision>
  <dc:subject/>
  <dc:title>Наименование</dc:title>
</cp:coreProperties>
</file>