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48" w:firstLine="708"/>
        <w:rPr/>
      </w:pPr>
      <w:r>
        <w:rPr/>
        <w:t>ПРИЛОЖЕНИЕ № 7</w:t>
      </w:r>
    </w:p>
    <w:p>
      <w:pPr>
        <w:pStyle w:val="TextBodyIndent"/>
        <w:ind w:left="4248" w:firstLine="708"/>
        <w:rPr/>
      </w:pPr>
      <w:r>
        <w:rPr/>
        <w:t>УТВЕРЖДЕНА</w:t>
      </w:r>
    </w:p>
    <w:p>
      <w:pPr>
        <w:pStyle w:val="TextBodyIndent"/>
        <w:ind w:left="4248" w:firstLine="708"/>
        <w:rPr/>
      </w:pPr>
      <w:r>
        <w:rPr/>
        <w:t xml:space="preserve">решением Совета </w:t>
      </w:r>
    </w:p>
    <w:p>
      <w:pPr>
        <w:pStyle w:val="TextBodyIndent"/>
        <w:ind w:left="4956" w:right="-143" w:hanging="0"/>
        <w:rPr/>
      </w:pPr>
      <w:r>
        <w:rPr/>
        <w:t>Бесленеевского сельского поселения</w:t>
      </w:r>
    </w:p>
    <w:p>
      <w:pPr>
        <w:pStyle w:val="TextBodyIndent"/>
        <w:ind w:left="4956" w:right="-143" w:hanging="0"/>
        <w:rPr/>
      </w:pPr>
      <w:r>
        <w:rPr/>
        <w:t xml:space="preserve">Мостовского района </w:t>
      </w:r>
    </w:p>
    <w:p>
      <w:pPr>
        <w:pStyle w:val="TextBodyIndent"/>
        <w:ind w:left="4248" w:firstLine="708"/>
        <w:rPr/>
      </w:pPr>
      <w:r>
        <w:rPr/>
        <w:t>от _________________№ ____</w:t>
      </w:r>
    </w:p>
    <w:p>
      <w:pPr>
        <w:pStyle w:val="TextBodyIndent"/>
        <w:ind w:left="4248" w:firstLine="708"/>
        <w:rPr/>
      </w:pPr>
      <w:r>
        <w:rPr/>
      </w:r>
    </w:p>
    <w:p>
      <w:pPr>
        <w:pStyle w:val="TextBodyIndent"/>
        <w:ind w:left="4248" w:firstLine="708"/>
        <w:rPr/>
      </w:pPr>
      <w:r>
        <w:rPr/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680"/>
        <w:gridCol w:w="680"/>
        <w:gridCol w:w="1617"/>
        <w:gridCol w:w="692"/>
        <w:gridCol w:w="1180"/>
        <w:gridCol w:w="960"/>
      </w:tblGrid>
      <w:tr>
        <w:trPr>
          <w:trHeight w:val="810" w:hRule="atLeast"/>
        </w:trPr>
        <w:tc>
          <w:tcPr>
            <w:tcW w:w="94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Бесленеевского сельского поселения Мостовского района на 2017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.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9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Бесленеевского сельского поселения  Мостовского района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селений контрольно-счетному органу муниципального района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есленеевского сельского поселения                                     Мостовск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1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исполнительного органа- администрац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еспечение деятельности высшего исполнительного органа- администрация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0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7 00 6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6019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исполнительного органа- администрация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104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104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егиональная политика и развитие гражданского общества в Бесленеевском сельском поселении Мостов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механизмов управление развитием Бесленеевского сельского посе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территориального общественного самоуправления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2 1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2 102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исполнительного органа- администрация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Бесленеевского сельского поселения Мостовского района "Обеспечение безопасности населения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1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ная безопасность на территории Бесленеевского сельского поселения Мостовск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9 2 0 00000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02 00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2 00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Бесленеевского сельского поселения Мостовского район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зма и экстремизма на территории Бесленее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 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25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25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муниципальному лес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100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100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25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25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50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безопасности дорожного движ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8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8 01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 по обеспечению безопасности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8 01 102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есленеевского сельского поселения Мостовского района "Развитие сети автомобильных дорог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автомобильных дорог местного значения на территории Беслене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 на территории Беслене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6744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50,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674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Бесленеевского сельского поселения Мостовского района «Комплексное и устойчивое развитие в сфере строительства и архитек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8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развития ипотечного жилищного кредитования и ипотечно-накопительной системы, реализации механизмов бюджетной поддержки отдельных категорий граждан, нуждающихся в улучшении жилищных услов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4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осуществлению муниципального жилищного контроля, а так 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4 0023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4 0023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Бесленеевского сельского поселения Мостовского района "Развитие жилищно-коммунального хозяйства 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проводно-канализационного комплекса Беслене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одопроводно-канализационному комплексу Беслене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унитарным предприятиям в целях финансового обеспечения (возмещения) затрат в связи с оказанием услуг по водоснабжению 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5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5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к осенне 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3 10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3 1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лагоустройства Беслене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и содержанию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о благоустройств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 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Бесленеевского сельского поселения Мостовского района"Молодежь Куба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отдела по молодежной полити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Бесленеевского сельского поселения Мостовского района "Развитие культуры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1,7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1,7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Бесленеевского сельского поселения услугами организац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Бесленеевского сельского поселения, комплектование и обеспечение сохранности библиотечных фондов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ый платы работников муниципальных учреждений до средней заработной 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6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я субсидий на поэтапное повышение уровня средней заработно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4 </w:t>
            </w:r>
            <w:r>
              <w:rPr>
                <w:lang w:val="en-US"/>
              </w:rPr>
              <w:t>S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4 </w:t>
            </w:r>
            <w:r>
              <w:rPr>
                <w:lang w:val="en-US"/>
              </w:rPr>
              <w:t>S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Бесленеевского сельского поселения Мостовского район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Бесленеевского сельского поселения Мостовского район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массового спорта,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0012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0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                                                           Е.Н. Наз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8:00Z</dcterms:created>
  <dc:creator>User</dc:creator>
  <dc:description/>
  <cp:keywords/>
  <dc:language>en-US</dc:language>
  <cp:lastModifiedBy>admin</cp:lastModifiedBy>
  <cp:lastPrinted>2014-12-30T13:17:00Z</cp:lastPrinted>
  <dcterms:modified xsi:type="dcterms:W3CDTF">2017-02-08T06:00:00Z</dcterms:modified>
  <cp:revision>20</cp:revision>
  <dc:subject/>
  <dc:title/>
</cp:coreProperties>
</file>