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 xml:space="preserve">Пояснительная  записка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отчету об исполнении бюджета Костром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1 полугодие  2017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 </w:t>
      </w:r>
      <w:r>
        <w:rPr>
          <w:bCs/>
          <w:sz w:val="28"/>
          <w:szCs w:val="28"/>
        </w:rPr>
        <w:t>1 полугодие  2017</w:t>
      </w:r>
      <w:r>
        <w:rPr>
          <w:sz w:val="28"/>
          <w:szCs w:val="28"/>
        </w:rPr>
        <w:t xml:space="preserve">года бюджет </w:t>
      </w:r>
      <w:r>
        <w:rPr>
          <w:bCs/>
          <w:sz w:val="28"/>
          <w:szCs w:val="28"/>
        </w:rPr>
        <w:t>Костромского</w:t>
      </w:r>
      <w:r>
        <w:rPr>
          <w:sz w:val="28"/>
          <w:szCs w:val="28"/>
        </w:rPr>
        <w:t xml:space="preserve"> сельского поселения исполнен по доходам на 5572,8 тыс. рублей. (44,5 % годового бюджетного  назначения), по расходам на 6506,4 тыс. рублей (44,0 % годового бюджетного  назначения)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>Структура доходной части: налоговые и неналоговые доходы 1347,8 тыс. рублей (35,6%  годового бюджетного назначения), безвозмездные поступления – 4225,0 тыс. рублей (48,4% годового бюджетного назначения), в том числе: дотации на выравнивание уровня бюджетной обеспеченности – 3487,0 тыс. рублей, субвенции бюджетам поселений на осуществление полномочий по первичному воинскому учету на территориях, где отсутствуют военные комиссариаты – 30,1 тыс. рублей, прочие субсидии бюджетам поселений -689,0 тыс. рублей,</w:t>
      </w:r>
      <w:r>
        <w:rPr/>
        <w:t xml:space="preserve"> </w:t>
      </w:r>
      <w:r>
        <w:rPr>
          <w:sz w:val="28"/>
          <w:szCs w:val="28"/>
        </w:rPr>
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- 19,0 тыс. рублей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Структура расходной части бюджета: расходы на содержание аппарата управления -1837,7 тыс. рублей, обеспечение деятельности органов финансового (финансово-бюджетного) надзора-0,0 тыс. рублей,  мобилизационная  и вневойсковая подготовка -28,7 тыс. рублей,</w:t>
      </w:r>
      <w:r>
        <w:rPr/>
        <w:t xml:space="preserve"> </w:t>
      </w:r>
      <w:r>
        <w:rPr>
          <w:sz w:val="28"/>
          <w:szCs w:val="28"/>
        </w:rPr>
        <w:t>дорожное хозяйство</w:t>
      </w:r>
      <w:r>
        <w:rPr/>
        <w:t xml:space="preserve"> – </w:t>
      </w:r>
      <w:r>
        <w:rPr>
          <w:sz w:val="28"/>
          <w:szCs w:val="28"/>
        </w:rPr>
        <w:t xml:space="preserve">268,5 тыс. рублей,  другие вопросы в области национальной экономики -76,3 тыс. рублей,  коммунальное хозяйство – 1329,5 тыс. рублей,  благоустройство -360,1 тыс. рублей,  молодежная политика-0,6 тыс. рублей,  субвенции по переданным полномочиям в бюджет муниципального образования Мостовский район  -2551,8 тыс. рублей,  физическая культура и спорт – 35,1 тыс. рублей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 </w:t>
      </w:r>
      <w:r>
        <w:rPr>
          <w:bCs/>
          <w:sz w:val="28"/>
          <w:szCs w:val="28"/>
        </w:rPr>
        <w:t>1 полугодие  2017</w:t>
      </w:r>
      <w:r>
        <w:rPr>
          <w:sz w:val="28"/>
          <w:szCs w:val="28"/>
        </w:rPr>
        <w:t>года израсходовано краевых и федеральных целевых средств в сумме 717,7 тыс. рублей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таток неиспользованных средств на 01.07.2017 года -1326,3 тыс. рублей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32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32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ист по формированию бюджет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Костромского сельского поселения                                                    И.Е.Симонова</w:t>
      </w:r>
    </w:p>
    <w:sectPr>
      <w:headerReference w:type="default" r:id="rId2"/>
      <w:headerReference w:type="first" r:id="rId3"/>
      <w:type w:val="nextPage"/>
      <w:pgSz w:w="11906" w:h="16838"/>
      <w:pgMar w:left="1474" w:right="746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220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21:36:00Z</dcterms:created>
  <dc:creator>КауноваСВ</dc:creator>
  <dc:description/>
  <cp:keywords/>
  <dc:language>en-US</dc:language>
  <cp:lastModifiedBy>Kostrom</cp:lastModifiedBy>
  <cp:lastPrinted>2015-05-14T08:26:00Z</cp:lastPrinted>
  <dcterms:modified xsi:type="dcterms:W3CDTF">2017-09-05T11:04:00Z</dcterms:modified>
  <cp:revision>85</cp:revision>
  <dc:subject/>
  <dc:title>Наименование</dc:title>
</cp:coreProperties>
</file>