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1627" w:hRule="exac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ind w:right="-361"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667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6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9" w:hRule="atLeast"/>
        </w:trPr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КОСТРОМ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ГО РАЙОН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360" w:hRule="exac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__________</w:t>
            </w:r>
            <w:r>
              <w:rPr/>
              <w:t xml:space="preserve">         </w:t>
              <w:tab/>
              <w:t xml:space="preserve">                                                                                                          </w:t>
            </w:r>
            <w:r>
              <w:rPr>
                <w:u w:val="single"/>
              </w:rPr>
              <w:t>№ _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Cs/>
              </w:rPr>
              <w:t>ст-ца Костромск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бюджета Костром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1 полугодие 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87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пунктом 2 статьи  35 Устава Костромского сельского поселения, решения Совета Костромского сельского поселения от 06 ноября 2015 года № 52 «Об утверждении Положения о бюджетном процессе в Костромском сельском поселении Мостовского района» п о с т а н о в  л я ю: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отчет об исполнении бюджета </w:t>
      </w:r>
      <w:r>
        <w:rPr>
          <w:bCs/>
          <w:sz w:val="28"/>
        </w:rPr>
        <w:t>Костромского</w:t>
      </w:r>
      <w:r>
        <w:rPr>
          <w:sz w:val="28"/>
          <w:szCs w:val="28"/>
        </w:rPr>
        <w:t xml:space="preserve"> сельского поселения за 1 полугодие  2017 года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 в сумме 5572,8 тыс. рублей (44,5 % годового назначения), в том числе налоговые и неналоговые доходы 1347,8 тыс. рублей (35,6 % годового назначения); дотации на выравнивание уровня бюджетной обеспеченности 3487,0 тыс. рублей (50,0 % годового бюджетного назначения), субвенции – 30,1 тыс. рублей (40,4 % годового бюджетного назначения)</w:t>
      </w:r>
      <w:bookmarkEnd w:id="0"/>
      <w:r>
        <w:rPr>
          <w:sz w:val="28"/>
          <w:szCs w:val="28"/>
        </w:rPr>
        <w:t xml:space="preserve">; прочие субсидии бюджетам поселений-689,0 тыс.рублей (50,0% годового бюджетного назначения)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 расходам в сумме 6506,4 тыс. рублей (44,0 % годового бюджетного назначения) с остатком  средств на 01.07.2017  года в сумме 1326,3 тыс. рублей,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Исполнение доходов бюджета </w:t>
      </w:r>
      <w:r>
        <w:rPr>
          <w:bCs/>
          <w:sz w:val="28"/>
        </w:rPr>
        <w:t>Костромского</w:t>
      </w:r>
      <w:r>
        <w:rPr>
          <w:sz w:val="28"/>
          <w:szCs w:val="28"/>
        </w:rPr>
        <w:t xml:space="preserve"> сельского поселения по кодам  видов (подвидов) доходов бюджетов за 1 полугодие 2017 года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Исполнение расходов бюджета Костромского сельского поселения Мостовского района  по разделам и подразделам   в ведомственной структуре расходов местного бюджета за 1 полугодие 2017 года (приложение № 2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Источники финансирования дефицита бюджета Костромского сельского поселения за 1 полугодие 2017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отчет об исполнении бюджета </w:t>
      </w:r>
      <w:r>
        <w:rPr>
          <w:bCs/>
          <w:sz w:val="28"/>
        </w:rPr>
        <w:t>Костромского</w:t>
      </w:r>
      <w:r>
        <w:rPr>
          <w:sz w:val="28"/>
          <w:szCs w:val="28"/>
        </w:rPr>
        <w:t xml:space="preserve"> сельского поселения за 1 полугодие  2017 года в Совет </w:t>
      </w:r>
      <w:r>
        <w:rPr>
          <w:bCs/>
          <w:sz w:val="28"/>
        </w:rPr>
        <w:t>Костромского</w:t>
      </w:r>
      <w:r>
        <w:rPr>
          <w:sz w:val="28"/>
          <w:szCs w:val="28"/>
        </w:rPr>
        <w:t xml:space="preserve">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Start w:id="3" w:name="sub_103"/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hanging="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Глава Костромского</w:t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П.А.На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Костром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т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исполнении бюджета Костром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стовского района за 1 полугодие  201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р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П.А.Н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ромского сельского поселения                                                И.Е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5:00Z</dcterms:created>
  <dc:creator>Машбюро</dc:creator>
  <dc:description/>
  <cp:keywords/>
  <dc:language>en-US</dc:language>
  <cp:lastModifiedBy>Kostrom</cp:lastModifiedBy>
  <cp:lastPrinted>2016-10-18T11:39:00Z</cp:lastPrinted>
  <dcterms:modified xsi:type="dcterms:W3CDTF">2017-09-05T11:15:00Z</dcterms:modified>
  <cp:revision>97</cp:revision>
  <dc:subject/>
  <dc:title> </dc:title>
</cp:coreProperties>
</file>