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81025" cy="671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2" r="-6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ОСТР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6.09.2017                                                                                                 № 134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</w:rPr>
        <w:t>ст-ца  Костром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Костромского сельского поселения Мостовского района от 20 декабря 2016 года № 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остромского сельского поселения Мост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 с перераспределением средств расходной части бюджета поселения 2017 года и увеличением доходной части (принятие части полномочий района) Совет Костромского сельского поселения 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Совета Костромского сельского поселения  Мостовского района от 20 декабря 2016 года № 114 «О бюджете Костромского сельского поселения Мостовского района на 2017 год» следующие изменения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иложение № 3 решения «Объем поступлений доходов в бюджет Костромского сельского поселения Мостовского района на 2017 год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иложение № 4 решения «Безвозмездные поступления из районного, краевого и федерального бюджетов на осуществление полномочий органов местного самоуправления Костромского сельского поселения Мостовского района на 2017» изложить в новой редакции (приложение № 2)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иложение № 5 решения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а Костромского сельского поселения Мостовского района на 2017 год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изложить в новой редакции </w:t>
      </w:r>
      <w:r>
        <w:rPr>
          <w:sz w:val="28"/>
          <w:szCs w:val="28"/>
        </w:rPr>
        <w:t>(приложение № 3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Приложение № 6 решения «Распределение бюджетных ассигнований по целевым статьям  (муниципальным программам и непрограммным направлениям деятельности), группам видов расходов классификации расходов бюджета Костромского сельского поселения Мостовского района на 2017 год»  </w:t>
      </w:r>
      <w:r>
        <w:rPr>
          <w:bCs/>
          <w:sz w:val="28"/>
          <w:szCs w:val="28"/>
        </w:rPr>
        <w:t xml:space="preserve">изложить  в  новой  редакции </w:t>
      </w:r>
      <w:r>
        <w:rPr>
          <w:sz w:val="28"/>
          <w:szCs w:val="28"/>
        </w:rPr>
        <w:t>(приложение № 4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Приложение 7 решения «Ведомственная структура расходов бюджета Костромского сельского поселения Мостовского района на 2017 год» </w:t>
      </w:r>
      <w:r>
        <w:rPr>
          <w:bCs/>
          <w:sz w:val="28"/>
          <w:szCs w:val="28"/>
        </w:rPr>
        <w:t xml:space="preserve">изложить в новой редакции </w:t>
      </w:r>
      <w:r>
        <w:rPr>
          <w:sz w:val="28"/>
          <w:szCs w:val="28"/>
        </w:rPr>
        <w:t>(приложение № 5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8 решения «Источники  финансирования дефицита бюджета  Костромского сельского поселения Мостовского района, перечень статей источников финансирования дефицитов» изложить в новой редакции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по выполнению настоящего решения возложить на комиссию по бюджету, финансам, налогам и экономике (Симо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Style1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П.А.Нарт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2:00Z</dcterms:created>
  <dc:creator>*</dc:creator>
  <dc:description/>
  <cp:keywords/>
  <dc:language>en-US</dc:language>
  <cp:lastModifiedBy>Kostrom</cp:lastModifiedBy>
  <cp:lastPrinted>2017-02-16T13:49:00Z</cp:lastPrinted>
  <dcterms:modified xsi:type="dcterms:W3CDTF">2017-09-27T13:29:00Z</dcterms:modified>
  <cp:revision>99</cp:revision>
  <dc:subject/>
  <dc:title> </dc:title>
</cp:coreProperties>
</file>