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1276"/>
        <w:gridCol w:w="1275"/>
        <w:gridCol w:w="567"/>
        <w:gridCol w:w="709"/>
        <w:gridCol w:w="709"/>
        <w:gridCol w:w="425"/>
      </w:tblGrid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м Совета Мостовского</w:t>
            </w:r>
          </w:p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поселения</w:t>
            </w:r>
          </w:p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товского района</w:t>
            </w:r>
          </w:p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__________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5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м Совета Мостовского</w:t>
            </w:r>
          </w:p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поселения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товского района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0.12.2016 № 14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71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пределение бюджетных ассигнований по разделам, подразделам классификации расходов бюджета на 2017 год</w:t>
            </w:r>
          </w:p>
        </w:tc>
      </w:tr>
      <w:tr>
        <w:trPr>
          <w:trHeight w:val="80" w:hRule="atLeast"/>
        </w:trPr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на год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8203,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остов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остов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723,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4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</w:t>
              <w:softHyphen/>
              <w:t>ства Российской Федерации, высших исполнительных орга</w:t>
              <w:softHyphen/>
              <w:t>нов государственной власти субъектов Российской Федера</w:t>
              <w:softHyphen/>
              <w:t>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807,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8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5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5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70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64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15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97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86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86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883,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883,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финансам, бюджету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и экономике администрации Мостовского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С.А.Самадур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37:00Z</dcterms:created>
  <dc:creator>Кугаева Ольга Геннадьевна</dc:creator>
  <dc:description/>
  <cp:keywords/>
  <dc:language>en-US</dc:language>
  <cp:lastModifiedBy>KriusenkoLV</cp:lastModifiedBy>
  <cp:lastPrinted>2017-12-14T09:01:00Z</cp:lastPrinted>
  <dcterms:modified xsi:type="dcterms:W3CDTF">2017-12-20T13:52:00Z</dcterms:modified>
  <cp:revision>56</cp:revision>
  <dc:subject/>
  <dc:title/>
</cp:coreProperties>
</file>