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253365</wp:posOffset>
            </wp:positionV>
            <wp:extent cx="571500" cy="695325"/>
            <wp:effectExtent l="0" t="0" r="0" b="0"/>
            <wp:wrapTight wrapText="bothSides">
              <wp:wrapPolygon edited="0">
                <wp:start x="-640" y="0"/>
                <wp:lineTo x="-640" y="20917"/>
                <wp:lineTo x="21919" y="20917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right="-274" w:hanging="0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ind w:right="-2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                                                                                       №____</w:t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остовского городского поселения Мостовского района от 20 декабря 2016 года № 14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бюджета Мостовского городского поселения Мостовского района на 2017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4 «Положения о бюджетном процессе Мостовского городского поселения», утвержденного решением Совета Мостовского городского поселения от 4 декабря 2015 года № 68, в целях уточнения расходной части бюджета, Совет Мостовского городского поселения Мостовского района р е ш и 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следующие изменения в решение Совета Мостовского городского поселения Мостовского района от 20 декабря 2016 года № 140 «Об утверждении бюджета Мостовского городского поселения Мостовского района на 2017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пункте 1 статьи 1 изменить словосочетание «общий объем доходов в сумме 89 422,8 тысяч рублей» на словосочетание «общий объем доходов в сумме 90 222,8 тысяч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ункте 2 статьи 1 изменить словосочетание «общий объем расходов в сумме 97 403,4 тысяч рублей» на словосочетание «общий объем расходов в сумме 98 203,4 тысяч рублей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приложение № 3 «Доходы бюджета Мостовского городского поселения на 2017 год» изложить в новой редакции (приложение № 1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 приложение № 5 «Распределение бюджетных ассигнований по разделам, подразделам классификации расходов бюджета на 2017 год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ложение № 6 «Распределение бюджетных ассигнований по разделам, подразделам, целевым статьям и видам классификации расходов бюджета в ведомственной структуре расходов на 2017 год» изложить в новой редакции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№ 7 «Распределение бюджетных ассигнований по целевым статьям (муниципальным программам Мостовского городского поселения Мостовского района и непрограммным направлениям деятельности), группам видов расходов классификации расходов бюджета Мостовского городского поселения Мостовского района на 2017 год»</w:t>
      </w:r>
      <w:r>
        <w:rPr>
          <w:bCs/>
          <w:color w:val="000000"/>
          <w:sz w:val="28"/>
          <w:szCs w:val="28"/>
        </w:rPr>
        <w:t xml:space="preserve"> изложить в новой редакции</w:t>
      </w:r>
      <w:r>
        <w:rPr>
          <w:sz w:val="28"/>
          <w:szCs w:val="28"/>
        </w:rPr>
        <w:t xml:space="preserve">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на председателя комиссии по бюджету, финансам, налогам и экономике Совета Мостовского городского поселения В.В.Измай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его официального опубликования в районной газете «Предгор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                                                   Т.В. Ям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С.А. Бугаев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5:00Z</dcterms:created>
  <dc:creator>Игорь</dc:creator>
  <dc:description/>
  <cp:keywords/>
  <dc:language>en-US</dc:language>
  <cp:lastModifiedBy>Данилова Елена Александровна</cp:lastModifiedBy>
  <cp:lastPrinted>2017-12-27T13:06:00Z</cp:lastPrinted>
  <dcterms:modified xsi:type="dcterms:W3CDTF">2017-12-27T10:06:00Z</dcterms:modified>
  <cp:revision>98</cp:revision>
  <dc:subject/>
  <dc:title/>
</cp:coreProperties>
</file>